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тература. 10 класс. </w:t>
      </w:r>
      <w:r>
        <w:rPr>
          <w:b/>
          <w:lang w:val="en-US"/>
        </w:rPr>
        <w:t>III</w:t>
      </w:r>
      <w:r>
        <w:rPr>
          <w:b/>
        </w:rPr>
        <w:t xml:space="preserve">, </w:t>
      </w:r>
      <w:r>
        <w:rPr>
          <w:b/>
          <w:lang w:val="en-US"/>
        </w:rPr>
        <w:t>IV</w:t>
      </w:r>
      <w:r>
        <w:rPr>
          <w:b/>
        </w:rPr>
        <w:t xml:space="preserve"> четверти</w:t>
      </w:r>
    </w:p>
    <w:p>
      <w:pPr>
        <w:pStyle w:val="Normal"/>
        <w:jc w:val="both"/>
        <w:rPr/>
      </w:pPr>
      <w:r>
        <w:rPr/>
        <w:t>Планирование рассчитано на 102 часа (3 часа в неделю)</w:t>
      </w:r>
    </w:p>
    <w:p>
      <w:pPr>
        <w:pStyle w:val="Normal"/>
        <w:jc w:val="both"/>
        <w:rPr/>
      </w:pPr>
      <w:r>
        <w:rPr/>
        <w:t>Программа  по литературе п/рТ.Ф. Курдюмовой  (Сборник программно – методических материалов. Литература. 5 – 11 классы. Т.А. Калганова М.: Дрофа, 2006)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ебник</w:t>
      </w:r>
      <w:r>
        <w:rPr>
          <w:b/>
        </w:rPr>
        <w:t xml:space="preserve"> </w:t>
      </w:r>
      <w:r>
        <w:rPr/>
        <w:t xml:space="preserve">«Русская литература 19 века» в 2-х частях. Ю.В. Лебедев. М.: Просвещение, </w:t>
      </w:r>
      <w:r>
        <w:rPr>
          <w:lang w:val="en-US"/>
        </w:rPr>
        <w:t>2007</w:t>
      </w:r>
      <w:r>
        <w:rPr/>
        <w:t>г.</w:t>
      </w:r>
    </w:p>
    <w:p>
      <w:pPr>
        <w:pStyle w:val="Normal"/>
        <w:ind w:firstLine="708"/>
        <w:jc w:val="both"/>
        <w:rPr/>
      </w:pPr>
      <w:r>
        <w:rPr/>
        <w:t>Основные источники планир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рограмма для общеобразовательных учреждений» под ред. Курдюмов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урочные разработки по литературе к учебнику Лебедева Ю.В.», Н.В. Егорова, И.В. Золотарев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126"/>
        <w:gridCol w:w="2552"/>
        <w:gridCol w:w="2126"/>
        <w:gridCol w:w="1418"/>
        <w:gridCol w:w="1514"/>
        <w:gridCol w:w="204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ия лите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предметные связ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гащение словарного запас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творческого характера*</w:t>
            </w:r>
          </w:p>
          <w:p>
            <w:pPr>
              <w:pStyle w:val="Normal"/>
              <w:jc w:val="center"/>
              <w:rPr/>
            </w:pPr>
            <w:r>
              <w:rPr/>
              <w:t>Краеведение*</w:t>
            </w:r>
          </w:p>
        </w:tc>
      </w:tr>
      <w:tr>
        <w:trPr/>
        <w:tc>
          <w:tcPr>
            <w:tcW w:w="1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  –  40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. лит.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Быков «Сотн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 как мастер описания русского быта. Национальный характер в его изображении. «Очарованный странн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аведничества в творчестве Лескова . Былинные мотивы в повести. Повесть-хроника. Сказовые, легендарные. исповедальные традиции, 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чарованный странник». Смысл заглавия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: напряженность сюжета и трагизм судеб героев его произве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с фольклорным образом богатыря Ильи Муромц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сть, очарованный странник, праведник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чинение-миниатюра «Русский богатырь Иван Флягин» Изображение русского национального характе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-Щедрин. Очерк жизни и творчества писателя. Жизненная позиция пис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е «Традиции русских сатириков в творчестве Щедрина» Фонвизин – Гоголь – Салтыков-Щедр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е о жизни и творчестве писателя; план-схема по биографии писа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-схема по биографии писател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монологический отв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одного города». Сатирическое изображение смены градонача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омана. Гротес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: чтение статьи; письменный ответ на вопрос: «Что такое оно» - доказать текстом рома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и для детей изрядного возраста». Злободневность, политическая острота сказ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условности в искусстве (эзопов язык, гротес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афоризмы из 3-4 сказок Салтыкова-Щед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ой схемой «Сказки Салтыкова-Щедр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ь-сатирик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.лит. 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скандер «Сандро из Чеге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к жизни и творчества Ф.М.Достоевского. Основные мотивы произведений. Острое чувство нравственной ответственности в произведениях Ф.М. Достоевского, философская глубина твор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иск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искания Ф.М. Достоевского (индивид.сообщения о романах Достоевского).</w:t>
            </w:r>
          </w:p>
          <w:p>
            <w:pPr>
              <w:pStyle w:val="Normal"/>
              <w:rPr/>
            </w:pPr>
            <w:r>
              <w:rPr/>
              <w:t>Сложный план лекции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я о жизни и творчестве Достоевского; конспект Хронологическая таблица по учеб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нцман: проблемный анализ романов Достоевского</w:t>
            </w:r>
          </w:p>
          <w:p>
            <w:pPr>
              <w:pStyle w:val="Normal"/>
              <w:rPr/>
            </w:pPr>
            <w:r>
              <w:rPr/>
              <w:t>Литература в школе 2005 №10,11,12 стр. 31-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тем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образие мировоззрения и художественного мира Достоевског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и «человека в человеке» в произведениях Ф. М Достоевского. Особенности творческой манеры Достоевского; психологизм, полиморфизм, авантюрность сюжета, политическая направленность произвед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зм,</w:t>
            </w:r>
          </w:p>
          <w:p>
            <w:pPr>
              <w:pStyle w:val="Normal"/>
              <w:rPr/>
            </w:pPr>
            <w:r>
              <w:rPr/>
              <w:t>полиморфиз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я (сбор материала) Петербург Достоев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на знание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форме беседы, чтения отрывков, пересказа сцен и комментирование 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19 ве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и, интерьеры, сцены уличной жизн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жает Достоевский столицу Российской импер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ступления и наказание» Ф.М. Достоевского. Детективный сюжет и глубина постановки нравственных проблем. Социальные и философские истоки бунта героя рома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образ жизни героя, смысл фамил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, составление опорной схемы. Наблюдение за развитием сюжета по глав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ы преступлен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ликт героя с миром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теории Раскольникова (право на «кровь по совести») и разоблачение этой ложной пози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ичность романа.</w:t>
            </w:r>
          </w:p>
          <w:p>
            <w:pPr>
              <w:pStyle w:val="Normal"/>
              <w:rPr/>
            </w:pPr>
            <w:r>
              <w:rPr/>
              <w:t>«Двойники» Раскольникова (Лужин, Свидригайлов), их роль в рома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я.</w:t>
            </w:r>
          </w:p>
          <w:p>
            <w:pPr>
              <w:pStyle w:val="Normal"/>
              <w:rPr/>
            </w:pPr>
            <w:r>
              <w:rPr/>
              <w:t>Тест на знание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3 части романа; развернутый ответ на в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я Раскольникова о праве сильной личности, «сильные мира се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сии учеников по поводу преступления Раскольникова. </w:t>
            </w:r>
          </w:p>
          <w:p>
            <w:pPr>
              <w:pStyle w:val="Normal"/>
              <w:rPr/>
            </w:pPr>
            <w:r>
              <w:rPr/>
              <w:t>Сообщение «Петербург –город мелких и крупных хищник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пизодов  из части 4, главы 5 и «Сон об убийстве лошади». (глава 5 часть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ая победа Порфирия Петрови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мировоззренческие</w:t>
            </w:r>
          </w:p>
          <w:p>
            <w:pPr>
              <w:pStyle w:val="Normal"/>
              <w:rPr/>
            </w:pPr>
            <w:r>
              <w:rPr/>
              <w:t>Психологические причины преступ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жатый пересказ сцены подготовки к убийству.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заключается идея Раскольнико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е образы в роман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ь библейских образов в ром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да» Сони Мармеладов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ангелие, притча о воскрешении Лазар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, религиозность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карточк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 человека над теорией Раскольникова. Раскольников и Порфир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Почему страдает и терзается Р. Раскольников после преступления?»</w:t>
            </w:r>
          </w:p>
          <w:p>
            <w:pPr>
              <w:pStyle w:val="Normal"/>
              <w:rPr/>
            </w:pPr>
            <w:r>
              <w:rPr/>
              <w:t>Индивид.карт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ение христианского всепрощ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характеристике пейзажа, интерьера, детал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рачный образ Петербурга в ром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: «Как изображает Достоевский столицу Российской импер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: пейзажи, интерьеры, сцены улич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экскурсия  Петербург Достоевск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монологический ответ.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наказание. Проблема личной ответственности человека за свою позицию в противоречивом м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опорного положения Проблемный анали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ложению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 - 1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рольное изложение – рассуждение отрывка критической статьи о романе Ф.М.Достоевского «Преступление и наказание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я  рассужд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, вступление и заклю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рассуждения</w:t>
            </w:r>
          </w:p>
          <w:p>
            <w:pPr>
              <w:pStyle w:val="Normal"/>
              <w:rPr/>
            </w:pPr>
            <w:r>
              <w:rPr/>
              <w:t>1. Тезис.</w:t>
            </w:r>
          </w:p>
          <w:p>
            <w:pPr>
              <w:pStyle w:val="Normal"/>
              <w:rPr/>
            </w:pPr>
            <w:r>
              <w:rPr/>
              <w:t>2. Доказательства.</w:t>
            </w:r>
          </w:p>
          <w:p>
            <w:pPr>
              <w:pStyle w:val="Normal"/>
              <w:rPr/>
            </w:pPr>
            <w:r>
              <w:rPr/>
              <w:t>3. Вывод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з Сочинение-рассуждение, аналогичное сочинению части С ЕГЭ</w:t>
            </w:r>
          </w:p>
        </w:tc>
      </w:tr>
      <w:tr>
        <w:trPr>
          <w:trHeight w:val="10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-психологические проблемы романов Ф.М.Достоевского   «Идиот», «Братья Карамазо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атика, актуаль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 аналитические пересказы,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пизода для материалов ЕГЭ (до 300 сл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Жизненный и творческий путь писателя. Духовные искания в годы юности. Начало твор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ного плана. Заочное путешествие в Ясную поля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-конспект по биографии Л.Н. Толстого. Индивид.задание: хронологическая таблица «Исторические собы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ем каких исторических событий был писатель?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 №9, 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опыт писателя. Участие в обороне Севастополя. Изображение суровой правды войны, героизма и патриотизма солдат в «Севастопольских рассказ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я о героизме и патриотизме русских солд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с историей России 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«Война и мир». «Бородино» Лермонтова как зерно замысла романа-эпопеи. Художественные особенности романа, своеобразие композиции, особенности психологизма, «диалектика душ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-эпопея,</w:t>
            </w:r>
          </w:p>
          <w:p>
            <w:pPr>
              <w:pStyle w:val="Normal"/>
              <w:rPr/>
            </w:pPr>
            <w:r>
              <w:rPr/>
              <w:t>Авторский замысел,</w:t>
            </w:r>
          </w:p>
          <w:p>
            <w:pPr>
              <w:pStyle w:val="Normal"/>
              <w:rPr/>
            </w:pPr>
            <w:r>
              <w:rPr/>
              <w:t>История со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Моя встреча с Л.Н. Толст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 первых гл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комментар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сль народная» в эпопее. Смысл названия романа. Жанр. Композиц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й и сложный мир героев романа. Герои романа в поисках смысла жизни. Идея нравственной ответственности и человека не только за судьбы близких, но и за судьбы м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монолог как прием художественной характерист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на в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бранных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рмы жизни высшего света.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монологический отв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та и бездуховность светского общества. Эпизод «Вечер в салоне Шерер. Петербург. Июль 1805 г.» Т.1, ч.1, гл.1-6, 12-13, 18-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блюд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, аналитическое чт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речь метод срывания масок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, обобщ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равнительной характеристике. Семья Ростовых и семья Болконских в романе Толстого «Война и мир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сообщение.</w:t>
            </w:r>
          </w:p>
          <w:p>
            <w:pPr>
              <w:pStyle w:val="Normal"/>
              <w:rPr/>
            </w:pPr>
            <w:r>
              <w:rPr/>
              <w:t>Лысые горы.</w:t>
            </w:r>
          </w:p>
          <w:p>
            <w:pPr>
              <w:pStyle w:val="Normal"/>
              <w:rPr/>
            </w:pPr>
            <w:r>
              <w:rPr/>
              <w:t>Княжна Марья.</w:t>
            </w:r>
          </w:p>
          <w:p>
            <w:pPr>
              <w:pStyle w:val="Normal"/>
              <w:rPr/>
            </w:pPr>
            <w:r>
              <w:rPr/>
              <w:t>Граф И.А. Рос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эпизода «Именины Натальи».</w:t>
            </w:r>
          </w:p>
          <w:p>
            <w:pPr>
              <w:pStyle w:val="Normal"/>
              <w:rPr/>
            </w:pPr>
            <w:r>
              <w:rPr/>
              <w:t>Таблица Ростовы, Болконск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слои дворянств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и          контраст как основной композиционный принцип рома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ойны 1805-1807 гг. в романе Л.Н. Толстого «Война и мир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 страницах художественного произ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Как ты понимаешь отношение Толстого к войне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 задание.</w:t>
            </w:r>
          </w:p>
          <w:p>
            <w:pPr>
              <w:pStyle w:val="Normal"/>
              <w:rPr/>
            </w:pPr>
            <w:r>
              <w:rPr/>
              <w:t>Чтение наизусть отрывка из романа «Небо Аустерлиц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грабенское сражение. Аустерлицкое сражение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з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-задания для ответа-рассуждения.</w:t>
            </w:r>
          </w:p>
        </w:tc>
      </w:tr>
      <w:tr>
        <w:trPr>
          <w:trHeight w:val="1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путей нравственных поисков героев романа Андрея Болконского и Пьера Безух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героя-искателя</w:t>
            </w:r>
          </w:p>
          <w:p>
            <w:pPr>
              <w:pStyle w:val="Normal"/>
              <w:rPr/>
            </w:pPr>
            <w:r>
              <w:rPr/>
              <w:t>Внутренний монолог</w:t>
            </w:r>
          </w:p>
          <w:p>
            <w:pPr>
              <w:pStyle w:val="Normal"/>
              <w:rPr/>
            </w:pPr>
            <w:r>
              <w:rPr/>
              <w:t>Портрет как прием характери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сообщение о роли пейзажа в романе Толстого. </w:t>
            </w:r>
          </w:p>
          <w:p>
            <w:pPr>
              <w:pStyle w:val="Normal"/>
              <w:rPr/>
            </w:pPr>
            <w:r>
              <w:rPr/>
              <w:t>Анализ сцен и эпизодов по плану (Пьер Безухов, Андрей Болконск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о теме «Путь исканий Андрея Болконского»,</w:t>
            </w:r>
          </w:p>
          <w:p>
            <w:pPr>
              <w:pStyle w:val="Normal"/>
              <w:rPr/>
            </w:pPr>
            <w:r>
              <w:rPr/>
              <w:t>«Путь исканий Пьера Безухо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ые Искания-поиски подлинного места в жизни Пьера Безухов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еника о масонском обществ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е образы в романе: Наташа Ростова и Марья Болконск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ная характерист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ый пересказ эпизодов. Наташа Ростова – это настоящий русский характер, идеал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любимая герои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 сердца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-рассуж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отечественной войны 1812 г. в романе Л.Н. Толстого «Война и мир». Философия войны в ром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 страницах художественного произ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ждение вой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 «Бородинское сраж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«Бородино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войны в роман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общ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 и Наполеон как личности и полководцы. Смысл противопоставления полководц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лич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материала по образ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  <w:t>Путь Наполеона.</w:t>
            </w:r>
          </w:p>
          <w:p>
            <w:pPr>
              <w:pStyle w:val="Normal"/>
              <w:rPr/>
            </w:pPr>
            <w:r>
              <w:rPr/>
              <w:t>Путь Кутуз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взгляды Толстого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с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убина народной войны» - партизанское движение и его герои в ром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латона Коротае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 с элементами анализ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сль народная» в романе «Война и мир». Простой народ как ведущая сила исторических собы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национального характера, проблема истинного и ложного патриотиз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Скрытая теплота патриотизм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всему роману роли народа в истории.</w:t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Тушина и Тимохин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сль народная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равственного величия народа и освободительного характера народной войны 1812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 по изучению романа «Война и мир». Великая жизнь бессмертного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омана-эпопеи в развитии русской лите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уроки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в форме бес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 </w:t>
            </w:r>
          </w:p>
          <w:p>
            <w:pPr>
              <w:pStyle w:val="Normal"/>
              <w:rPr/>
            </w:pPr>
            <w:r>
              <w:rPr/>
              <w:t>Композиция</w:t>
            </w:r>
          </w:p>
          <w:p>
            <w:pPr>
              <w:pStyle w:val="Normal"/>
              <w:rPr/>
            </w:pPr>
            <w:r>
              <w:rPr/>
              <w:t>Основные тем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зис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Этапы биографии и творчества. Рассказы Чехова, своеобразие их темат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удожественного мироощущения Чех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е. Общая характеристика жизни и твор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 по биографии писателя. Самостоятельная работа по материалам учебника.</w:t>
            </w:r>
          </w:p>
          <w:p>
            <w:pPr>
              <w:pStyle w:val="Normal"/>
              <w:rPr/>
            </w:pPr>
            <w:r>
              <w:rPr/>
              <w:t>Индивид.сообщение по рассказ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олитическая жизни 80-90 гг. 19 век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монологический отв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«Маленькая трилогия». Идейно-художественное своеобраз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й </w:t>
            </w:r>
          </w:p>
          <w:p>
            <w:pPr>
              <w:pStyle w:val="Normal"/>
              <w:rPr/>
            </w:pPr>
            <w:r>
              <w:rPr/>
              <w:t>Рассказчик</w:t>
            </w:r>
          </w:p>
          <w:p>
            <w:pPr>
              <w:pStyle w:val="Normal"/>
              <w:rPr/>
            </w:pPr>
            <w:r>
              <w:rPr/>
              <w:t>Слушатель</w:t>
            </w:r>
          </w:p>
          <w:p>
            <w:pPr>
              <w:pStyle w:val="Normal"/>
              <w:rPr/>
            </w:pPr>
            <w:r>
              <w:rPr/>
              <w:t>Рассказ в рассказ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сообщение: роль пейзажа, портрета, деталей, особенности речи, И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</w:t>
            </w:r>
          </w:p>
          <w:p>
            <w:pPr>
              <w:pStyle w:val="Normal"/>
              <w:rPr/>
            </w:pPr>
            <w:r>
              <w:rPr/>
              <w:t>анализ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лярная жизн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рассказы называются «маленькой трилогией»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«Человек в футляре», «Крыжовник», «О любв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й человек</w:t>
            </w:r>
          </w:p>
          <w:p>
            <w:pPr>
              <w:pStyle w:val="Normal"/>
              <w:rPr/>
            </w:pPr>
            <w:r>
              <w:rPr/>
              <w:t>Герой</w:t>
            </w:r>
          </w:p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  <w:t>Рассказчик</w:t>
            </w:r>
          </w:p>
          <w:p>
            <w:pPr>
              <w:pStyle w:val="Normal"/>
              <w:rPr/>
            </w:pPr>
            <w:r>
              <w:rPr/>
              <w:t>Рассказ в рассказе</w:t>
            </w:r>
          </w:p>
          <w:p>
            <w:pPr>
              <w:pStyle w:val="Normal"/>
              <w:rPr/>
            </w:pPr>
            <w:r>
              <w:rPr/>
              <w:t>Трилогия</w:t>
            </w:r>
          </w:p>
          <w:p>
            <w:pPr>
              <w:pStyle w:val="Normal"/>
              <w:rPr/>
            </w:pPr>
            <w:r>
              <w:rPr/>
              <w:t>Предметная детал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Кто такие «футлярные люди»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на знание содержания расск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ляр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«маленькой трилогии» с точки зрения художественной фор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гибели души в рассказе «Ионыч» Трагизм повседневно-будничного существования и духовного оскудения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деталь</w:t>
            </w:r>
          </w:p>
          <w:p>
            <w:pPr>
              <w:pStyle w:val="Normal"/>
              <w:rPr/>
            </w:pPr>
            <w:r>
              <w:rPr/>
              <w:t>Собирательный об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е. Поисковое задание.</w:t>
            </w:r>
          </w:p>
          <w:p>
            <w:pPr>
              <w:pStyle w:val="Normal"/>
              <w:rPr/>
            </w:pPr>
            <w:r>
              <w:rPr/>
              <w:t xml:space="preserve">Сочинение-миниатюра «Есть ли настоящая жизнь в рассказе «Ионыч»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анализ текста. От Старцева к Ионыч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понимаете призыв «Берегите в себе человека»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«Мелочи жизни» в изображении пис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ка Чех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чеховского мироощу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ки и писатели о Чехове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«Студент». Время и свет. Возрождение правды и красоты в рассказ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ози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раздумья о жизни. Способы постижения глубинных законов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мотив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с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лингвистическому анализу рассказа «Студе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«Дама с собачкой». Тема любви в чеховской проз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чеховского психологизма. Скрытый лириз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любовь – моральная проблема рассказа. Проблемный вопрос: смогут ли герои изменить свою жизнь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внодушия. Проблема ответственности человека за свою судьбу в рассказах «Палата №6», «Дом с мезонин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ная деградация. Протест против равнодушного и пассивного взгляда на жиз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герои проглядели свою жизнь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, беседа, герой – жертва собственного попуст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ассивнос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 себе человек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общения по тем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писанию рецензии на рассказ А.П. Чех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зм прозы</w:t>
            </w:r>
          </w:p>
          <w:p>
            <w:pPr>
              <w:pStyle w:val="Normal"/>
              <w:rPr/>
            </w:pPr>
            <w:r>
              <w:rPr/>
              <w:t>Роль худ. детали</w:t>
            </w:r>
          </w:p>
          <w:p>
            <w:pPr>
              <w:pStyle w:val="Normal"/>
              <w:rPr/>
            </w:pPr>
            <w:r>
              <w:rPr/>
              <w:t>Лаконизм</w:t>
            </w:r>
          </w:p>
          <w:p>
            <w:pPr>
              <w:pStyle w:val="Normal"/>
              <w:rPr/>
            </w:pPr>
            <w:r>
              <w:rPr/>
              <w:t>Повествование</w:t>
            </w:r>
          </w:p>
          <w:p>
            <w:pPr>
              <w:pStyle w:val="Normal"/>
              <w:rPr/>
            </w:pPr>
            <w:r>
              <w:rPr/>
              <w:t>Чеховский пейзаж</w:t>
            </w:r>
          </w:p>
          <w:p>
            <w:pPr>
              <w:pStyle w:val="Normal"/>
              <w:rPr/>
            </w:pPr>
            <w:r>
              <w:rPr/>
              <w:t>Скрытый лиризм</w:t>
            </w:r>
          </w:p>
          <w:p>
            <w:pPr>
              <w:pStyle w:val="Normal"/>
              <w:rPr/>
            </w:pPr>
            <w:r>
              <w:rPr/>
              <w:t xml:space="preserve">Подтекс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еценз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, речевые клиш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Комедия «Вишневый сад». Особенности сюжета и конфликта пье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ая комед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-драматур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ство чеховской драматург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 пьеса комед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чтение пь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. Символический смысл образов вишневого са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конфликт принципы группировки действующих ли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держанием пье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и внутренний конфликты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сонаж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шлого, настоящего и будущего России в пьесе. Раневская и Гаев как представители уходящего в прошлое усадебного бы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кому принципу сгуппированы персона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водное течение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Лопахина, Пети Трофимова и Ани. Тип героя-«недотепы». Образы слуг (Яша, Дуняша, Фирс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ерсонаж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удьбе Лопах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общения оПете и Ане.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авторских ремарок в пьесе. Смысл финала. Своеобразие жан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стиля Чех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тези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.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.лит. 8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Кочетов, В. Бережков, А. Анпилов.Поэтика авторской пес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рических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 -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чинение – рассуждение  по творчеству А.П.Че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рассуждение, аналогичное части «С»  КИМ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 Зарубежная литература 19 ве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енденции в развитии литературы второй половины 19 века. Поздний романтизм. Реализм как доминанта литературного процесса. Символ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те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Запись тези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ыводы и обобщ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 де Мопассан. Жизнь и творчество. Новелла «Ожерелье». Сюжет и композиция новел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стные раздумья автора о человеческом уделе и несправедливости м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психологического анали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ый пересказ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бсен. Жизнь и творчество. Драма «Кукольный дом» (обзорное изучение). Особенности конфликта. Социальная и нравственная проблематика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жан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заключается конфликт произве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Рембо. Жизнь и творчество. Стихотворение «Пьяный корабль». Тема стихий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фос отрицания устоявшихся норм, сковывающих свободу худож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ческие образы. Особенности поэтического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Б.Шоу. «Дом, где разбиваются сердца» как пьеса в русском сти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ы, подзаголо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.лит.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ая конференция. Рекомендации учителя и обучающихся для чтения ле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за год: 102  час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– 11 (11 %, из них  контрольное изложение  – 1, контрольное сочинение – 1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Ч 9(10%,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0425" cy="687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31:00Z</dcterms:created>
  <dc:creator>Ольга</dc:creator>
  <dc:description/>
  <cp:keywords/>
  <dc:language>en-US</dc:language>
  <cp:lastModifiedBy>admin</cp:lastModifiedBy>
  <cp:lastPrinted>2014-12-10T15:09:00Z</cp:lastPrinted>
  <dcterms:modified xsi:type="dcterms:W3CDTF">2015-01-18T11:34:00Z</dcterms:modified>
  <cp:revision>170</cp:revision>
  <dc:subject/>
  <dc:title>№ урока</dc:title>
</cp:coreProperties>
</file>