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015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</w:rPr>
        <w:t>муниципальное образовательное учреждение</w:t>
      </w:r>
    </w:p>
    <w:p>
      <w:pPr>
        <w:pStyle w:val="Subtitle"/>
        <w:jc w:val="both"/>
        <w:rPr/>
      </w:pPr>
      <w:r>
        <w:rPr/>
        <w:t xml:space="preserve">                           </w:t>
      </w:r>
      <w:r>
        <w:rPr/>
        <w:t>Дубковская средняя общеобразовательная школа</w:t>
        <w:tab/>
        <w:tab/>
        <w:tab/>
        <w:tab/>
        <w:tab/>
        <w:tab/>
        <w:t xml:space="preserve">                                                           Утвержде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приказом  по школ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                              №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 xml:space="preserve">  </w:t>
        <w:tab/>
        <w:tab/>
        <w:t xml:space="preserve">                                от «___» ________ 2014__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«Русский  язык»   5-9 классы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8"/>
        </w:rPr>
        <w:t>Учителя русского языка и литературы</w:t>
      </w:r>
    </w:p>
    <w:p>
      <w:pPr>
        <w:pStyle w:val="Normal"/>
        <w:tabs>
          <w:tab w:val="clear" w:pos="708"/>
          <w:tab w:val="left" w:pos="5260" w:leader="none"/>
          <w:tab w:val="center" w:pos="7580" w:leader="none"/>
        </w:tabs>
        <w:ind w:left="4248" w:firstLine="708"/>
        <w:rPr/>
      </w:pPr>
      <w:r>
        <w:rPr>
          <w:rFonts w:cs="Times New Roman" w:ascii="Times New Roman" w:hAnsi="Times New Roman"/>
          <w:sz w:val="28"/>
        </w:rPr>
        <w:tab/>
        <w:t>высшей квалификационной категории</w:t>
        <w:tab/>
        <w:t>Маркова А.Э.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Дубк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4-2015 уч.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0" w:after="200"/>
        <w:ind w:left="3621" w:right="3226" w:hanging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Рабочая  программа  предназначена для изучения   русского языка в основной школе  (5-9 классы), соответствует Федеральному государственному образовательному стандарту второго поколения (Федеральный  государственный  образовательный  стандарт  основного общего образования /Стандарты второго поколения /  М.: «Просвещение», 2011- стр.48) и п</w:t>
      </w:r>
      <w:r>
        <w:rPr>
          <w:rStyle w:val="Zag11"/>
          <w:rFonts w:cs="Times New Roman" w:ascii="Times New Roman" w:hAnsi="Times New Roman"/>
          <w:szCs w:val="24"/>
        </w:rPr>
        <w:t>римерной основной образовательной программе образовательного учреждения. Основная школа / [сост. Е. С.</w:t>
      </w:r>
      <w:r>
        <w:rPr>
          <w:rStyle w:val="Zag11"/>
          <w:rFonts w:cs="Times New Roman" w:ascii="Times New Roman" w:hAnsi="Times New Roman"/>
          <w:szCs w:val="24"/>
          <w:lang w:val="en-US"/>
        </w:rPr>
        <w:t> </w:t>
      </w:r>
      <w:r>
        <w:rPr>
          <w:rStyle w:val="Zag11"/>
          <w:rFonts w:cs="Times New Roman" w:ascii="Times New Roman" w:hAnsi="Times New Roman"/>
          <w:szCs w:val="24"/>
        </w:rPr>
        <w:t xml:space="preserve">Савинов]. — М.: Просвещение, 2011. — </w:t>
      </w:r>
      <w:r>
        <w:rPr>
          <w:rStyle w:val="Zag11"/>
          <w:rFonts w:cs="Times New Roman" w:ascii="Times New Roman" w:hAnsi="Times New Roman"/>
          <w:spacing w:val="-6"/>
          <w:szCs w:val="24"/>
        </w:rPr>
        <w:t>(Стандарты второго поколения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Программа составлена на основе примерной программы по учебным предметам «Русский язык 5 - 9 классы»  (Примерная  программа по учебным предметам. Русский язык 5-9 классы/ Стандарты второго поколения/  М.: Просвещение,   2012. – стр. 94). </w:t>
      </w:r>
    </w:p>
    <w:p>
      <w:pPr>
        <w:pStyle w:val="Normal"/>
        <w:shd w:fill="FFFFFF" w:val="clear"/>
        <w:ind w:right="23" w:firstLine="5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Рабочая программа по русскому языку для 5-9 классов включает обязательный минимум содержания филологического </w:t>
      </w:r>
      <w:r>
        <w:rPr>
          <w:rFonts w:cs="Times New Roman" w:ascii="Times New Roman" w:hAnsi="Times New Roman"/>
          <w:color w:val="000000"/>
          <w:spacing w:val="-10"/>
          <w:szCs w:val="24"/>
        </w:rPr>
        <w:t>образования в основной школе.</w:t>
      </w:r>
    </w:p>
    <w:p>
      <w:pPr>
        <w:pStyle w:val="Normal"/>
        <w:shd w:fill="FFFFFF" w:val="clear"/>
        <w:ind w:right="23" w:firstLine="540"/>
        <w:rPr/>
      </w:pPr>
      <w:r>
        <w:rPr>
          <w:rFonts w:cs="Times New Roman" w:ascii="Times New Roman" w:hAnsi="Times New Roman"/>
          <w:b/>
          <w:color w:val="000000"/>
          <w:spacing w:val="-10"/>
          <w:szCs w:val="24"/>
          <w:u w:val="single"/>
        </w:rPr>
        <w:t>Рабочая программа составлена на основе нормативных документов</w:t>
      </w:r>
      <w:r>
        <w:rPr>
          <w:rFonts w:cs="Times New Roman" w:ascii="Times New Roman" w:hAnsi="Times New Roman"/>
          <w:b/>
          <w:color w:val="000000"/>
          <w:spacing w:val="-10"/>
          <w:szCs w:val="24"/>
        </w:rPr>
        <w:t>:</w:t>
      </w:r>
    </w:p>
    <w:p>
      <w:pPr>
        <w:pStyle w:val="Normal"/>
        <w:shd w:fill="FFFFFF" w:val="clear"/>
        <w:ind w:right="23" w:firstLine="540"/>
        <w:jc w:val="both"/>
        <w:rPr>
          <w:rFonts w:ascii="Times New Roman" w:hAnsi="Times New Roman" w:cs="Times New Roman"/>
          <w:b/>
          <w:b/>
          <w:color w:val="000000"/>
          <w:spacing w:val="-10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Cs w:val="24"/>
        </w:rPr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он Российской Федерации «Об образовании в РФ» от 29 декабря 2012 г. №273-ФЗ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ГОС ООО. Приказ Министерства образования и Науки РФ от 17 декабря 2010 г. № 1897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077" w:hanging="35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ундаментальное ядро содержания общего образования;</w:t>
      </w:r>
    </w:p>
    <w:p>
      <w:pPr>
        <w:pStyle w:val="Normal"/>
        <w:numPr>
          <w:ilvl w:val="0"/>
          <w:numId w:val="3"/>
        </w:numPr>
        <w:shd w:fill="FFFFFF" w:val="clear"/>
        <w:ind w:left="1077" w:hanging="35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имерные программы по учебным предметам. Русский язык. 5-9 классы: – М.: Просвещение, 2010. – 176 с. – (Стандарты второго поколения)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истерства образования и Науки от 4 октября 2010 г. №986)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Приказ Министерства образования и Науки РФ «Об утверждении федерального перечня учебников на 2014-2015 уч. г. от 31 марта 2014 г. №253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Методическое письмо “О преподавании учебного предмета «Русский язык» в общеобразовательных учреждениях Ярославской области в 2013/2014  учебном году”</w:t>
      </w:r>
    </w:p>
    <w:p>
      <w:pPr>
        <w:pStyle w:val="Style29"/>
        <w:tabs>
          <w:tab w:val="clear" w:pos="708"/>
          <w:tab w:val="left" w:pos="1134" w:leader="none"/>
        </w:tabs>
        <w:ind w:left="108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right="23" w:firstLine="540"/>
        <w:jc w:val="both"/>
        <w:rPr>
          <w:rFonts w:ascii="Times New Roman" w:hAnsi="Times New Roman" w:cs="Times New Roman"/>
          <w:color w:val="000000"/>
          <w:spacing w:val="-10"/>
          <w:szCs w:val="24"/>
        </w:rPr>
      </w:pPr>
      <w:r>
        <w:rPr>
          <w:rFonts w:cs="Times New Roman" w:ascii="Times New Roman" w:hAnsi="Times New Roman"/>
          <w:color w:val="000000"/>
          <w:spacing w:val="-10"/>
          <w:szCs w:val="24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русский язык является не только предметом изучения, но и средством обучения, определяющим успешность в овладении всеми школьными предметами и качество образования в целом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Целями изучения русского (родного) языка в основной школе являются:</w:t>
      </w:r>
      <w:r>
        <w:rPr>
          <w:rFonts w:cs="Times New Roman" w:ascii="Times New Roman" w:hAnsi="Times New Roman"/>
          <w:szCs w:val="24"/>
        </w:rPr>
        <w:br/>
        <w:t>• воспитание уважения к родному языку, сознательного от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  <w:br/>
        <w:t>• овладение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  <w:br/>
        <w:t xml:space="preserve">• освоение знаний об устройстве языковой системы и закономерностях ее функционирования, о стилистических ресурсах и основных нормах русского литературного языка; развитие способности опознавать, анализировать, сопоставлять, классифицировать и оценивать языковые факты; 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объема используемых в речи грамматических средств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Style29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Используемый УМК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 клас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Русский язык. 5 класс: Учебник для общеобразовательных учреждений. М.: Просвещение 20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о-измерительные материалы. Русский язык: 5 класс/ Сост. Н.В.Егорова. М.: ВАКО 2013</w:t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5 классе: Методические рекомендации к учебнику. М: Просвещение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 клас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адыженская Т.А., Баранов М.Т., Тростенцова Л.А. и др. Русский язык. 6 класс: Учебник для общеобразовательных учреждений. М.: Просвещение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о-измерительные материалы. Русский язык: 6 класс/ Сост. Н.В.Егорова. М.: ВАКО 2013</w:t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6 классе: Методические рекомендации к учебнику. М: Просвещение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 клас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Русский язык. 7 класс: Учебник для общеобразовательных учреждений. М.: Просвещение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но-измерительные материалы. Русский язык: 7 класс/ Сост. Н.В.Егорова. М.: ВАКО 2013</w:t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7 классе: Методические рекомендации к учебнику. М: Просвещение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 клас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адыженская Т.А., Баранов М.Т., Тростенцова Л.А. и др. Русский язык. 8 класс: Учебник для общеобразовательных учреждений. М.: Просвещение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о-измерительные материалы. Русский язык: 8 класс/ Сост. Н.В.Егорова. М.: ВАКО 20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8 классе: Методические рекомендации к учебнику. М: Просвещение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 клас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адыженская Т.А., Баранов М.Т., Тростенцова Л.А. и др. Русский язык. 9 класс: Учебник для общеобразовательных учреждений. М.: Просвещение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о-измерительные материалы. Русский язык: 9 класс/ Сост. Н.В.Егорова. М.: ВАКО 2013</w:t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9 классе: Методические рекомендации к учебнику. М: Просвещение 2013</w:t>
      </w:r>
    </w:p>
    <w:p>
      <w:pPr>
        <w:pStyle w:val="Tekst910"/>
        <w:spacing w:lineRule="auto" w:line="240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руктура документ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труктура рабочей программы</w:t>
      </w:r>
      <w:r>
        <w:rPr>
          <w:rFonts w:cs="Times New Roman" w:ascii="Times New Roman" w:hAnsi="Times New Roman"/>
          <w:szCs w:val="24"/>
        </w:rPr>
        <w:t xml:space="preserve"> соответствует требованиям Федерального государственного образовательного стандарта второго поколения (Федеральный  государственный  образовательный  стандарт  основного общего образования /Стандарты второго поколения/ М.:«Просвещение»,2011-с.31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</w:p>
    <w:p>
      <w:pPr>
        <w:pStyle w:val="Style29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Особенности обучаемого контингента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Cs w:val="24"/>
        </w:rPr>
        <w:t>Программа может быть использована для работы в общеобразовательном классе и СКК, СК группах. Особый акцент при разработке программы был сделан на использование современных мультимедийных технологий и активизацию поисковой, научно-исследовательской работы учащихся (с учётом психологических и познавательных особенностей детей с ОВЗ). Для таких детей, по результатам иссле</w:t>
        <w:softHyphen/>
        <w:t>дований медиков и психологов, характер</w:t>
        <w:softHyphen/>
        <w:t>ны низкая работоспособность и повы</w:t>
        <w:softHyphen/>
        <w:t>шенная утомляемость, неорганизован</w:t>
        <w:softHyphen/>
        <w:t>ность и склонность к нарушениям дис</w:t>
        <w:softHyphen/>
        <w:t>циплины (вследствие повышенной им</w:t>
        <w:softHyphen/>
        <w:t>пульсивности и гиперактивности), ос</w:t>
        <w:softHyphen/>
        <w:t>лабленная память, низкий образователь</w:t>
        <w:softHyphen/>
        <w:t>ный уровень. В связи с этим, по сравнению с источниковой базой для общеобразовательной группы, содержательный объём и общее количество текстов должен быть сокращен, увеличен иллюстративный ряд. Количество задач на счёт лет в истории, работа с исторической, контурной картой должно быть увеличено с целью постоянного закрепления в памяти обучающихся навыков работы с историческим временем и исторической картой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Cs w:val="24"/>
        </w:rPr>
        <w:t>При работе с детьми с ОВЗ необходимо также придерживаться ряда принципов, одним из которых является индивидуальная дозированная нагрузка учащихся. В процессе реализации данного принципа необходимо подбирать индивидуальные дидактические задания с дозированной поэтапной помощью, стимулирующие познавательную активность учащихся, учитывающие индивидуальные темпы работы каждого из них.</w:t>
      </w:r>
    </w:p>
    <w:p>
      <w:pPr>
        <w:pStyle w:val="Style29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Особенности планирова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144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Рабочая программа имеет практико-ориентированный характер. Программа рассчитана на 204 часа в 5 классе, (5+1), 1 час добавлен из школьного компонента. </w:t>
      </w:r>
      <w:r>
        <w:rPr>
          <w:rFonts w:cs="Times New Roman" w:ascii="Times New Roman" w:hAnsi="Times New Roman"/>
          <w:color w:val="1D1B11"/>
          <w:szCs w:val="24"/>
        </w:rPr>
        <w:t>При этом резерв свободного времени, предусмотренный примерной программой, направлен на реализацию авторского подхода для  использования разнообразных форм организации учебного процесса и внедрения современных методов обучения и педагогических технологи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  <w:br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  <w:br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  <w:br/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  <w:br/>
        <w:t xml:space="preserve">В рабочей программе реализован коммуникативно-деятельностный подход, предполагающий предъявление материала не только в знаниевой, но и в деятельностной форме. </w:t>
        <w:br/>
        <w:t>Основными индикаторами функциональной грамотности, имеющей метапредметный статус, являются: коммуникативные универсальные учебные действия 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 познавательные универсальные учебные действия 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 регулятивные универсальные учебные действия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  <w:br/>
        <w:t xml:space="preserve">Формирование функциональной грамотности, совершенствование речевой деятельности учащихся строится на основе знаний об устройстве русского языка и особенностях его употребления в разных условиях общения. 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 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ведениях.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 Описание места учебного предмета « Русский язык» в учебном пл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едеральный базисный (образовательный) учебный план для образовательных учреждений Российской Федерации (вариант № 1) предусматривает обязательное изучение русского (родного) языка на этапе основного общего образования в объеме 735 ч. В учебном плане школы на изучение русского языка отводится 884 часа, в том числе: в 5 классе — 204 ч, в 6 классе — 238 ч, в 7 классе — 170 ч, в 8 классе —136 ч, в 9 классе — 136 ч. </w:t>
      </w:r>
      <w:r>
        <w:rPr>
          <w:rFonts w:cs="Times New Roman" w:ascii="Times New Roman" w:hAnsi="Times New Roman"/>
          <w:bCs/>
          <w:spacing w:val="2"/>
          <w:szCs w:val="24"/>
        </w:rPr>
        <w:t xml:space="preserve">Результаты внутришкольного контроля по русскому языку показывают недостаточную отработку практических навыков и затруднения при выполнении заданий творческого характера, поэтому </w:t>
      </w:r>
      <w:r>
        <w:rPr>
          <w:rFonts w:cs="Times New Roman" w:ascii="Times New Roman" w:hAnsi="Times New Roman"/>
          <w:bCs/>
          <w:szCs w:val="24"/>
        </w:rPr>
        <w:t>из вариативной части выделяется по 1 часу в 5-9-х</w:t>
      </w:r>
      <w:r>
        <w:rPr>
          <w:rFonts w:cs="Times New Roman" w:ascii="Times New Roman" w:hAnsi="Times New Roman"/>
          <w:bCs/>
          <w:spacing w:val="2"/>
          <w:szCs w:val="24"/>
        </w:rPr>
        <w:t xml:space="preserve"> на изучение русского языка для </w:t>
      </w:r>
      <w:r>
        <w:rPr>
          <w:rFonts w:cs="Times New Roman" w:ascii="Times New Roman" w:hAnsi="Times New Roman"/>
          <w:bCs/>
          <w:color w:val="00000A"/>
          <w:szCs w:val="24"/>
        </w:rPr>
        <w:t xml:space="preserve">улучшения результатов обучения родному языку, усовершенствования технологии обучения в соответствии с изменившимися приоритетами целей основного образования; а также </w:t>
      </w:r>
      <w:r>
        <w:rPr>
          <w:rFonts w:cs="Times New Roman" w:ascii="Times New Roman" w:hAnsi="Times New Roman"/>
          <w:bCs/>
          <w:spacing w:val="2"/>
          <w:szCs w:val="24"/>
        </w:rPr>
        <w:t>в 6-9  классах – на изучение сложных тем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спективный учебный план на ступени основного общего образования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728"/>
        <w:gridCol w:w="2620"/>
        <w:gridCol w:w="675"/>
        <w:gridCol w:w="624"/>
        <w:gridCol w:w="653"/>
        <w:gridCol w:w="685"/>
        <w:gridCol w:w="620"/>
        <w:gridCol w:w="851"/>
      </w:tblGrid>
      <w:tr>
        <w:trPr>
          <w:trHeight w:val="534" w:hRule="atLeast"/>
          <w:cantSplit w:val="true"/>
        </w:trPr>
        <w:tc>
          <w:tcPr>
            <w:tcW w:w="2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области</w:t>
            </w:r>
          </w:p>
        </w:tc>
        <w:tc>
          <w:tcPr>
            <w:tcW w:w="26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</w:t>
            </w:r>
          </w:p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410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lang w:val="ru-RU"/>
              </w:rPr>
            </w:pPr>
            <w:r>
              <w:rPr>
                <w:b/>
                <w:bCs/>
              </w:rPr>
              <w:t>Количество часов в неделю</w:t>
            </w:r>
          </w:p>
        </w:tc>
      </w:tr>
      <w:tr>
        <w:trPr>
          <w:trHeight w:val="286" w:hRule="atLeast"/>
          <w:cantSplit w:val="true"/>
        </w:trPr>
        <w:tc>
          <w:tcPr>
            <w:tcW w:w="2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8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8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315" w:hRule="atLeast"/>
          <w:cantSplit w:val="true"/>
        </w:trPr>
        <w:tc>
          <w:tcPr>
            <w:tcW w:w="2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8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язательная часть</w:t>
            </w:r>
          </w:p>
        </w:tc>
        <w:tc>
          <w:tcPr>
            <w:tcW w:w="410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8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7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Филология</w:t>
            </w:r>
          </w:p>
        </w:tc>
        <w:tc>
          <w:tcPr>
            <w:tcW w:w="2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38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yle38"/>
              <w:spacing w:lineRule="auto" w:line="240"/>
              <w:jc w:val="both"/>
              <w:rPr/>
            </w:pPr>
            <w:r>
              <w:rPr>
                <w:bCs/>
              </w:rPr>
              <w:t>5</w:t>
            </w:r>
            <w:r>
              <w:rPr>
                <w:bCs/>
                <w:color w:val="FF0000"/>
              </w:rPr>
              <w:t>+1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yle38"/>
              <w:spacing w:lineRule="auto" w:line="240"/>
              <w:jc w:val="both"/>
              <w:rPr/>
            </w:pPr>
            <w:r>
              <w:rPr>
                <w:bCs/>
              </w:rPr>
              <w:t>6</w:t>
            </w:r>
            <w:r>
              <w:rPr>
                <w:bCs/>
                <w:color w:val="FF0000"/>
              </w:rPr>
              <w:t>+1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yle38"/>
              <w:spacing w:lineRule="auto" w:line="240"/>
              <w:jc w:val="both"/>
              <w:rPr/>
            </w:pPr>
            <w:r>
              <w:rPr>
                <w:bCs/>
              </w:rPr>
              <w:t>4</w:t>
            </w:r>
            <w:r>
              <w:rPr>
                <w:bCs/>
                <w:color w:val="FF0000"/>
              </w:rPr>
              <w:t>+1</w:t>
            </w:r>
          </w:p>
        </w:tc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yle38"/>
              <w:spacing w:lineRule="auto" w:line="240"/>
              <w:jc w:val="both"/>
              <w:rPr/>
            </w:pPr>
            <w:r>
              <w:rPr>
                <w:bCs/>
              </w:rPr>
              <w:t>3</w:t>
            </w:r>
            <w:r>
              <w:rPr>
                <w:bCs/>
                <w:color w:val="FF0000"/>
              </w:rPr>
              <w:t>+1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yle38"/>
              <w:spacing w:lineRule="auto" w:line="240"/>
              <w:jc w:val="both"/>
              <w:rPr/>
            </w:pPr>
            <w:r>
              <w:rPr>
                <w:bCs/>
              </w:rPr>
              <w:t>3</w:t>
            </w:r>
            <w:r>
              <w:rPr>
                <w:bCs/>
                <w:color w:val="FF0000"/>
              </w:rPr>
              <w:t>+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yle38"/>
              <w:spacing w:lineRule="auto" w:line="240"/>
              <w:jc w:val="both"/>
              <w:rPr/>
            </w:pPr>
            <w:r>
              <w:rPr>
                <w:bCs/>
              </w:rPr>
              <w:t>21</w:t>
            </w:r>
            <w:r>
              <w:rPr>
                <w:bCs/>
                <w:color w:val="FF0000"/>
              </w:rPr>
              <w:t>+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личение количества часов на изучение русского языка предполагает расширение времени на практическую деятельность обучающихся и развитие их творческих способностей. Этим будет достигнуто качество обучения и более высокий уровень  как предметных, так и личностных, и метапредметных результатов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Личностные, предметные и метапредметные результаты освоения учебного предмета «Русский язык»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Cs w:val="24"/>
        </w:rPr>
        <w:t>Личностными результатами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Cs w:val="24"/>
        </w:rPr>
        <w:t>Метапредметными результатами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95" w:leader="none"/>
        </w:tabs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владение всеми видами речевой деятельности: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Аудирование и чтение: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• </w:t>
      </w:r>
      <w:r>
        <w:rPr>
          <w:rFonts w:cs="Times New Roman" w:ascii="Times New Roman" w:hAnsi="Times New Roman"/>
          <w:bCs/>
          <w:color w:val="000000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• </w:t>
      </w:r>
      <w:r>
        <w:rPr>
          <w:rFonts w:cs="Times New Roman" w:ascii="Times New Roman" w:hAnsi="Times New Roman"/>
          <w:bCs/>
          <w:color w:val="000000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• </w:t>
      </w:r>
      <w:r>
        <w:rPr>
          <w:rFonts w:cs="Times New Roman" w:ascii="Times New Roman" w:hAnsi="Times New Roman"/>
          <w:bCs/>
          <w:color w:val="000000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Говорение и письмо: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Cs w:val="24"/>
        </w:rPr>
        <w:t>Предметными результатами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hd w:fill="FFFFFF" w:val="clear"/>
        <w:tabs>
          <w:tab w:val="clear" w:pos="708"/>
          <w:tab w:val="left" w:pos="919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Содержание учебного предмета «Русский язык»</w:t>
      </w:r>
    </w:p>
    <w:p>
      <w:pPr>
        <w:pStyle w:val="Zag3"/>
        <w:numPr>
          <w:ilvl w:val="0"/>
          <w:numId w:val="0"/>
        </w:numPr>
        <w:tabs>
          <w:tab w:val="clear" w:pos="708"/>
          <w:tab w:val="left" w:pos="0" w:leader="none"/>
          <w:tab w:val="left" w:pos="624" w:leader="dot"/>
        </w:tabs>
        <w:spacing w:lineRule="auto" w:line="240" w:before="0" w:after="0"/>
        <w:ind w:firstLine="454"/>
        <w:outlineLvl w:val="0"/>
        <w:rPr/>
      </w:pPr>
      <w:r>
        <w:rPr>
          <w:rStyle w:val="Zag11"/>
          <w:rFonts w:eastAsia="@Arial Unicode MS"/>
          <w:b/>
          <w:i/>
          <w:color w:val="000000"/>
          <w:lang w:val="ru-RU"/>
        </w:rPr>
        <w:t>Русский язык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ечь и речевое общение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1. 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ечевая деятельность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 Виды речевой деятельности: чтение, аудирование (слушание), говорение, письмо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льтура чтения, аудирования, говорения и письма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енной из различных источников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екст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1. 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ункционально-смысловые типы речи: описание, повествование, рассуждение. Структура текста. План и тезисы как виды информационной переработки текста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, адресата, ситуации и условий общения. Создание текстов различного типа, стиля, жанра. Соблюдение норм построения текста (логичность, последова-тельность, связность, соответствие теме и др.). Оценивание и редактирование устного и письменного речевого высказывания. Составление плана текста, тезисов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Функциональные разновидности языка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1. 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Основные жанры научного (отзыв, выступление, доклад), публицистического (выступление, интервью), официально-делового (расписка, доверенность, заявление) стилей, разговорной речи (рассказ, беседа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Установление принадлежности текста к определённой функциональ-ной разновидности языка. Создание письменных высказываний разных стилей, жанров и типов речи: тезисы, отзыв, письмо, расписка, доверенность, заявление,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е сведения о языке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 Русский язык — национальный язык русского народа,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Русский язык в кругу других славянских языков. Роль старославянского (церковнославянского) языка в развитии русского языка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сский язык — язык русской художественной литературы. Основные изобразительные средства русского язык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гвистика как наука о языке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разделы лингвистик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ющиеся отечественные лингвисты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Осознание важности коммуникативных умений в жизни человека, понимание роли русского языка в жизни общества и государства, в современном мир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Понимание различий между литературным языком и диалектами, просторечием, профессиональными разновидностями языка, жаргоном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Фонетика и орфоэпия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 Фонетика как раздел лингвистик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Орфоэпия как раздел лингвистики. Основные правила нормативного произношения и ударе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фоэпический словарь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нение фонетико-орфоэпических знаний и умений в собственной речевой практике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орфоэпического словаря для овладения произносительной культурой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рафика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 Графика как раздел лингвистики. Соотношение звука и буквы. Обозначение на письме твёрдости и мягкости согласных. Способы обозначения [j’]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SMS-сообщениях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орфемика и словообразование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1. Морфемика как раздел лингвистики. Морфема как минимальная значимая единица языка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Словообразующие и формообразующие морфемы. Окончание как формообразующая морфем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ставка, суффикс как словообразующие морфемы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-тельное гнездо слов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ообразовательный и морфемный словар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выразительные средства словообразования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Осмысление морфемы как значимой единицы языка. Осознание роли морфем в процессах формо- и словообразования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ексикология и фразеология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 Лексикология как раздел лингвистики. Слово как единица языка. Лексическое значение слова. Однозначные и многозначные слова; прямое и переносное значения слова. Переносное значение слов как основа тропов.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матические группы слов. Толковые словари русского язык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нонимы. Антонимы. Омонимы. Словари синонимов и антонимов русского языка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Лексика русского языка с точки зрения её происхождения: исконно русские и заимствованные слова. Словари иностранных слов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 xml:space="preserve">Лексика русского языка с точки зрения её активного и пассивного запаса. Архаизмы, историзмы, неологизмы.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ксика русского языка с точки зрения сферы её упо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илистические пласты лексик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разеология как раздел лингвистики. Фразеологизмы. Пословицы, поговорки, афоризмы, крылатые слова. Фразеологические словари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Дифференциация лексики по типам лексического значения с точки зрения её активного и пассивного запаса, происхождения, сферы употребления, экспрессивной окраски и стилистической принадлежности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дение лексического разбора слов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ё в различных видах деятельност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орфология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 Морфология как раздел грамматики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Части речи как лексико-грамматические разряды слов. Система частей речи в русском язык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Служебные части речи, их разряды по значению, структуре и синтаксическому употреблению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ометия и звукоподражательные слов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монимия слов разных частей реч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ари грамматических трудностей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словарей грамматических трудностей в речевой практике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интаксис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1. Синтаксис как раздел грамматики. Словосочетание и предложение как единицы синтаксиса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Словосочетание как синтаксическая единица, типы словосочетаний. Виды связи в словосочетании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, полные и неполные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 односоставных предложений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ённые, сложноподчинённые) и бессоюзные. Сложные предложения с различными видами связ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ы передачи чужой реч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 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 Использование синонимических конструкций для более точного выражения мысли и усиления выразительности реч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нение синтаксических знаний и умений в практике правописа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авописание: орфография и пунктуация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 Орфография как система правил правописания. Понятие орфограммы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 xml:space="preserve">Правописание гласных и согласных в составе морфем. Правописание </w:t>
      </w:r>
      <w:r>
        <w:rPr>
          <w:rFonts w:cs="Times New Roman" w:ascii="Times New Roman" w:hAnsi="Times New Roman"/>
          <w:i/>
          <w:iCs/>
          <w:szCs w:val="24"/>
        </w:rPr>
        <w:t>ъ </w:t>
      </w:r>
      <w:r>
        <w:rPr>
          <w:rFonts w:cs="Times New Roman" w:ascii="Times New Roman" w:hAnsi="Times New Roman"/>
          <w:szCs w:val="24"/>
        </w:rPr>
        <w:t>и </w:t>
      </w:r>
      <w:r>
        <w:rPr>
          <w:rFonts w:cs="Times New Roman" w:ascii="Times New Roman" w:hAnsi="Times New Roman"/>
          <w:i/>
          <w:iCs/>
          <w:szCs w:val="24"/>
        </w:rPr>
        <w:t>ь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итные, дефисные и раздельные написа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отребление прописной и строчной буквы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нос слов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фографические словари и справочник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унктуация как система правил правописа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и препинания и их функции. Одиночные и парные знаки препина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и препинания в конце предложения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и препинания в простом неосложнённом предложени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и препинания в простом осложнённом предложении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Знаки препинания в сложном предложении: сложносочинённом, сложноподчинённом, бессоюзном, а также в сложном предложении с разными видами связ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и препинания при прямой речи и цитировании, в диалоге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четание знаков препинания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орфографических словарей и справочников по правописанию для решения орфографических и пунктуационных проблем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Язык и культура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 Взаимосвязь языка и культуры, истории народа. Русский речевой этикет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2. Выявление единиц языка с национально-культурным компонентом значения, объяснение их значений с помощью лингвистических словарей (толковых, этимологических и др.). 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по года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О ЯЗЫКЕ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зык как система средств (языковых единиц). Значение языка в жизни человека. Лингвистика как наука о языке. Высказывания великих людей о русском языке. Выдающиеся лингвисты: М. В. Ломоно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ЕЧЬ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Речь</w:t>
      </w:r>
      <w:r>
        <w:rPr>
          <w:rFonts w:cs="Times New Roman" w:ascii="Times New Roman" w:hAnsi="Times New Roman"/>
          <w:szCs w:val="24"/>
        </w:rPr>
        <w:t xml:space="preserve"> как использование языковых средств для общения людей (речевая деятельность). Речевая ситуация - условия, необходимые для речевого общения: наличие собеседник, мотива, потребности в общении, предмета речи, общего языка. Речь устная и письменная, диалогическая и монологическая. Культура речевого общения. Речевой этик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Текст</w:t>
      </w:r>
      <w:r>
        <w:rPr>
          <w:rFonts w:cs="Times New Roman" w:ascii="Times New Roman" w:hAnsi="Times New Roman"/>
          <w:szCs w:val="24"/>
        </w:rPr>
        <w:t xml:space="preserve">  как продукт речевой деятельности – речевое произведение. Основные признаки текста: членимость, смысловая цельность, формальная связность, относительная законченность( автономность) высказывания. Тема и основная мысль текста; микротемы, план текста; деление текста на абзацы; строение абзаца: зачин, средняя часть, концовка. Развитие мысли в тексте;  «данное» и  « новое» в предложениях текс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Стили</w:t>
      </w:r>
      <w:r>
        <w:rPr>
          <w:rFonts w:cs="Times New Roman" w:ascii="Times New Roman" w:hAnsi="Times New Roman"/>
          <w:szCs w:val="24"/>
        </w:rPr>
        <w:t xml:space="preserve"> речи, понятие о стилистически значимой речевой ситуации; речь разговорная и книжная, художественная и научно-деловая; характеристика разговорного и художественного стилей речи с учётом особенностей речевой ситуации, в которой используются данные стили (сфера употребления, коммуникативная функция, характерные языковые средства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Типы</w:t>
      </w:r>
      <w:r>
        <w:rPr>
          <w:rFonts w:cs="Times New Roman" w:ascii="Times New Roman" w:hAnsi="Times New Roman"/>
          <w:szCs w:val="24"/>
        </w:rPr>
        <w:t xml:space="preserve"> речи: повествование, описание, рассуждение. Типовые фрагменты текста: изобразительное повествование, описание предмета, рассуждение-доказательство, оценочные суждения (типовое значение, схема построения, способы выражения «данного» и «нового» в предложениях фрагмента). Способы соединения фрагментов соединения фрагментов в целом текст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ЯЗЫК, ПРАВОПИСАНИЕ, КУЛЬТУРА РЕЧ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ЗАКРЕПЛЕНИЕ  И УГЛУБЛЕНИЕ  ИЗУЧЕННОГО В НАЧАЛЬНЫХ КЛАССАХ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Фонетика, орфоэпия,  график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изучения фонетики. Звуки речи. Фонетический слог. Русское словесное ударение и его особенност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Гласные ударные и безударные. Согласные твёрдые и мягкие, глухие и звонкие. Парные и непарные согласные звуки. Элементы фонетической транскрипции. Фонетический разбор слов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едмет изучения орфоэпии. Основные правила произношения звуков речи: ударных и безударных гласных; согласных звуков и их сочетаний, отдельных грамматических форм. Орфоэпический разбор сло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изучения графики. Алфавит. Правильное название букв алфавит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оотношение звуков и букв. Звуковое значение букв е,ё, ю, я. Прописные и строчные буквы. Буква ё и ее обязательное использование в письменной речи. Орфоэпический словарь и использование его в речевой практик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ющиеся лингвисты: Р. И. Аванес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Письмо.   Орфография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чение письма в жизни общест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 изучения орфографии. Понятие орфограмм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виды изученных орфограмм гласных и согласных корн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отребление на письме буквенных сочетаний жи-ши, ча-ща, нч, чн, чк, рщ; разделительных  ь- ъ; -тся и -ться в глаголах.Буква ь после шипящих в конце имен существительных и глагол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 глаголам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фографический словарь и его использование в речевой практик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ющиеся лингвисты: Я. К. Гро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Слово и его строение. Морфемик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изучения морфемики. Морфма как минимальная значимая единица слов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орень; смысловая общность однокоренных слов. Приставка и суффикс как значимые части  слова. Окончание как морфема, образующая форму слова. Нулевое окончание. Связь морфемики и орфографи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СИСТЕМАТИЧЕСКИЙ КУРС РУССКОГО ЯЗЫ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Синтаксис и пунктуация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мет изучения синтаксиса и пунктуации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осочетание. Главное и зависимое слова в словосочетани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Предложение как единица синтаксиса. Грамматическая основа. Виды предложений по цели высказывания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 повествовательные, побудительные и вопросительные). Восклицательные предложения. Знаки препинания в конце предложения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тонация и порядок слов в предложении. Логическое ударени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ложения распространённые и нераспространённые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ые члены предложения. Второстепенные члены предложения: дополнение, определение, обстоятельство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Тире между подлежащим и сказуемым, выраженными существительными в именительном падеж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я с однородными членами (без союзов и с союзами а, но, одиночным и). Запятая между однородными членами. Обобщающее слово перед однородными членами. Двоеточие и тире при обобщающих слова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щение. Знаки препинания при обращени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ложные предложения с бессоюзной и союзной связью. Понятие о сложносочинённом и сложноподчинённом предложении. Запятая  между частями сложного предложения перед союзами  и, а, но, что, чтобы, потому что, если и др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ямая речь после слов автора и перед словами автора. Знаки препинания при прямой речи. Диалог и его оформление на письм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ющиеся лингвисты: А. М. Пешковск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Культура речи. </w:t>
      </w:r>
      <w:r>
        <w:rPr>
          <w:rFonts w:cs="Times New Roman" w:ascii="Times New Roman" w:hAnsi="Times New Roman"/>
          <w:szCs w:val="24"/>
        </w:rPr>
        <w:t>Правильное определение границ предложений в тексте. Соблюдение интонации повествовательных, вопросительных и восклицательных предложений. Соблюдение правильной интонации в предложениях с однородными членам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блюдение за использованием в художественных текстах изучаемых синтаксических конструкций, усиливающих образность и эмоциональность реч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Лексика. Словообразование. Орфография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мет изучения лексики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Слово и его лексическое значение. Основные  способы толкования лексического значения слова: краткое объяснение  значения в толковом словаре; подбор синонимов, антонимов, однокоренных слов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тикетные слова как особая лексическая группа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омство  с толковым словарём и его использование в речевой практик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заимосвязь лексического значения, морфемного строения и написания слов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лова однозначные и многозначные. Прямое и переносное значения слова. Переносное значение слова как основа создания художественных тропов: метафоры, олицетворения, эпитет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а-синонимы, антонимы (повторение). Омоним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ути пополнения словарного состава русского языка: словообразование и заимствование слов из других языков. Слова  исконно русские и заимствованны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о механизме образования слов в русском языке. Основные способы образования слов: приставочный, суффиксальный, сложени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редование гласных и согласных в морфемах при образовании слова и его фор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ообразовательная модель как схема построения слов определённой части  речи, имеющих общность в значении и строении (…-оват-ый, …-а-тель-ниц-а и т.п.).  Неологизмы как новые слова, построенные по типичным моделя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писание приставок на з/с. Правописание корней  -лож-/ -лаг-, -рос-/- раст-(-ращ-). Буквы о-ё после шипящих в корне. Буквы и-ы после ц в разных частях слов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бщеупотребительная лексика и слова, имеющие ограниченную сферу употребления (диалектизмы, профессионализмы). Устаревшие сло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разеологизмы; их стилистическая принадлежность и основные функции в реч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лковый словарь и его использование в речевой практик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ющиеся лингвисты: В. И. Дал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Культура речи.</w:t>
      </w:r>
      <w:r>
        <w:rPr>
          <w:rFonts w:cs="Times New Roman" w:ascii="Times New Roman" w:hAnsi="Times New Roman"/>
          <w:szCs w:val="24"/>
        </w:rPr>
        <w:t xml:space="preserve"> Точное и уместное употребление слов в речи в соответствии с их лексическим  значением, стилистической и эмоциональной окраской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упреждение речевых ошибок, связанных с неоправданным повтором слов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блюдение за использованием в художественных текстах синонимов, антонимов, омонимов; слов в переносном  значении для создания тропов (метафор, олицетворений, эпитетов); диалектизмов, устаревших слов и фразеологических оборот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кстовая функция лексического повтор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Морфология. Правописани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Самостоятельные части реч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Глаго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гол как часть речи; общее грамматическое значение, морфологические признаки, роль в предложении. Начальная  форма (инфинитив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способы образования глаголов. Правописание  не  с глаголами (закрепление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вратные глаголы. Правописание –тся и- ться  в глаголах (закрепление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 глаголов. Корни с чередованием  и-е  ( мир-\мер-; тир-\тер  и др.), их правописани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клонение  глагола. Время глагола. Лицо и число. Спряжение. Правописание безударных личных окончаний глагола. Разноспрягаемые глаголы (ознакомление). Сослагательное наклонение; значение, образование, правописани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елительное наклонение; значение, образование, правописани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езличные глаголы. Переходные и непереходные глагол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навыков использования в речевой практике лингвистических словарей разных тип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Культура речи.</w:t>
      </w:r>
      <w:r>
        <w:rPr>
          <w:rFonts w:cs="Times New Roman" w:ascii="Times New Roman" w:hAnsi="Times New Roman"/>
          <w:szCs w:val="24"/>
        </w:rPr>
        <w:t xml:space="preserve"> Правильное использование в речи видо-временных форм, верное произношение отдельных глагольных форм.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Употребление в художественных текстах одного времени вместо другого, одного наклонения вместо другого с целью повышения образности  и эмоциональности. Глагольная синонимия  в художественных текстах (наблюдение и анализ). Употребление глаголов в переносном значении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кстовая функция видо-временных фор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мя существительно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Имя существительное как часть речи: общее грамматическое значение, морфологические признаки, роль в предложении. Начальная форм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новные способы образования  имён существительных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авила  употребления при письме суффиксов –чик- (-щик-), -ек-(-ик-). Правила слитного и раздельного написания не с именами существительными.  Имена  существительные одушевлённые и неодушевлённые; собственные и нарицательные.  Правила  употребления прописной буквы при написании имен существительных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Род имен  существительных.  Существительные общего рода; род неизменяемых имен существительны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исло имен существительных. Существительные, имеющие форму только единственного или только множественного числа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Падеж. Склонение имен существительных. Разносклоняемые  и несклоняемые существительные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авописание безударных окончаний имен  существительных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навыков использования  речевой практике словарей разных тип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Культура речи.</w:t>
      </w:r>
      <w:r>
        <w:rPr>
          <w:rFonts w:cs="Times New Roman" w:ascii="Times New Roman" w:hAnsi="Times New Roman"/>
          <w:szCs w:val="24"/>
        </w:rPr>
        <w:t xml:space="preserve"> Правильное  согласование в роде  со словами типа бандероль, вуаль, лазурь, мигрень, мозоль, кашне и др.;  верное определение родовой принадлежности неизменяемых  существительных (шимпанзе, кенгуру, шоссе)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ьное образование некоторых грамматических форм: пара носков, пара чулок, группа грузин, бурят и др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Твёрдое и мягкое произношение согласных перед е в заимствованных словах (типа ателье, термин), правильное ударение в словах (типа киломЕтр, обеспЕчение, щавЕль и др.); терминов русского язык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мена  существительные  в художественном тексте: их образная и экспрессивная роль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кстовая функция имен  существительных со значением «целое и его части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мя прилагательно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Имя прилагательное как часть речи: общее грамматическое значение, морфологические признаки, роль в предложении. Начальная форм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сновные способы образования  имён прилагательных. Разряды  имён прилагательных по значению: прилагательные качественные, относительные и притяжательные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илагательные  полные и краткие, их роль в предложении. Правописание кратких  имён прилагательных с основой на шипящи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епени сравнения имён прилагательных: положительная, сравнительная, превосходна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лонение имён прилагательных. Правописание падежных окончаний имён прилагательны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витие навыков пользования лингвистическими словарями разных тип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Культура речи.</w:t>
      </w:r>
      <w:r>
        <w:rPr>
          <w:rFonts w:cs="Times New Roman" w:ascii="Times New Roman" w:hAnsi="Times New Roman"/>
          <w:szCs w:val="24"/>
        </w:rPr>
        <w:t xml:space="preserve"> Правильное   произношение краткой формы прилагательных (сильнА), прилагательных с основами на твёрдый и мягкий согласный (бескрайный - бескрайний, искренно- искренне); правильное образование и произношение форм сравнительной и превосходной степеней( красИвее, длиннЕе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ная, эмоциональная функция имён прилагательных в художественном тексте. Эпитеты. Синонимия имён прилагательных. Употребление прилагательных в переносном значении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 класс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языке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о как основная единица русского язы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чь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Часы, отведенные на развитие речи, распределены порционно по разделам. Уроки развития речи, включенные в следующие разделы, выделены курсивом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РЕЧЬ. ЯЗЫК. ПРАВОПИСАНИЕ. КУЛЬТУРА РЕЧИ (на основе изученного в 5 классе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авописание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Орфография. Употребление прописных букв. Буквы Ъ и Ь. Орфограммы корня. Проверяемые гласные и согласные. Слова с удвоенными согласными, словарные слова. Корни с чередующимися гласными. Правописание И-Ы после Ц. Правописание О-Ё после шипящих. Правописание окончаний слов. Слитное и раздельное написание НЕ с глаголами, существительными, прилагательными. Слитное написание глаголов с приставкой НЕДО-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унктуация. Знаки препинания в конце предложения, запятая при однородных членах, между частями сложного предложения, обращении. Пунктуационное оформление прямой речи перед словами автора и после слов автора. Тире и двоеточие в предложениях с однородными членами. Тире между подлежащим и сказуемым, выраженными существительными в именительном падеже. Тире между подлежащим и сказуемым, выраженными неопределенной формой глагол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А. Х. Восток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Cs w:val="24"/>
        </w:rPr>
        <w:t>Р/Р  Создание текста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Сочинение по картине. Р/р. Анализ сочинения. Р.Р.Текстовая роль повторов. Нормативный повтор как средство связи предложений, как стилистический прием, повышающий выразительность речи. Повтор – недочет. Р/р. Анализ текс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. Определение способов и средств связи предложений в текст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рамматика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Морфология и синтаксис как разделы грамматики. Глагол, имя существительное, имя прилагательное; их общее грамматическое значение, морфологические признаки и синтаксические признаки. </w:t>
      </w:r>
      <w:r>
        <w:rPr>
          <w:rFonts w:cs="Times New Roman" w:ascii="Times New Roman" w:hAnsi="Times New Roman"/>
          <w:i/>
          <w:szCs w:val="24"/>
        </w:rPr>
        <w:t>Р/р. Повторение изученного о тексте. Повторение изученного  о стилях и типах речи.</w:t>
      </w:r>
      <w:r>
        <w:rPr>
          <w:rFonts w:cs="Times New Roman" w:ascii="Times New Roman" w:hAnsi="Times New Roman"/>
          <w:szCs w:val="24"/>
        </w:rPr>
        <w:t xml:space="preserve"> Словосочетание и предложение как основные единицы синтаксиса. Главное и зависимое слова в словосочетании. Главные и второстепенные члены предложения. </w:t>
      </w:r>
      <w:r>
        <w:rPr>
          <w:rFonts w:cs="Times New Roman" w:ascii="Times New Roman" w:hAnsi="Times New Roman"/>
          <w:i/>
          <w:szCs w:val="24"/>
        </w:rPr>
        <w:t>Р/р. Расширение представления о языковых средствах, характерных для изученных стилей (разговорного и художественного).</w:t>
      </w:r>
      <w:r>
        <w:rPr>
          <w:rFonts w:cs="Times New Roman" w:ascii="Times New Roman" w:hAnsi="Times New Roman"/>
          <w:szCs w:val="24"/>
        </w:rPr>
        <w:t xml:space="preserve"> Простое и сложное предложение. Предложение с однородными членами, обращением и прямой речью. </w:t>
      </w:r>
      <w:r>
        <w:rPr>
          <w:rFonts w:cs="Times New Roman" w:ascii="Times New Roman" w:hAnsi="Times New Roman"/>
          <w:i/>
          <w:szCs w:val="24"/>
        </w:rPr>
        <w:t>Р/р. Развитие мысли в тексте. Р.р Параллельный и последовательный способ связи предложений в текст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ловообразование, правописание и употребление в речи </w:t>
        <w:br/>
        <w:t xml:space="preserve">имен существительных, прилагательных и глаголов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Имя существительное. Разносклоняемые имена существительные, их появление в языке. Определение рода в иноязычных словах и неизменяемых существительных. </w:t>
      </w:r>
      <w:r>
        <w:rPr>
          <w:rFonts w:cs="Times New Roman" w:ascii="Times New Roman" w:hAnsi="Times New Roman"/>
          <w:b/>
          <w:szCs w:val="24"/>
        </w:rPr>
        <w:t>К. р.</w:t>
      </w:r>
      <w:r>
        <w:rPr>
          <w:rFonts w:cs="Times New Roman" w:ascii="Times New Roman" w:hAnsi="Times New Roman"/>
          <w:szCs w:val="24"/>
        </w:rPr>
        <w:t>Правильное употребление таких слов. Словообразование имен существительных. Основные способы образования слов: приставочный, суффиксальный, приставочно-суффиксальный, сложение. Сложносокращенные слова. Верное определение их родовой принадлежности. Сложносокращенные слова. Типичные словообразовательные модели имен существительных. Морфемный разбор имен существительных. Бессуффиксальный способ образования имен существительных, у которых действие вторично, переход прилагательного в существительное.</w:t>
      </w:r>
      <w:r>
        <w:rPr>
          <w:rFonts w:cs="Times New Roman" w:ascii="Times New Roman" w:hAnsi="Times New Roman"/>
          <w:i/>
          <w:szCs w:val="24"/>
        </w:rPr>
        <w:t>.. Р.Р. Разграничение деловой и научной речи. Характеристика научного стил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равописание сложных существительных. Употребление дефиса в сложных существительных. . Определение рода в иноязычных словах и неизменяемых существительных. </w:t>
      </w:r>
      <w:r>
        <w:rPr>
          <w:rFonts w:cs="Times New Roman" w:ascii="Times New Roman" w:hAnsi="Times New Roman"/>
          <w:b/>
          <w:szCs w:val="24"/>
        </w:rPr>
        <w:t>К. р.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авильное употребление таких слов.  Определение рода в иноязычных словах и неизменяемых существительных. </w:t>
      </w:r>
      <w:r>
        <w:rPr>
          <w:rFonts w:cs="Times New Roman" w:ascii="Times New Roman" w:hAnsi="Times New Roman"/>
          <w:b/>
          <w:szCs w:val="24"/>
        </w:rPr>
        <w:t>К.р</w:t>
      </w:r>
      <w:r>
        <w:rPr>
          <w:rFonts w:cs="Times New Roman" w:ascii="Times New Roman" w:hAnsi="Times New Roman"/>
          <w:szCs w:val="24"/>
        </w:rPr>
        <w:t xml:space="preserve">.Правильное употребление таких слов. </w:t>
      </w:r>
      <w:r>
        <w:rPr>
          <w:rFonts w:cs="Times New Roman" w:ascii="Times New Roman" w:hAnsi="Times New Roman"/>
          <w:i/>
          <w:szCs w:val="24"/>
        </w:rPr>
        <w:t>Р/р. Определение научного понятия. Р\Р Структура определения научного понятия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мя прилагательное. Разряды имен прилагательных. Степени сравнения. Основные способы образования прилагательных. Словообразовательные цепочки. Типичные словообразовательные модели прилагательных. Значение суффиксов и приставок. Смысловые различия паронимов. Работа с толковым словарем. Правописание сложных имен прилагательных. Дефисное написание сложных имен прилагательных. Употребление Н-НН в прилагательных, образованных от существительных с основой на Н. Значение и употребление суффиксов ЕНН, ОНН. Значение и употребление суффиксов АН, ЯН, ИН. Словообразование и правописание существительных и прилагательных. </w:t>
      </w:r>
      <w:r>
        <w:rPr>
          <w:rFonts w:cs="Times New Roman" w:ascii="Times New Roman" w:hAnsi="Times New Roman"/>
          <w:i/>
          <w:szCs w:val="24"/>
        </w:rPr>
        <w:t>Р.Р. Рассуждение - объяснени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Основные способы образования глагола. Типичные словообразовательные цепочки глаголов. Морфемный разбор глаголов. Словообразовательный анализ. Правописание корней ГОР-ГАР, ЗОР-ЗАР, приставок ПРИ-ПРЕ, значение этих приставок. Семантический анализ приставки с прозрачным ее значением. Правописание слов с приставками ПРЕ-ПРИ. Правописание приставок с неясным значением. </w:t>
      </w:r>
      <w:r>
        <w:rPr>
          <w:rFonts w:cs="Times New Roman" w:ascii="Times New Roman" w:hAnsi="Times New Roman"/>
          <w:i/>
          <w:szCs w:val="24"/>
        </w:rPr>
        <w:t>Р.Р. характеристика делового стиля. Р.Р. Характерные языковые средства научного стиля.</w:t>
      </w:r>
      <w:r>
        <w:rPr>
          <w:rFonts w:cs="Times New Roman" w:ascii="Times New Roman" w:hAnsi="Times New Roman"/>
          <w:szCs w:val="24"/>
        </w:rPr>
        <w:t xml:space="preserve"> Буквы Ы,И в корне после приставок на согласную. Отличие сложных слов от слов с приставками. Употребление существительных и прилагательных в речи</w:t>
      </w:r>
      <w:r>
        <w:rPr>
          <w:rFonts w:cs="Times New Roman" w:ascii="Times New Roman" w:hAnsi="Times New Roman"/>
          <w:i/>
          <w:szCs w:val="24"/>
        </w:rPr>
        <w:t>. Р.Р.</w:t>
      </w:r>
      <w:r>
        <w:rPr>
          <w:rFonts w:cs="Times New Roman" w:ascii="Times New Roman" w:hAnsi="Times New Roman"/>
          <w:szCs w:val="24"/>
        </w:rPr>
        <w:t xml:space="preserve"> Отработка навыков правильного пользования словарями. </w:t>
      </w:r>
      <w:r>
        <w:rPr>
          <w:rFonts w:cs="Times New Roman" w:ascii="Times New Roman" w:hAnsi="Times New Roman"/>
          <w:i/>
          <w:szCs w:val="24"/>
        </w:rPr>
        <w:t>Р.Р..Способы и средства связи предложений в тексте</w:t>
      </w:r>
      <w:r>
        <w:rPr>
          <w:rFonts w:cs="Times New Roman" w:ascii="Times New Roman" w:hAnsi="Times New Roman"/>
          <w:szCs w:val="24"/>
        </w:rPr>
        <w:t xml:space="preserve">. Произношение существительных и глаголов. Употребление имен прилагательных в качестве имен существительных. Произношение прилагательных. </w:t>
      </w:r>
      <w:r>
        <w:rPr>
          <w:rFonts w:cs="Times New Roman" w:ascii="Times New Roman" w:hAnsi="Times New Roman"/>
          <w:i/>
          <w:szCs w:val="24"/>
        </w:rPr>
        <w:t>Р/р. Употребление параллельной связи с повтор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К. р.</w:t>
      </w:r>
      <w:r>
        <w:rPr>
          <w:rFonts w:cs="Times New Roman" w:ascii="Times New Roman" w:hAnsi="Times New Roman"/>
          <w:szCs w:val="24"/>
        </w:rPr>
        <w:t xml:space="preserve">Употребление глаголов в речи. Их произношение. </w:t>
      </w:r>
      <w:r>
        <w:rPr>
          <w:rFonts w:cs="Times New Roman" w:ascii="Times New Roman" w:hAnsi="Times New Roman"/>
          <w:i/>
          <w:szCs w:val="24"/>
        </w:rPr>
        <w:t>Р/р. Как исправить текст с неудачным повтором. Р/р. Контрольное изложение «Тоска по Москве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.Л. В. Щерб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Наблюдение за употреблением имен существительных, прилагательных и глаголов в художественной реч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ОЛОГИЯ И ОРФОГРАФ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ичастие и деепричастие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ричастие как особая форма глагола. Общее грамматическое значение. Морфологические признаки, роль в предложении. Суффиксы причастий. Признаки глаголов и прилагательных в причастиях. Согласование причастий в словосочетаниях. Действительные и страдательные причастия. Виды причастий. </w:t>
      </w:r>
      <w:r>
        <w:rPr>
          <w:rFonts w:cs="Times New Roman" w:ascii="Times New Roman" w:hAnsi="Times New Roman"/>
          <w:i/>
          <w:szCs w:val="24"/>
        </w:rPr>
        <w:t xml:space="preserve">Р.Р. Повествование  художественного стиля. Р.Р. Роль ИВС в текстах художественного стиля. Р.Р. Формирование умения использования ИВС в речи. Р.Р. Анализ художественного текста. </w:t>
      </w:r>
      <w:r>
        <w:rPr>
          <w:rFonts w:cs="Times New Roman" w:ascii="Times New Roman" w:hAnsi="Times New Roman"/>
          <w:szCs w:val="24"/>
        </w:rPr>
        <w:t xml:space="preserve">Причастный оборот и знаки препинания в предложениях с причастным оборотом. Нахождение определяемого слова, причастного оборота и знаки препинания в предложении. Образование действительных и страдательных причастий настоящего и прошедшего времени. Правописание суффиксов причастий настоящего времени.. </w:t>
      </w:r>
      <w:r>
        <w:rPr>
          <w:rFonts w:cs="Times New Roman" w:ascii="Times New Roman" w:hAnsi="Times New Roman"/>
          <w:i/>
          <w:szCs w:val="24"/>
        </w:rPr>
        <w:t>Р/р. Повествование разговорного стиля. Р/р. Рассказ как один из жанров литературных произведений.</w:t>
      </w:r>
      <w:r>
        <w:rPr>
          <w:rFonts w:cs="Times New Roman" w:ascii="Times New Roman" w:hAnsi="Times New Roman"/>
          <w:szCs w:val="24"/>
        </w:rPr>
        <w:t xml:space="preserve"> Полные и краткие страдательные причастия, их сходство и различие, синтаксическая роль.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изношение кратких причастий. Морфологический разбор причастий.</w:t>
      </w:r>
      <w:r>
        <w:rPr>
          <w:rFonts w:cs="Times New Roman" w:ascii="Times New Roman" w:hAnsi="Times New Roman"/>
          <w:i/>
          <w:szCs w:val="24"/>
        </w:rPr>
        <w:t xml:space="preserve"> Р/р. Изложение-рассказ.</w:t>
      </w:r>
      <w:r>
        <w:rPr>
          <w:rFonts w:cs="Times New Roman" w:ascii="Times New Roman" w:hAnsi="Times New Roman"/>
          <w:szCs w:val="24"/>
        </w:rPr>
        <w:t xml:space="preserve"> Правописание Н-НН в причастиях. Краткие причастия и отглагольные прилагательные. Правописание Н-НН в кратких причастиях и прилагательных. </w:t>
      </w:r>
      <w:r>
        <w:rPr>
          <w:rFonts w:cs="Times New Roman" w:ascii="Times New Roman" w:hAnsi="Times New Roman"/>
          <w:i/>
          <w:szCs w:val="24"/>
        </w:rPr>
        <w:t>Р.Р. Анализ изложения. Р.Р. Повествование делового стиля. Р.Р. Повествование научного стиля. Р.Р. Текстообразующая роль оборотов.</w:t>
      </w:r>
      <w:r>
        <w:rPr>
          <w:rFonts w:cs="Times New Roman" w:ascii="Times New Roman" w:hAnsi="Times New Roman"/>
          <w:szCs w:val="24"/>
        </w:rPr>
        <w:t xml:space="preserve"> Слитное и раздельное написание НЕ с полными и краткими причастиями. Правописание НЕ с полными и краткими причастиями и прилагательными. Склонение причастий. правописание окончаний причастий. </w:t>
      </w:r>
      <w:r>
        <w:rPr>
          <w:rFonts w:cs="Times New Roman" w:ascii="Times New Roman" w:hAnsi="Times New Roman"/>
          <w:i/>
          <w:szCs w:val="24"/>
        </w:rPr>
        <w:t>Р.Р. Характерные для научного стиля фрагменты текста. Р.Р. Характерные для делового стиля композиционные формы. Р.Р.Нахождение в тексте языковых средств, характерных для данных стил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Деепричастие как особая форма глагола. Общее значение и морфологические признаки. Суффиксы деепричастий. Признаки глагола и наречия в деепричастии. Деепричастный оборот и знаки препинания в предложениях с деепричастным оборотом. Нахождение деепричастных оборотов в тексте. Правописание НЕ с деепричастием. Морфологический разбор глаголов и деепричастий </w:t>
      </w:r>
      <w:r>
        <w:rPr>
          <w:rFonts w:cs="Times New Roman" w:ascii="Times New Roman" w:hAnsi="Times New Roman"/>
          <w:i/>
          <w:szCs w:val="24"/>
        </w:rPr>
        <w:t>Р.Р. Описание места.</w:t>
      </w:r>
      <w:r>
        <w:rPr>
          <w:rFonts w:cs="Times New Roman" w:ascii="Times New Roman" w:hAnsi="Times New Roman"/>
          <w:szCs w:val="24"/>
        </w:rPr>
        <w:t xml:space="preserve"> Образование деепричастий сов. и несов. вида. Употребление деепричастий в текстах разных стилей. </w:t>
      </w:r>
      <w:r>
        <w:rPr>
          <w:rFonts w:cs="Times New Roman" w:ascii="Times New Roman" w:hAnsi="Times New Roman"/>
          <w:b/>
          <w:szCs w:val="24"/>
        </w:rPr>
        <w:t xml:space="preserve">К.р. </w:t>
      </w:r>
      <w:r>
        <w:rPr>
          <w:rFonts w:cs="Times New Roman" w:ascii="Times New Roman" w:hAnsi="Times New Roman"/>
          <w:szCs w:val="24"/>
        </w:rPr>
        <w:t xml:space="preserve">Орфоэпические особенности причастий и деепричастий. Правильное построение предложений с оборотами. Грамматические ошибки в построении предложений с ними. Правильное произношение деепричастий. Роль причастия и деепричастия в речи. Текстообразующая функция деепричастных оборотов. Произношение глаголов, причастий и деепричастий. </w:t>
      </w:r>
      <w:r>
        <w:rPr>
          <w:rFonts w:cs="Times New Roman" w:ascii="Times New Roman" w:hAnsi="Times New Roman"/>
          <w:i/>
          <w:szCs w:val="24"/>
        </w:rPr>
        <w:t>Р/р. Описание места. Р/р. Соединение в тексте описания предмета и описания мес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И. А. Брдуэн де Куртенэ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числительное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Имя числительное как часть речи. Общее грамматическое значение, морфологические признаки и роль в предложении. Числительные простые, сложные и составные. Правописание числительных. Количественные числительные, их значение, особенности склонения и правописания. Склонение целых и дробных числительных. Значение, особенности склонения и употребления собирательных числительных. </w:t>
      </w:r>
      <w:r>
        <w:rPr>
          <w:rFonts w:cs="Times New Roman" w:ascii="Times New Roman" w:hAnsi="Times New Roman"/>
          <w:b/>
          <w:szCs w:val="24"/>
        </w:rPr>
        <w:t xml:space="preserve">К.р. </w:t>
      </w:r>
      <w:r>
        <w:rPr>
          <w:rFonts w:cs="Times New Roman" w:ascii="Times New Roman" w:hAnsi="Times New Roman"/>
          <w:szCs w:val="24"/>
        </w:rPr>
        <w:t xml:space="preserve">Согласование их с именами существительными. Порядковые числительные, особенности их склонения и значения. Морфологический разбор числительных. </w:t>
      </w:r>
      <w:r>
        <w:rPr>
          <w:rFonts w:cs="Times New Roman" w:ascii="Times New Roman" w:hAnsi="Times New Roman"/>
          <w:b/>
          <w:szCs w:val="24"/>
        </w:rPr>
        <w:t xml:space="preserve">К. р. </w:t>
      </w:r>
      <w:r>
        <w:rPr>
          <w:rFonts w:cs="Times New Roman" w:ascii="Times New Roman" w:hAnsi="Times New Roman"/>
          <w:szCs w:val="24"/>
        </w:rPr>
        <w:t xml:space="preserve">Нормы употребления числительных в устной речи. Правильное чтение (с учетом грамматических норм) текстов с числительными. </w:t>
      </w:r>
      <w:r>
        <w:rPr>
          <w:rFonts w:cs="Times New Roman" w:ascii="Times New Roman" w:hAnsi="Times New Roman"/>
          <w:b/>
          <w:szCs w:val="24"/>
        </w:rPr>
        <w:t xml:space="preserve">К.р. </w:t>
      </w:r>
      <w:r>
        <w:rPr>
          <w:rFonts w:cs="Times New Roman" w:ascii="Times New Roman" w:hAnsi="Times New Roman"/>
          <w:szCs w:val="24"/>
        </w:rPr>
        <w:t>Произношение числительных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Р/р. Описание состояния окружающей среды</w:t>
      </w:r>
      <w:r>
        <w:rPr>
          <w:rFonts w:cs="Times New Roman" w:ascii="Times New Roman" w:hAnsi="Times New Roman"/>
          <w:szCs w:val="24"/>
        </w:rPr>
        <w:t>. Р</w:t>
      </w:r>
      <w:r>
        <w:rPr>
          <w:rFonts w:cs="Times New Roman" w:ascii="Times New Roman" w:hAnsi="Times New Roman"/>
          <w:i/>
          <w:szCs w:val="24"/>
        </w:rPr>
        <w:t>/р.Построение фрагмента текста «Описание состояния окружающей среды»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Р/р. Соединение в тексте описания места и окружающей среды. Р/р. Сочинение по картине Левитана «Лесистый берег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естоимение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Местоимение как часть речи. Особенности значения, морфологических и синтаксических признаков. Разряды местоимений, их значение, изменение, роль в предложении. </w:t>
      </w:r>
      <w:r>
        <w:rPr>
          <w:rFonts w:cs="Times New Roman" w:ascii="Times New Roman" w:hAnsi="Times New Roman"/>
          <w:i/>
          <w:szCs w:val="24"/>
        </w:rPr>
        <w:t xml:space="preserve">Р/р. Анализ сочинения. Р.Р.Соединение в тексте разных типовых фрагментов. </w:t>
      </w:r>
      <w:r>
        <w:rPr>
          <w:rFonts w:cs="Times New Roman" w:ascii="Times New Roman" w:hAnsi="Times New Roman"/>
          <w:szCs w:val="24"/>
        </w:rPr>
        <w:t xml:space="preserve">Правописание неопределенных и отрицательных местоимений. Раздельное написание предлогов с отрицательными и неопределенными местоимениями. Различение НЕ и НИ у отрицательных и неопределенных местоимений. </w:t>
      </w:r>
      <w:r>
        <w:rPr>
          <w:rFonts w:cs="Times New Roman" w:ascii="Times New Roman" w:hAnsi="Times New Roman"/>
          <w:b/>
          <w:szCs w:val="24"/>
        </w:rPr>
        <w:t xml:space="preserve">К. р. </w:t>
      </w:r>
      <w:r>
        <w:rPr>
          <w:rFonts w:cs="Times New Roman" w:ascii="Times New Roman" w:hAnsi="Times New Roman"/>
          <w:szCs w:val="24"/>
        </w:rPr>
        <w:t>Правильное, не нарушающее смысловой точности употребление местоимений в тексте. Верное образование и произношение местоимений ИХ (не ИХНИЙ), о НЁМ (а не о ЁМ). Употребление местоимений для связи предложений в тексте, в роли синонимичной замены. Правильное употребление местоимений в тексте. Морфологический разбор местоимений.</w:t>
      </w:r>
      <w:r>
        <w:rPr>
          <w:rFonts w:cs="Times New Roman" w:ascii="Times New Roman" w:hAnsi="Times New Roman"/>
          <w:i/>
          <w:szCs w:val="24"/>
        </w:rPr>
        <w:t xml:space="preserve"> Р.Р.Соединение в тексте разных типовых фрагментов. Р.Р. Контрольное сочинение. </w:t>
      </w:r>
      <w:r>
        <w:rPr>
          <w:rFonts w:cs="Times New Roman" w:ascii="Times New Roman" w:hAnsi="Times New Roman"/>
          <w:b/>
          <w:szCs w:val="24"/>
        </w:rPr>
        <w:t xml:space="preserve">К. р. </w:t>
      </w:r>
      <w:r>
        <w:rPr>
          <w:rFonts w:cs="Times New Roman" w:ascii="Times New Roman" w:hAnsi="Times New Roman"/>
          <w:szCs w:val="24"/>
        </w:rPr>
        <w:t>Употребление местоимений в речи для связи предложений в тексте.</w:t>
      </w:r>
      <w:r>
        <w:rPr>
          <w:rFonts w:cs="Times New Roman" w:ascii="Times New Roman" w:hAnsi="Times New Roman"/>
          <w:i/>
          <w:szCs w:val="24"/>
        </w:rPr>
        <w:t xml:space="preserve"> Р/р. Способы соединения фрагментов в целом тексте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Р.Р. Комплексный анализ текс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А.А. Шахмат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зервные часы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яды местоимений, числительных и прилагатель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7 класс (170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языке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Русский язык как развивающееся явление. Формы функционирования современного русского язык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Речь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Часы распределены по разделам (выделено курсивом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Закрепление и углубление изученного в 6 классе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вуковая сторона речи; звуки речи; словесное и логическое ударение; интонац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овообразование знаменательных частей речи. Правописание; орфография и пунктуация. Лекси</w:t>
        <w:softHyphen/>
        <w:t>ческая система языка. Грамматика: морфология и синтаксис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Глагол, его спрягаемые формы. Правописание личных окончаний глагола. Причастие и деепричастие. Правописание суффиксов глагола и причастия.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Cs w:val="24"/>
        </w:rPr>
        <w:t>с глаголами, причастиями, деепричастия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Выдающиеся лингвисты: Д. Н.Ушак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Развитие речи. </w:t>
      </w:r>
      <w:r>
        <w:rPr>
          <w:rFonts w:cs="Times New Roman" w:ascii="Times New Roman" w:hAnsi="Times New Roman"/>
          <w:i/>
          <w:color w:val="000000"/>
          <w:szCs w:val="24"/>
        </w:rPr>
        <w:t>Повторение изученного о тексте, стилях и типах речи; расширение представления о языковых средствах, характерных для разных типов и стилей речи. Стили речи: публицистический стиль (сфера употребления, задача речи, характерные языковые средства). Характерные композиционные фор мы: заметка в газету, рекламное сообщени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ЯЗЫК. ПРАВОПИСАНИЕ. КУЛЬТУРА РЕЧ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Морфология. Орфография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речие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речие как часть речи: общее грамматическое значение, морфологические признаки, роль в пред</w:t>
        <w:softHyphen/>
        <w:t>ложен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тепени сравнения наречи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ни </w:t>
      </w:r>
      <w:r>
        <w:rPr>
          <w:rFonts w:cs="Times New Roman" w:ascii="Times New Roman" w:hAnsi="Times New Roman"/>
          <w:color w:val="000000"/>
          <w:szCs w:val="24"/>
        </w:rPr>
        <w:t xml:space="preserve">в наречиях;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Cs w:val="24"/>
        </w:rPr>
        <w:t>с наре</w:t>
        <w:softHyphen/>
        <w:t xml:space="preserve">чиями на -о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(-е); </w:t>
      </w:r>
      <w:r>
        <w:rPr>
          <w:rFonts w:cs="Times New Roman" w:ascii="Times New Roman" w:hAnsi="Times New Roman"/>
          <w:color w:val="000000"/>
          <w:szCs w:val="24"/>
        </w:rPr>
        <w:t xml:space="preserve">о и а в конце наречий;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ь </w:t>
      </w:r>
      <w:r>
        <w:rPr>
          <w:rFonts w:cs="Times New Roman" w:ascii="Times New Roman" w:hAnsi="Times New Roman"/>
          <w:color w:val="000000"/>
          <w:szCs w:val="24"/>
        </w:rPr>
        <w:t>после ши</w:t>
        <w:softHyphen/>
        <w:t xml:space="preserve">пящих в конце наречий; употребление дефиса,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н- нн </w:t>
      </w:r>
      <w:r>
        <w:rPr>
          <w:rFonts w:cs="Times New Roman" w:ascii="Times New Roman" w:hAnsi="Times New Roman"/>
          <w:color w:val="000000"/>
          <w:szCs w:val="24"/>
        </w:rPr>
        <w:t>в наречиях; слитное и раздельное написание на</w:t>
        <w:softHyphen/>
        <w:t>речных сл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ряды наречий по значению: определитель</w:t>
        <w:softHyphen/>
        <w:t>ные и обстоятельственные. Слова категории состоя</w:t>
        <w:softHyphen/>
        <w:t>ния (знакомство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вободное владение орфографическим, толко</w:t>
        <w:softHyphen/>
        <w:t>вым, орфоэпическим, этимологическим словарями для получения необходимой справки по нареч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Наречие в художественном тексте (наблюдение и анализ). Синонимия наречий при характеристике действия, призна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Выдающиеся лингвисты: А. Н. Гвозде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Культура речи.</w:t>
      </w:r>
      <w:r>
        <w:rPr>
          <w:rFonts w:cs="Times New Roman" w:ascii="Times New Roman" w:hAnsi="Times New Roman"/>
          <w:color w:val="000000"/>
          <w:szCs w:val="24"/>
        </w:rPr>
        <w:t xml:space="preserve"> Правильное произношение наи</w:t>
        <w:softHyphen/>
        <w:t>более употребительных наречий. Использование местоименных наречий как средства связи предло</w:t>
        <w:softHyphen/>
        <w:t>жений в текст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Развитие речи. </w:t>
      </w:r>
      <w:r>
        <w:rPr>
          <w:rFonts w:cs="Times New Roman" w:ascii="Times New Roman" w:hAnsi="Times New Roman"/>
          <w:i/>
          <w:color w:val="000000"/>
          <w:szCs w:val="24"/>
        </w:rPr>
        <w:t>Типы речи: строение типового фрагмента текста с описанием состояния человека; рассуждения - размыш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autoSpaceDE w:val="false"/>
        <w:ind w:firstLine="70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Служебные части речи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Самостоятельные и служебные части речи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Предлог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бщее понятие о предлогах. Разряды предлогов: простые, сложные и составные; непроизводные и производны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авописание предлог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Культура речи.</w:t>
      </w:r>
      <w:r>
        <w:rPr>
          <w:rFonts w:cs="Times New Roman" w:ascii="Times New Roman" w:hAnsi="Times New Roman"/>
          <w:color w:val="000000"/>
          <w:szCs w:val="24"/>
        </w:rPr>
        <w:t xml:space="preserve"> Правильное употребление пред</w:t>
        <w:softHyphen/>
        <w:t xml:space="preserve">логов в составе словосочетаний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(отзыв о книге, рецензия на книгу </w:t>
      </w:r>
      <w:r>
        <w:rPr>
          <w:rFonts w:cs="Times New Roman" w:ascii="Times New Roman" w:hAnsi="Times New Roman"/>
          <w:color w:val="000000"/>
          <w:szCs w:val="24"/>
        </w:rPr>
        <w:t>и т. д.). Употребление сущест</w:t>
        <w:softHyphen/>
        <w:t xml:space="preserve">вительных с предлогами </w:t>
      </w:r>
      <w:r>
        <w:rPr>
          <w:rFonts w:cs="Times New Roman" w:ascii="Times New Roman" w:hAnsi="Times New Roman"/>
          <w:i/>
          <w:iCs/>
          <w:color w:val="000000"/>
          <w:szCs w:val="24"/>
        </w:rPr>
        <w:t>благодаря, согласно, во</w:t>
        <w:softHyphen/>
        <w:t xml:space="preserve">преки. </w:t>
      </w:r>
      <w:r>
        <w:rPr>
          <w:rFonts w:cs="Times New Roman" w:ascii="Times New Roman" w:hAnsi="Times New Roman"/>
          <w:color w:val="000000"/>
          <w:szCs w:val="24"/>
        </w:rPr>
        <w:t>Правильное произношение предлог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витие речи.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Текст. Прямой и обратный (экспрессивный) порядок слов в предложениях текста; средства связи предложений — наречия и предложно-падежные сочетания со значением места и времени, союзы </w:t>
      </w:r>
      <w:r>
        <w:rPr>
          <w:rFonts w:cs="Times New Roman" w:ascii="Times New Roman" w:hAnsi="Times New Roman"/>
          <w:i/>
          <w:iCs/>
          <w:color w:val="000000"/>
          <w:szCs w:val="24"/>
        </w:rPr>
        <w:t>и, да, а, но, ж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Союз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бщее понятие о союз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ряды союзов: сочинительные и подчинитель</w:t>
        <w:softHyphen/>
        <w:t>ные. Употребление союзов в простом и сложном предложениях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авописание союзов типа </w:t>
      </w:r>
      <w:r>
        <w:rPr>
          <w:rFonts w:cs="Times New Roman" w:ascii="Times New Roman" w:hAnsi="Times New Roman"/>
          <w:i/>
          <w:iCs/>
          <w:color w:val="000000"/>
          <w:szCs w:val="24"/>
        </w:rPr>
        <w:t>зато, чтобы, так</w:t>
        <w:softHyphen/>
        <w:t xml:space="preserve">же, тоже, </w:t>
      </w:r>
      <w:r>
        <w:rPr>
          <w:rFonts w:cs="Times New Roman" w:ascii="Times New Roman" w:hAnsi="Times New Roman"/>
          <w:color w:val="000000"/>
          <w:szCs w:val="24"/>
        </w:rPr>
        <w:t>соотносимых с формами других частей реч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Культура речи.</w:t>
      </w:r>
      <w:r>
        <w:rPr>
          <w:rFonts w:cs="Times New Roman" w:ascii="Times New Roman" w:hAnsi="Times New Roman"/>
          <w:color w:val="000000"/>
          <w:szCs w:val="24"/>
        </w:rPr>
        <w:t xml:space="preserve"> Союзы как средство связи чле</w:t>
        <w:softHyphen/>
        <w:t>нов предложения и средство связи предложений. Правильное произношение союз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Частица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бщее понятие о частиц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ряды частиц: формообразующие и модаль</w:t>
        <w:softHyphen/>
        <w:t>ные (отрицательные, вопросительные, выделитель</w:t>
        <w:softHyphen/>
        <w:t>ные, усилительные и др.)'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авописание частиц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ни с </w:t>
      </w:r>
      <w:r>
        <w:rPr>
          <w:rFonts w:cs="Times New Roman" w:ascii="Times New Roman" w:hAnsi="Times New Roman"/>
          <w:color w:val="000000"/>
          <w:szCs w:val="24"/>
        </w:rPr>
        <w:t>различными частями речи и в составе предлож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Частицы как средство выразительности реч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Культура речи.</w:t>
      </w:r>
      <w:r>
        <w:rPr>
          <w:rFonts w:cs="Times New Roman" w:ascii="Times New Roman" w:hAnsi="Times New Roman"/>
          <w:color w:val="000000"/>
          <w:szCs w:val="24"/>
        </w:rPr>
        <w:t xml:space="preserve"> Употребление частиц в соответ</w:t>
        <w:softHyphen/>
        <w:t>ствии со смыслом высказывания и стилем речи. Правильное произношение частиц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Междометия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звукоподражательные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слова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бщее понятие о междометиях и звукоподража</w:t>
        <w:softHyphen/>
        <w:t>тельных словах. Междометия, обслуживающие сферу эмоций, сферу волеизъявления, сферу рече</w:t>
        <w:softHyphen/>
        <w:t>вого этикет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авописание междометий и звукоподражаний. Знаки препинания в предложениях с междомети</w:t>
        <w:softHyphen/>
        <w:t>я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/>
          <w:color w:val="000000"/>
          <w:szCs w:val="24"/>
        </w:rPr>
        <w:t>Культура речи.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авильное произношение и употребление междометий и звукоподражательных слов в реч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Трудные случаи разграничения языковых явлений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Семантико-грамматический анализ внешне сходных явлений языка;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по прежнему </w:t>
      </w:r>
      <w:r>
        <w:rPr>
          <w:rFonts w:cs="Times New Roman" w:ascii="Times New Roman" w:hAnsi="Times New Roman"/>
          <w:color w:val="000000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по-прежнему, ввиду </w:t>
      </w:r>
      <w:r>
        <w:rPr>
          <w:rFonts w:cs="Times New Roman" w:ascii="Times New Roman" w:hAnsi="Times New Roman"/>
          <w:color w:val="000000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в виду, стекло </w:t>
      </w:r>
      <w:r>
        <w:rPr>
          <w:rFonts w:cs="Times New Roman" w:ascii="Times New Roman" w:hAnsi="Times New Roman"/>
          <w:color w:val="000000"/>
          <w:szCs w:val="24"/>
        </w:rPr>
        <w:t xml:space="preserve">(гл.) —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стекло </w:t>
      </w:r>
      <w:r>
        <w:rPr>
          <w:rFonts w:cs="Times New Roman" w:ascii="Times New Roman" w:hAnsi="Times New Roman"/>
          <w:color w:val="000000"/>
          <w:szCs w:val="24"/>
        </w:rPr>
        <w:t xml:space="preserve">(сущ.),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что </w:t>
      </w:r>
      <w:r>
        <w:rPr>
          <w:rFonts w:cs="Times New Roman" w:ascii="Times New Roman" w:hAnsi="Times New Roman"/>
          <w:color w:val="000000"/>
          <w:szCs w:val="24"/>
        </w:rPr>
        <w:t xml:space="preserve">(мест.) —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что </w:t>
      </w:r>
      <w:r>
        <w:rPr>
          <w:rFonts w:cs="Times New Roman" w:ascii="Times New Roman" w:hAnsi="Times New Roman"/>
          <w:color w:val="000000"/>
          <w:szCs w:val="24"/>
        </w:rPr>
        <w:t xml:space="preserve">(союз),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обежать </w:t>
      </w:r>
      <w:r>
        <w:rPr>
          <w:rFonts w:cs="Times New Roman" w:ascii="Times New Roman" w:hAnsi="Times New Roman"/>
          <w:color w:val="000000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обижать </w:t>
      </w:r>
      <w:r>
        <w:rPr>
          <w:rFonts w:cs="Times New Roman" w:ascii="Times New Roman" w:hAnsi="Times New Roman"/>
          <w:color w:val="000000"/>
          <w:szCs w:val="24"/>
        </w:rPr>
        <w:t>и т. п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Г. О. Винокур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   класс (102)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 языке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сский язык в семье славянских языков. Роль старославянского (церковнославянского) языка в развитии русского язык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И. И. Срезневский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чь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стематизация сведений о тексте, стилях и типах речи; расширение представления о языковых средствах, характерных для различных стилей реч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Жанры публицистики: репортаж, портретный очерк, проблемная статья. Особенности их строения, коммуникативная задача, содержательно-композиционные особенности жанра, типологическая структура текста, характерные языковые и речевые средств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сказывания, ориентированные на жанр репортажа: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портаж-повествование о событии (посещении театра, экскурсии, походе)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портаж-описание памятника истории или культуры ( родного   города, посёлка, улицы, музея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сказывания, ориентированные на жанр портретного очерк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 рассказ об интересном человеке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сказывания, ориентированные на жанр проблемной статьи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Хочу и надо – как их примирить?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умени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>Анализ текста</w:t>
      </w:r>
      <w:r>
        <w:rPr>
          <w:rFonts w:cs="Times New Roman" w:ascii="Times New Roman" w:hAnsi="Times New Roman"/>
          <w:szCs w:val="24"/>
        </w:rPr>
        <w:t>. Находить в молодёжных газетах проблемные репортажи, портретные очерки, определять  их тему, основную мысль, оценивать в этом контексте заголовок. Находить в тексте  статьи, репортажа, портретного очерка фрагменты, представляющие собой повествование, разные виды рассуждения и описания, определять их роль в данном жанре; находить характерные для публицистического стиля языковые и речевые средства воздействия на читател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>Воспроизведение текста.</w:t>
      </w:r>
      <w:r>
        <w:rPr>
          <w:rFonts w:cs="Times New Roman" w:ascii="Times New Roman" w:hAnsi="Times New Roman"/>
          <w:szCs w:val="24"/>
        </w:rPr>
        <w:t xml:space="preserve"> Создавать на основе исходного авторского текста вторичное высказывание, отражая в нём своё понимание проблематики текста и позиции автора, давать письменный анализ текста – стилистический, типологический, включая  анализ характерных для стиля и типа речи выразительных средств языка. Пересказывать( устно и письменно) тексты указанных выше жанров, сохраняя структуру и языковые особенности исходного текст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>Создание текста</w:t>
      </w:r>
      <w:r>
        <w:rPr>
          <w:rFonts w:cs="Times New Roman" w:ascii="Times New Roman" w:hAnsi="Times New Roman"/>
          <w:szCs w:val="24"/>
        </w:rPr>
        <w:t>.  Вести репортаж( устно и письменно) о школьной жизни ( например, с урока или с большой перемены), об открытии( посещении) памятника истории и культуры, о каком-либо интересном событии, спортивном мероприятии; писать  сочинения о человеке( литературном герое, знакомом, о себе), писать статью в школьную или местную газет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>Совершенствование написанного.</w:t>
      </w:r>
      <w:r>
        <w:rPr>
          <w:rFonts w:cs="Times New Roman" w:ascii="Times New Roman" w:hAnsi="Times New Roman"/>
          <w:szCs w:val="24"/>
        </w:rPr>
        <w:t>добиваться полного соответствия отбора содержания и языковых средств коммуникативной задаче. Повышать выразительность речи, уместно используя характерные для публицистики средства языка; выразительную газетную лексику и фразеологию, экспрессивный синтаксис: именительный темы. Расчленё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контрастные сопоставления и противопоставления, двойное отрицание и другие экспрессивные конструкции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крепление и углубление изученного в 7 классе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удные случаи правописания н и нн в разных частях реч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удные случаи правописания НЕ с разными частями реч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отребление НЕ и НИ.   Слитное, раздельное и дефисное написание слов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Язык. Правописание. Культура речи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интаксис и пунктуация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ловосочетание и предложение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ловосочетание. Понятие о словосочетании. Строение   словосочетания: главное и зависимое слова; смысловая и грамматическая связь главного и зависимого слова в словосочетании. Основные виды словосочетаний по морфологическим свойствам главного слова: именные, глагольные, наречные.(Значение словосочетания.) Способы  связи слов в словосочетании: согласование, управление, примыкание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ультура речи. Построение словосочетаний с разными видами подчинительной связи: управлением и согласованием. Нормы сочетания слов и их нарушения в речи. Выбор падежной формы управляемого слова, предложно-падежной формы управляемого существительного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ложение. Понятие о предложении.  Отличие предложения от словосочетания. Предложение как основная единица синтаксиса и как минимальное речевое высказывание. Основные признаки предложения и его отличия от других языковых единиц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иды предложений по цели высказывания: повествовательные, побудительные и вопросительные. Виды предложений по эмоциональной окраске: невосклицательные и восклицательные. Интонационные и смысловые особенности повествовательных, побудительных, вопросительных, восклицательных предложений. (повторение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я утвердительные и отрицательные. Прямой  и обратный порядок сл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Интонация простого предложения и её элементы. Логическое ударение и порядок слов как средство повышения точности и выразительности речи. Интонация  побудительных и восклицательных предложений, передающая различные эмоциональные оттенки значений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Культура речи. Правильное простроение словосочетаний с разными видами подчинительной связи: управлением и согласованием. Риторический вопрос, вопросно-ответная форма изложения как стилистические приёмы, повышающие выразительность речи. Варианты произношения в устной речи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нтаксис простого предложения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вусоставное предложение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ые и второстепенные члены предложен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интаксическая структура простого предложения. Подлежащее и сказуемое как главные члены двусоставного предложения. Способы выражения подлежащего. Виды сказуемого: простое глагольное, составное глагольное, составное именное сказуемое, способы их выражения. Связка. Постановка тире между подлежащим и сказуемы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пределение, дополнение и обстоятельство как второстепенные члены предложения. Определение  согласованное и несогласованное. Приложение  как разновидность определения. Дополнение  (прямое и косвенное). Виды  обстоятельств. Способы выражения второстепенных членов предложения. Сравнительный оборот. Выделение запятыми сравнительного оборо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льтура речи. Согласование сказуемого с подлежащим, выраженным словосочетанием и сложносокращёнными словами. Синонимика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стоятельства времени как средство связи предложений в повествовательных текстах; их синоними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бстоятельства места как средство связи предложений в описательных и повествовательных текстах; их синонимик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илистическая роль сравнительных оборотов и определений в изобразительной реч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удные случаи согласования определений с определяемым словом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дносоставные простые предложения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пределения согласовонное и несогласованное. Односоставные предложения с  главным членом в форме подлежащего (назывные) и в форме сказуемого (глагольное и именное). Основные группы односоставных предложений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пределенно-личные, неопределённо-личные, безличные.. Вопрос об обобщенно-личных предложениях. Односоставные предложения с  главным членом в форме подлежащего( назывные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я односоставные и двусоставные как синтаксические синоним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ультура речи. Наблюдение за особенностями употребления односоставных предложений в устной и письменной речи. Употребление  в описании назывных предложений для обозначения времени и места. Использование  личных и безличных предложений как синтаксических синонимов. (Синонимия односоставных и  двусоставных предложений.)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олные пред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нятие о неполных   предложениях. Особенности интонации простого неполного предложен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ультура речи. Наблюдение за употреблением неполных предложений в устных и письменных текстах (употребление неполных предложений в разговорной( в диалоге) и в книжной речи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ложения с однородными членам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днородные члены предложения; их признаки. Средства связи однородных членов предложения (однородные члены, связанные бессоюзно и  при помощи сочинительных союзов. Интонационные и пунктуационные особенности предложений с однородными членами. Однородные и  неоднородные определения. Предложения с несколькими рядами однородных членов. 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ми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Ф.Ф. Фортунатов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ультура речи. Правильное построение предложений с союзами  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не только…, но и…, как…, так и…Стилистические особенности предложений с однородными членами. Синонимия простых предложений с однородными членами и сложносочиненных предложений. Синонимика рядов  однородных членов с различными союзами и без союзов. Использование разных типов сочетания однородных членов( парное соединение, с повторяющимися союзами) как средство выразительности речи. (Нормы сочетания однородных членов.) Употребление сказуемого при однородных подлежащих.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я с обращениями, вводными словами (словосочетаниями, предложениями), междометиями.</w:t>
        <w:br/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щение нераспространённое и распространённое, его функции и способы выражения. Знаки препинания при обращени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ультура речи. Интонация предложений с обращением. Наблюдение за употреблением обращений в разговорной речи, языке художественной литературы и официально-деловом стиле. Правильное произношение русских имён и отчеств в роли обращения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водные конструкции (слова, словосочетания, предложения), их сходство и различие. Группы вводных конструкций по значению. Знаки препинания  при вводных конструкциях. Междометие. Знаки  препинания в предложениях с междометиями. Вставные конструкци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ультура речи.  Синонимия вводных конструкций. Стилистические   различия между ними. Неуместное употребление вводных конструкций книжного характера в разговорной речи. Использование вводных слов как средства связи предложений и смысловых частей текс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блюдение за использованием вводных конструкций в устных и письменных текстах. Интонация предложений с вводными словами и предложениями.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я с обособленными членам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онятие обособления. Обособленное определение, приложение, дополнение. Обособленное обстоятельство. Уточняющие, поясняющие, присоединительные члены предложения, их смысловые и интонационные особенност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ультура речи. Наблюдение над употреблением предложений с обособленными членами в устных и письменных текстах. Правильное построение предложений с обособленными определениями и обстоятельствами (причастным и деепричастным оборотами). Стилистическая 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деепричастных оборотов и простых сказуемых). Обособленные обстоятельства, выраженные деепричастными  оборотами как средство связи в тексте. Интонация предложений с обособленными и  уточняющими членами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ямая и косвенная речь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пособы передачи чужой речи: прямая и косвенная речь. Строение  предложений с прямой речью. Знаки  препинания при прямой речи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итата как способ передачи чужой речи. Выделение цитаты знаками препинания. Диалог. Интонация предложений с прямой речью. Интонационное своеобразие диалог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ультура речи. Замена прямой речи косвенной. Синонимия предложений с прямой и косвенной речью. Использование разных способов цитирования в собственных речевых высказываниях. Стилистические возможности разных способов передачи чужой реч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9 класс (102)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О языке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усский язык в современном мире. Взаимообогащение  языков народ России. Русский язык – национальный язык русского народа. Языковые  семьи и группы, представленные  на Кубани. Русский язык - государственный язык Российской Федерации и язык межнационального общения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усский литературный язык - основа национального русского языка. Литературный язык как основа  русской художественной литературы. Отличие литературного языка от языка художественной литературы. Нормированность –  отличительная особенность русского литературного языка. Языковая норма и её признаки. Виды норм. Словарь как вид справочной литературы. Основные виды лингвистических словарей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Речь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стематизация и обобщение сведений о тексте: теме и основной мысли, микротемах текста,  средствах связи предложений в тексте, типах речи, строении текста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жатый пересказ (обучение изложению), приёмы компрессии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истематизация и обобщение сведений о тексте, стилях и типах речи, строении текста. Расширение  представления о языковых срелствах, характерных для различных стилей. Выступление как жанр научного и публицистического стилей.</w:t>
      </w:r>
    </w:p>
    <w:p>
      <w:pPr>
        <w:pStyle w:val="Normal"/>
        <w:ind w:left="-142" w:firstLine="142"/>
        <w:rPr/>
      </w:pPr>
      <w:r>
        <w:rPr>
          <w:rFonts w:cs="Times New Roman" w:ascii="Times New Roman" w:hAnsi="Times New Roman"/>
          <w:szCs w:val="24"/>
        </w:rPr>
        <w:t xml:space="preserve">Особенности строения устного и письменного  публицистического  и научного высказывания.  Сжатое изложение с применением не менее двух приёмов компрессии.  Сжатое изложение с  творческим заданием: интерпретация </w:t>
      </w:r>
      <w:r>
        <w:rPr>
          <w:rFonts w:cs="Times New Roman" w:ascii="Times New Roman" w:hAnsi="Times New Roman"/>
          <w:bCs/>
          <w:szCs w:val="24"/>
        </w:rPr>
        <w:t xml:space="preserve"> одного из ключевых фрагментов  </w:t>
      </w:r>
      <w:r>
        <w:rPr>
          <w:rFonts w:cs="Times New Roman" w:ascii="Times New Roman" w:hAnsi="Times New Roman"/>
          <w:szCs w:val="24"/>
        </w:rPr>
        <w:t>публицистического текс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илистический и типологический анализ текста. Характерные языковые и речевые средства. Самостоятельная  интерпретация одного из ключевых фрагментов текс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Высказывание типа газетной статьи с рассуждением – размышлением (что  такое настоящая дружба? Деловой человек. Это хорошо или плохо?…) вступительная и заключительная части сочинения-рассуждения. Аргументы и вывод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Работа над сочинением-рассуждением: перевод понятия в суждение, формирование суждения, подбор доказательств, развертывание доказательств в тексте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понятие о жанре эссе. </w:t>
        <w:tab/>
        <w:t>Сочинение в жанре эс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путевые заметки  как жанр.  Изложение  в жанре путевых заметок с элементами сочинения-рассуждения.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Рецензия. Понятие о жанре. Работа по прочитанному тексту: формулировка темы, проблемы, составление  рассуждения, вычленение  главного и второстепенного, пересказ текста с  применением  не менее двух приёмов компрессии.  Сочинение- реценз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высказывание типа статьи в газету с рассуждением-доказательством  надо ли читать книги в век радио и телевидения? И т.п.);  изложение.</w:t>
      </w:r>
    </w:p>
    <w:p>
      <w:pPr>
        <w:pStyle w:val="Normal"/>
        <w:ind w:left="-142" w:firstLine="142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работа по прочитанному и услышанному тексту: </w:t>
      </w:r>
      <w:r>
        <w:rPr>
          <w:rFonts w:cs="Times New Roman" w:ascii="Times New Roman" w:hAnsi="Times New Roman"/>
          <w:bCs/>
          <w:szCs w:val="24"/>
        </w:rPr>
        <w:t xml:space="preserve">составление </w:t>
      </w:r>
      <w:r>
        <w:rPr>
          <w:rFonts w:cs="Times New Roman" w:ascii="Times New Roman" w:hAnsi="Times New Roman"/>
          <w:szCs w:val="24"/>
        </w:rPr>
        <w:t xml:space="preserve"> рассуждения по предложенному тезису  на лингвистическую тему.  Комплексный анализ текста (совершенствование навыков активного чтения, определение темы, идеи текста, </w:t>
      </w:r>
    </w:p>
    <w:p>
      <w:pPr>
        <w:pStyle w:val="Normal"/>
        <w:ind w:left="-142" w:firstLine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зиции автора.) 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Cs w:val="24"/>
        </w:rPr>
        <w:t>Деловые бумаги: заявление, доверенность, резюме, расписка, автобиография, стандартная форма, специфическая официально-деловая лексика и фразеология.</w:t>
      </w:r>
    </w:p>
    <w:p>
      <w:pPr>
        <w:pStyle w:val="Normal"/>
        <w:ind w:firstLine="7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зисы и конспекты статей. Аннотация на прочитанную статью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жатое изложение. Сочинение-рассуждение на основе  текста. Сочинение на основе текста и предложенного высказывания (цитаты). Редактирование текста (рассужде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Обобщение изученного   в  5-8 классах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сновные  единицы языка и их особенности. Фонетика. Орфоэпия. Графика. Лексическое и грамматическое значение слова. Лексический и фонетический анализ слов.  Части  речи и их смысловые,  морфологические и синтаксические  признаки. Трудные случаи орфографии и пунктуации: различение не-ни, слитного или раздельного написания не и ни, пунктуация в простом предложении; основные правила правописания гласных в корнях, пунктуация в предложениях с обособленными член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Синтаксические нормы: построение предложения с причастным и деепричастным оборотами. Пунктуация в простом предложении. Правописание суффиксов причастий и деепричаст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Нормы согласования, управления. Разграничение   видов подчинительной связи. Правописание окончаний имен существительных, прилагательных числительных. Построение предложений с однородными членами. Пунктуация в простом предложении. Виды заданий по данным разделам в вариантах ЕГЭ и ГИА.</w:t>
      </w:r>
      <w:r>
        <w:rPr>
          <w:rFonts w:cs="Times New Roman" w:ascii="Times New Roman" w:hAnsi="Times New Roman"/>
          <w:smallCap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Синтаксис сложного предложения  Сложное   предложение. Синтаксис сложного  предложения .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ложное предложение и его признаки. Сложное предложение с союзами и без союзов. Классификация сложных предложений: сложносочиненные, сложноподчиненные, бессоюзные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Д. Н. Овсяннико-Куликовский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szCs w:val="24"/>
        </w:rPr>
        <w:t>Сложносочиненное предложение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mallCaps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троение сложносочиненного предложения и средства связи в нем: интонация и сочинительные союзы (соединительные, разделительные и противительные). Интонация ССП. Смысловые отношения между частями сложносочиненного предложения. Запятая между частями сложносочиненного предложения. Синтаксический разбор и моделирование сложносочиненных предложений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льтура речи. Синонимика ССП с различными союзами. Пунктуация в ССР. Использование сложносочиненных предложений в текст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илистические особенности ССП и ряда простых предложени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бенности построения сложносочиненного предложения в разговорной речи и говорах.</w:t>
      </w:r>
    </w:p>
    <w:p>
      <w:pPr>
        <w:pStyle w:val="Normal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Сложноподчиненное предложение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Строение сложноподчиненного предложения: главное и придаточное предложение в его составе; средства связи в сложноподчиненном предложении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сновные виды придаточных предложений: определительные, изъяснительные, обстоятельственные (места, времени, образа действия и степени, цели, условия, причины, уступительные, сравнительные, следствия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П с придаточным определительным. Место придаточного предложения по отношению к главному. Пунктуация в СПП с придаточным определительным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П с придаточным изъяснительным. СППс придаточными изъяснительными, передающими косвенную речь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разительные средства пунктуации СПП. Придаточные места. СПП с придаточным времени, места. Синтаксический разбор и моделирование предложени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П с придаточным сравнительным. Значение сравнения и различные способы его выражения. Постановка знаков препинания в предложениях с союзом как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Пс придаточными образа действия и степени. СППс придаточными цели и условия. СПП с придаточными причины, следствия и уступ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граничение видов придаточных. Пунктуационный и синтаксический разборы сложных предложени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о предложении с несколькими придаточными. Анализ строения предложе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четание знаков препинания в сложноподчиненном предложении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анализа структуры (строения) предложения при расстановке знаков препина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тонация СПП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дающиеся лингвисты: С. И. Абакумов, С. И. Максимов, А. А. Потебн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ультура речи. Устранение и предупреждение ошибок, связанных с построением сложных союзных предложений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инонимика сложных союзных предложений Стилистические особенности сложноподчиненного и простого предложений. Наблюдение  за использованием сложноподчиненных предложений разного вида в разных типах реч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Бессоюзное сложное предложение </w:t>
      </w:r>
    </w:p>
    <w:p>
      <w:pPr>
        <w:pStyle w:val="Normal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мысловые отношения между простыми предложениями в составе бессоюзного сложного предложения. Интонация.  Запятая и точка с запятой в бессоюзном сложном предложении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БСП со значением причины, пояснения, дополнения. Двоеточие в БСП. Моделирование бессоюзных  сложных предложени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льтура речи. Синонимика простых и сложных предложений с союзами и без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СП со значением противопоставления, времени или условия, следствия. Моделирование БСП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ире в бессоюзном сложном предложени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ультура речи. Выразительные особенности БСП; употребление бессоюзных сложных предложений  в пословицах афоризмах. Пунктуация в бессоюзном сложном предложени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риативная пунктуация в бессоюзном сложном предложени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Сложное предложение с разными видами связи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ложное предложение с различными видами союзной и бессоюзной связи. Знаки препинания в нем. Интонационные особенности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жное предложение с сочинением и подчинением. Моделирование предложени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жное предложение с сочинением и бессоюзной связью. Правильное построение ег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жное предложение с сочинением, подчинением и бессоюзной связью. Моделирование и синтаксический разбор БСП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ультура речи. Правильное построение сложных предложений с различными видами книжной речи. Уместное их употребление (преимущественно в книжной речи). Стилистические особенности сложного  предложения с разными видами связи и текста с разными способами связи простых предложений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как особая форма организации сложных предложений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Таблица тематического распределения количества  часов  на изучаемые темы курса «Русский язык». 5 класс.</w:t>
      </w:r>
    </w:p>
    <w:p>
      <w:pPr>
        <w:pStyle w:val="Style29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51"/>
        <w:gridCol w:w="2425"/>
        <w:gridCol w:w="1956"/>
        <w:gridCol w:w="1452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еобразовательная програм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полнительные час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программ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 и обще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 + 1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+1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 + 1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в 1 - 4 класса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ч + 3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 + 1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ч + 4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Синтаксис. Пунктуация. Культура реч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ч + 7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ч + 6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. Орфоэпия. Графика и орфография. Культура реч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ч + 3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+ 1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 + 4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. Культура реч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 + 2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 + 2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 + 4 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Морфемика. Орфография. Культура реч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ч + 4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 + 2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ч + 6 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рфология. Орфография. Культура речи </w:t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ч + 4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+ 2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ч + 6 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 + 4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+1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 + 5 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ч + 6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ч +1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ч + 7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пройденного в 5 класс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ч + 2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0" w:leader="none"/>
                <w:tab w:val="center" w:pos="989" w:leader="none"/>
              </w:tabs>
              <w:spacing w:lineRule="auto" w:line="240" w:before="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ч+2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ч + 2ч</w:t>
            </w:r>
          </w:p>
        </w:tc>
      </w:tr>
      <w:tr>
        <w:trPr/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АТИЧЕСКОЕ ПЛАНИРОВАНИЕ С ОПРЕДЕЛЕНИЕМ ОСНОВНЫХ ВИДОВ ДЕЯТЕЛЬНОСТИ УЧАЩИХСЯ (НА УРОВНЕ УНИВЕРСАЛЬНЫХ УЧЕБНЫХ ДЕЙСТВ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Темы, входящие в данный раздел программы, основное содержание по тем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Характеристика основных видов деятельности ученика ( на уровне УУД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. О язык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Язык как система средств (языковых единиц). Значение языка в жизни человек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имать условные обозначения УМК. 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(Л ).</w:t>
            </w:r>
            <w:r>
              <w:rPr>
                <w:rFonts w:cs="Times New Roman" w:ascii="Times New Roman" w:hAnsi="Times New Roman"/>
                <w:b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лушать и понимать других; договариваться и приходить к общему решению в совместной деятельности; строить речевое высказывание в соответствии с поставленными задачами.(К)</w:t>
            </w:r>
          </w:p>
        </w:tc>
      </w:tr>
      <w:tr>
        <w:trPr>
          <w:trHeight w:val="12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нгвистика как наука о языке. Значение  языка в жизни человека. </w:t>
              <w:br/>
              <w:t>М.В. Ломонос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имать значение языка в жизни человека.(Л)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Высказывать  предположения на основе наблюдений и сравнивать с выводами в учебнике;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существлять познавательную и</w:t>
            </w:r>
            <w:r>
              <w:rPr>
                <w:rFonts w:cs="Times New Roman" w:ascii="Times New Roman" w:hAnsi="Times New Roman"/>
                <w:szCs w:val="24"/>
              </w:rPr>
              <w:t xml:space="preserve"> личностную рефлексию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 xml:space="preserve"> (Р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Речь как использование языковых средств для общения людей (речевая деятельность) Условия, необходимые для речевого общения: наличие собеседник, мотива, потребности в общении, предмета речи, общего язык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являть условия, необходимые для речевого общения.(Р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4"/>
              </w:rPr>
              <w:t>Речь устная и письменная, диалогическая и монологическая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Культура речевого общения. Речевой этике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своить понятия монологическая, диалогическая речь, устная и письменная; различать типы речи; самостоятельно составлять диалоги и монологи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казывания великих людей о русском язы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равнивать высказывания великих людей о русском языке.</w:t>
            </w:r>
          </w:p>
        </w:tc>
      </w:tr>
      <w:tr>
        <w:trPr>
          <w:trHeight w:val="24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2. Закрепление углубление изученного в предыдущем класс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Фонетика, орфоэпия, граф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 изучения фонетики. Звуки речи. Фонетический слог.  Русское  словесное ударение и его особен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своить понятия фонетика, графика, буква, звук, алфавит, транскрипция; различать звуки и буквы; выявить особенности русского словесного ударен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ласные ударные и безударны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ать ударные и безударные звуки.</w:t>
            </w:r>
          </w:p>
        </w:tc>
      </w:tr>
      <w:tr>
        <w:trPr>
          <w:trHeight w:val="5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ые звуки: твердые и мягкие, глухие и звонки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зовать звуки по твердости – мягкости, глухости – звонкост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Элементы фонетической транскрипции Фонетический разбор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итать и записывать буквами затранскрибированные слова; различать понятия звук и буква; выполнять устный и письменный фонетический разбор слов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едмет изучения орфоэпии. Основные правила произношения  ударных и безударных гласных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пользоваться орфоэпическим словарем; освоить основные правила произношения ударных и безударных глас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ые правила произношения согласных звуков и их сочетаний, отдельных грамматических форм. Орфоэпический разбор слова</w:t>
              <w:br/>
              <w:t xml:space="preserve">К.р. Правильное произношение терминов. Произношение заимствованных сло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своить основные правила произношения согласных звуков и их сочетан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\Р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 Текст  как продукт речевой деятельности; его основные признаки; членимость, смысловая цельность, формальная связность, относительная законченность( автономность высказывания). Тема тек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воить произношение заимствованных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\Р</w:t>
            </w:r>
            <w:r>
              <w:rPr>
                <w:rFonts w:cs="Times New Roman" w:ascii="Times New Roman" w:hAnsi="Times New Roman"/>
                <w:i/>
                <w:szCs w:val="24"/>
              </w:rPr>
              <w:t>. Основная мысль текста. Подготовка к домашнему сочинению  «Памятный день летних канику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основные признаки текста; находить тему тек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 изучения графики. Алфавит. Правильное название букв алфави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лировать основную мысль текста, озаглавливать его; уметь составлять план сочин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отношение звуков и букв. Звуковое значение букв е,ё, ю, 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записывать слова в алфавитном порядке; читать и записывать буквами затранскрибированные слов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писные и строчные буквы. Буква ё и ее обязательное использование в письменной речи. Орфоэпический словарь и использование его в речев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ающиеся лингвисты: Р. И. Аванес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позиции, в которых гласные е, ё, ю, я обозначают два звука; определять количество букв и звуков в словах; указывать способы обозначения мягкости согласного; произносить слова в соответствии с нормами русского язык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Cs w:val="24"/>
              </w:rPr>
              <w:t>онтрольная работа №1 по фонетике и орфоэпии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о выполнять задания по изученным темам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.\Р</w:t>
            </w:r>
            <w:r>
              <w:rPr>
                <w:rFonts w:cs="Times New Roman" w:ascii="Times New Roman" w:hAnsi="Times New Roman"/>
                <w:i/>
                <w:szCs w:val="24"/>
              </w:rPr>
              <w:t>. Анализ домашнего сочин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ить в тексте речевые ошибки, исправлять их, редактировать отрыв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исьмо. Орфограф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письма в жизни обще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нимать значение письма в жизни общества; анализировать разные виды письменных текст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  изучения орфографии. Понятие орфограмм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познавать слова с орфограммами; применять на практике орфографические правила, изученные в начальной школ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виды изученных орфограмм. Гласные  корн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личать проверяемую безударную гласную от непроверяемой; находить орфограммы в корне слов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ые виды изученных орфограмм. Согласные  корн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орфограммы, связанные с правописанием согласных в корнях слов; определять способ проверки орфограмм; правильно писать слова с изученными орфограммами и обозначать их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потребление на письме буквенных сочетаний букв жи – ши, ча-ща, чу-щу, </w:t>
            </w:r>
            <w:r>
              <w:rPr>
                <w:rFonts w:cs="Times New Roman" w:ascii="Times New Roman" w:hAnsi="Times New Roman"/>
                <w:smallCaps/>
                <w:szCs w:val="24"/>
              </w:rPr>
              <w:t>ЧК,</w:t>
            </w:r>
            <w:r>
              <w:rPr>
                <w:rFonts w:cs="Times New Roman" w:ascii="Times New Roman" w:hAnsi="Times New Roman"/>
                <w:szCs w:val="24"/>
              </w:rPr>
              <w:t xml:space="preserve">  чн, н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писать слова с изученными орфограммами и обозначать их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отребление на письме разделительных ъ –ь 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граничивать функции ь в словах; правильно писать слова с изученными орфограммами и обозначать их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ся и –ться в глаголах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граничивать функции ъ и ь в словах; правильно писать слова с изученными орфограммами и обозначать их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Буква Ь после шипящих в конце имён существительны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тавить вопросы к глаголам; правильно писать слова с изученными орфограммами и обозначать их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ква Ь после шипящих в конце  глагол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ать приставку не-, частицу не, часть корня не;  правильно писать слова с изученными орфограммами и обозначать их графически.</w:t>
            </w:r>
          </w:p>
        </w:tc>
      </w:tr>
      <w:tr>
        <w:trPr>
          <w:trHeight w:val="53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\Р </w:t>
            </w:r>
            <w:r>
              <w:rPr>
                <w:rFonts w:cs="Times New Roman" w:ascii="Times New Roman" w:hAnsi="Times New Roman"/>
                <w:i/>
                <w:szCs w:val="24"/>
              </w:rPr>
              <w:t>Тема и основная мысль текста. Комплексный анализ тек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тему текста; формулировать основную мыс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с глагол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одбирать и использовать разные способы проверки орфограмм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истематизация знаний по теме </w:t>
              <w:br/>
              <w:t>«Орфография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текст под диктовку и самостоятельно  выполнять грамматическое задание к н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Систематизация знаний по теме </w:t>
              <w:br/>
              <w:t xml:space="preserve">«Орфография». Тестирование по теме </w:t>
              <w:br/>
              <w:t>«Орфография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работу над ошибк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и его использование в речев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ающиеся лингвисты: Я. К. Гро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лексические значения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онтрольный диктант №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ть с толковым словарем; подбирать синонимы, антонимы и однокоренные слова к исходно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онтрольного диктанта и обучение работе над ошибками. «ЛЗС»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ться этикетными словами, уместными в разных речевых ситуация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лово и его строение. Морфеми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 изучения морфемики. Морфема как минимальная значимая единица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в словах морфемы и определять их значени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орень. Смысловая общность однокоренных сл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смысловую общность однокоренных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иставка как значимая часть слова. Знакомство со словарём значения морфем и словарём морфемного строения сл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водить примеры слов с приставками и суффиксами, имеющими различное значение; пользоваться словарем значения морфем и словарем морфемного строения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ффикс как значимая часть слов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грамматические категории по окончаниям слов; менять формы слов; выполнять морфемный разбор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кончание как морфема, образующая форму с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ать самостоятельные и служебные части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улевое оконча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ознавать имена существительные, имена прилагательные, глаголы, наречия и приводить свои примеры слов этих частей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вязь морфемики и орфографии. Практическое заняти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склонение имен существительных по начальной форме и спряжение глаголов по инфинитиву; изменять слова знаменательных частей речи и определять их морфологические призна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зация знаний о строении слова и  мофеми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ать самостоятельные и служебные части речи; распознавать предлоги, союзы, частиц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\Р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Смысловая цельность, формальная связность, относительная законченность (автономность) высказыв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смысловую цельность, формальную связность и автономность высказывания; устанавливать смысловые отношения между предложениями в тексте и определять их последовательност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\Р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Микротемы, план текст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ять план текста, выделять в тексте микротем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\Р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еление  текста на абзацы. Строение  абзаца: зачин, средняя часть, концовка. Развитие мысли в текст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ить текст на абзацы согласно микротемам; писать новый абзац с красной стро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нтрольный диктант с грамматическим заданием </w:t>
            </w:r>
            <w:r>
              <w:rPr>
                <w:rFonts w:cs="Times New Roman" w:ascii="Times New Roman" w:hAnsi="Times New Roman"/>
                <w:szCs w:val="24"/>
              </w:rPr>
              <w:t>(№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текст под диктовку и самостоятельно выполнять грамматические задания к н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Язык. Правопис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(систематический курс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3. Синтаксис и пункту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едмет изучения синтаксиса и пунктуаци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воить терминологический аппарат темы «Синтаксис и пунктуация»; делить текст на предложения и расставлять знаки препинания; самостоятельно составлять словосочетания и предлож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осочетание. Главное и зависимое слова в словосочета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главное и зависимое слово в словосочетаниях и определять способ их выражения; устанавливать смысловую и грамматическую связь слов в словосочетаниях; заменять словосочетания синонимичны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ктическая работа по теме «Словосочетание».  Виды словосочетаний. Разбор словосочет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разбор словосочетан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стирование по теме «Словосочетание. Главное и зависимое слова в словосочетании».</w:t>
              <w:br/>
              <w:t>Словосочетание как средство вырази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словосочетания в устной и письменной речи; распознавать словосочетания, характерные для книжного стил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е как единица синтаксиса. Его грамматическая осн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границы предложений и обозначать их знаками препинания, учитывая интонационную окраску; находить грамматическую основу предлож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иды предложений по цели высказывания  (повествовательные, побудительные и вопросительные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). </w:t>
              <w:br/>
              <w:t>К.р</w:t>
            </w:r>
            <w:r>
              <w:rPr>
                <w:rFonts w:cs="Times New Roman" w:ascii="Times New Roman" w:hAnsi="Times New Roman"/>
                <w:szCs w:val="24"/>
              </w:rPr>
              <w:t>. Соблюдение интонации повествовательных, вопросительных  предложе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блюдать нужную интонацию при чтении текста; составлять разные по цели высказывания предложения; выполнять синтаксический разбор предложен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осклицательные предложения. Соблюдение интонации восклицательных предложений. Знаки препинания в конце предложения. Интонация и порядок слов. Логическое ударени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ать восклицательные и невосклицательные предложения; читать предложения, соблюдая нужную интонаци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\Р </w:t>
            </w:r>
            <w:r>
              <w:rPr>
                <w:rFonts w:cs="Times New Roman" w:ascii="Times New Roman" w:hAnsi="Times New Roman"/>
                <w:i/>
                <w:szCs w:val="24"/>
              </w:rPr>
              <w:t>«Данное» и  «новое»  в предложениях тек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ить в предложениях текста «данное» и «новое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Практическая работа по теме </w:t>
            </w:r>
            <w:r>
              <w:rPr>
                <w:rFonts w:cs="Times New Roman" w:ascii="Times New Roman" w:hAnsi="Times New Roman"/>
                <w:i/>
                <w:szCs w:val="24"/>
              </w:rPr>
              <w:t>«Данное» и  «новое»  в предложениях текста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о находить в предложениях текста «данное» и «новое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едложения распространённые и нераспространённы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главные и второстепенные члены предложений; определять вид предложения по наличию второстепенных членов; выделять второстепенные члены, поясняющие подлежащее и сказуемо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е члены предложения.  Подлежаще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в предложениях подлежащее и определять способ его выражения; выполнять синтаксический разбор предложен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е члены предложения.  Сказуемо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в предложениях сказуемое и определять способ его выражения; выполнять синтаксический разбор предложен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ире между подлежащим и сказуемым, выраженными существительными в именительном падеж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тавлять знаки препинания в предложениях с изученной пунктограммой и составлять такие предложения самостоятельн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абораторная работа по теме «Тире между подлежащим и сказуемым, выраженными в именительном падеже».  </w:t>
            </w:r>
            <w:r>
              <w:rPr>
                <w:rFonts w:cs="Times New Roman" w:ascii="Times New Roman" w:hAnsi="Times New Roman"/>
                <w:b/>
                <w:szCs w:val="24"/>
              </w:rPr>
              <w:t>К.р.</w:t>
            </w:r>
            <w:r>
              <w:rPr>
                <w:rFonts w:cs="Times New Roman" w:ascii="Times New Roman" w:hAnsi="Times New Roman"/>
                <w:szCs w:val="24"/>
              </w:rPr>
              <w:t xml:space="preserve"> Правильное определение границ предложений в текс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тавлять знаки препинания в предложениях с изученной пунктограммой; определять границы предложений в текст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\Р   </w:t>
            </w:r>
            <w:r>
              <w:rPr>
                <w:rFonts w:cs="Times New Roman" w:ascii="Times New Roman" w:hAnsi="Times New Roman"/>
                <w:i/>
                <w:szCs w:val="24"/>
              </w:rPr>
              <w:t>Развёртывание и сжатие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ладеть различными  приёмами развертывания и сжатия тек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\Р  </w:t>
            </w:r>
            <w:r>
              <w:rPr>
                <w:rFonts w:cs="Times New Roman" w:ascii="Times New Roman" w:hAnsi="Times New Roman"/>
                <w:i/>
                <w:szCs w:val="24"/>
              </w:rPr>
              <w:t>Сжатое излож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ять тему и основную мысль текста, составлять его план; писать изложения , сохраняя авторский стиль, но уменьшая объем текста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торостепенные члены предложения. Дополн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граничивать главные и второстепенные члены предложения; выделять в предложениях дополнения, определять способы их выражения и находить слова, к которым они относятся; конструировать предложения по схемам, употребляя в них дополн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ять в предложениях определения, определять способы их выражения и находить слова, к которым они относятся; правильно согласовывать определения с определяемыми слов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тоятельств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ять в предложениях обстоятельства, определять способы их выражения и находить слова, к которым они относятся; выполнять синтаксический разбор предлож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с грамматическим заданием.(№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текст под диктовку и самостоятельно выполнять грамматические задания к н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   выполнения контрольного дикта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работу над ошибками; подбирать примеры слов с подобной орфограммо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 с однородными членами     (без союзов), запятая между однородными член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в предложениях однородные члены и определять способ связи между ними; читать предложения с однородными членами, соблюдая интонацию перечисления, расставлять в них знаки препинания; составлять схемы предложений с однородными член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едложения с однородными членами с союзами (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а, но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одиночным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и ),</w:t>
            </w:r>
            <w:r>
              <w:rPr>
                <w:rFonts w:cs="Times New Roman" w:ascii="Times New Roman" w:hAnsi="Times New Roman"/>
                <w:szCs w:val="24"/>
              </w:rPr>
              <w:t xml:space="preserve"> запятая между однородными членам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тавлять знаки препинания в предложениях с однородными член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.р. Правильное определение границ предложений в тексте. Соблюдение интонации повествовательных, вопросительных и восклицательных предложений. Соблюдение правильной интонации в предложениях с однородными член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тать предложения с однородными членами, соблюдая интонацию перечисл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ающее слово перед однородными членами. Двоеточие при обобщающих словах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расставлять знаки препинания в предложениях с обобщающим словом перед однородными членами и составлять их схемы; распространять предложения однородными член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ире  при обобщающих словах при однородных члена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расставлять знаки препинания в предложениях с обобщающим словом при однородных члена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\Р  </w:t>
            </w:r>
            <w:r>
              <w:rPr>
                <w:rFonts w:cs="Times New Roman" w:ascii="Times New Roman" w:hAnsi="Times New Roman"/>
                <w:i/>
                <w:szCs w:val="24"/>
              </w:rPr>
              <w:t>Стили речи. Понятие о стилистически значимой речевой ситу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ять речевые ситуации к текстам различных стилей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4"/>
              </w:rPr>
              <w:t>Речь разговорная и книжная (сфера употребления, коммуникативная функция, характерные языковы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средства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основные признаки разговорной и книжной речи в анализируемых текста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щ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познавать обращения в предложениях; отличать обращение от подлежащег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и препинания при обраще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тавить знаки препинания в предложениях с обращениями; соблюдать правильную интонацию при чтении предложений с обращения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наки препинания при обращении и однородных членах предложения. Пунктуационный анализ тек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ить пунктуационный анализ тек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Обобщение знаний по теме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стое предлож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устный и письменный синтаксический разбор простого предложения.</w:t>
            </w:r>
          </w:p>
        </w:tc>
      </w:tr>
      <w:tr>
        <w:trPr>
          <w:trHeight w:val="13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ложные предложени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бессоюзной связью и союзной связью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тличать простое предложение от сложного; находить границы частей сложных предложений, указывать в них грамматические основы и определять средства связи между ними; различать сложные предложения и предложения с однородными член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ие о сложносочинённом и сложноподчинённом предложе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личать сложносочиненное предложение от сложноподчиненног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пятая  между частями сложного предложения перед союзами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и, а, н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ставлять знаки препинания в сложных предложения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апятая  между частями сложного предложения перед союзами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что, чтобы, потому что, если</w:t>
            </w:r>
            <w:r>
              <w:rPr>
                <w:rFonts w:cs="Times New Roman" w:ascii="Times New Roman" w:hAnsi="Times New Roman"/>
                <w:szCs w:val="24"/>
              </w:rPr>
              <w:t xml:space="preserve"> и д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ставлять знаки препинания в сложных предложения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Характеристика разговорного стиля речи с учётом особенностей рече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итуации, в которой используются данный стиль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\Р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Характеристика книжного стиля речи с учётом особенностей речевой ситуации, в которой используется данный стил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ять речевые ситуации к текстам различных книжных стилей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\Р Контрольная работа.</w:t>
            </w:r>
            <w:r>
              <w:rPr>
                <w:rFonts w:cs="Times New Roman" w:ascii="Times New Roman" w:hAnsi="Times New Roman"/>
                <w:szCs w:val="24"/>
              </w:rPr>
              <w:t xml:space="preserve"> Анализ текста:  определение стиля реч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, к какому стилю речи относится текст; аргументировать свой ответ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ямая речь после слов автора. Знаки препинания при прямой реч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граничивать прямую речь и слова автора; распознавать глаголы, которые вводят прямую речь в предложения; расставлять знаки препинания в предложениях с прямой речью после слов автор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ямая речь перед словами автора. Знаки препинания при прям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тавлять знаки препинания в предложениях с прямой речью перед словами автора; менять местами слова автора и прямую речь; находить предложения с прямой речью в художественных текстах и составлять самостоятельн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ог и его оформление на письм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, сколько человек участвует в диалоге; находить диалоги в художественных текстах и составлять их самостоятельн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личие предложений с прямой речью от диало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нктуационно правильно оформлять реплики диало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и обобщение изученного  по синтаксису и пунктуации. Выдающиеся лингвисты: А. М. Пешковск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ставлять знаки препинания в простых и сложных предложениях, предложениях с прямой речью, диалогах; выполнять синтаксический разбор предложений, составлять их схем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естирование по теме «Синтаксис  и пунктуац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верный ответ среди предлагаемых вариант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с грамматическим заданием.(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текст под диктовку и самостоятельно выполнять грамматическое задание к н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ошибок контрольного дикта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работу над ошибками; подбирать различные слова на заданную орфограм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\Р  </w:t>
            </w:r>
            <w:r>
              <w:rPr>
                <w:rFonts w:cs="Times New Roman" w:ascii="Times New Roman" w:hAnsi="Times New Roman"/>
                <w:i/>
                <w:szCs w:val="24"/>
              </w:rPr>
              <w:t>Художественная и научно-деловая речь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Характеристика  художественной речи с учётом особенностей речевой ситуации, в которой используются данный  стил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ать художественную и научно-деловую реч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Р\Р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Контрольное  изложение текста художественного стиля. «Барсучонок</w:t>
            </w:r>
            <w:r>
              <w:rPr>
                <w:rFonts w:cs="Times New Roman" w:ascii="Times New Roman" w:hAnsi="Times New Roman"/>
                <w:szCs w:val="24"/>
              </w:rPr>
              <w:t>» (№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тему и основную мысль текста, составлять его план; писать изложение, сохраняя структуру текста и авторский сти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Анализ контрольного изло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дактировать фрагменты изложения, находить и устранять речевые и грамматические ошиб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Научно-деловая речь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Характеристика  научно- делового стиля речи с учётом особенностей речевой ситуации, в которой используются данный стил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ировать тексты; определять их задачу и доказывать принадлежность к научно-деловому стил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4. Лексика. Словообразование. Орфограф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 изучения лексики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Слово</w:t>
            </w:r>
            <w:r>
              <w:rPr>
                <w:rFonts w:cs="Times New Roman" w:ascii="Times New Roman" w:hAnsi="Times New Roman"/>
                <w:szCs w:val="24"/>
              </w:rPr>
              <w:t xml:space="preserve"> и его лексическое значение.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Основные  способы толкования лексического значения</w:t>
            </w:r>
            <w:r>
              <w:rPr>
                <w:rFonts w:cs="Times New Roman" w:ascii="Times New Roman" w:hAnsi="Times New Roman"/>
                <w:szCs w:val="24"/>
              </w:rPr>
              <w:t xml:space="preserve"> слова: краткое объяснение  значения в толковом словаре; подбор синонимов, антонимов, однокоренных слов. Этикетные слова как особая лексическая групп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ъяснять лексическое значение слов, используя разные способы; находить взаимосвязь между лексическим значением, морфемным строением и написанием слов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 с толковым словарём и его использование в речевой практи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заимосвязь лексического значения, морфемного строения и написания с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уя толковый словарь, определять, сколько значений имеет слов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а однозначные и многозначны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ямое и переносное значения с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, в прямом или переносном значении употреблено слов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ереносное значение слова как основа создания художественных тропов: метафо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ировать художественно-эстетическую функцию слов и словосочетаний, употребленных в переносном значени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ереносное значение слова как основа создания художественных тропов: олицетворения, эпитето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ходить в художественных текстах изобразительно-выразительные средства, в основе создания которых переносное значение слова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а-синонимы (повторение)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бирать к однозначным и многозначным словам синоним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а -  антонимы (повторение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бирать к однозначным и многозначным словам антоним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моним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ать слова – омонимы; находить омонимы в текст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личие  слов - омонимов друг от друга. Урок-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граничивать омонимы и многозначные слова; использовать омонимы в устной и письменной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.Р.</w:t>
            </w:r>
            <w:r>
              <w:rPr>
                <w:rFonts w:cs="Times New Roman" w:ascii="Times New Roman" w:hAnsi="Times New Roman"/>
                <w:szCs w:val="24"/>
              </w:rPr>
              <w:t xml:space="preserve"> Текстовая функция лексического повтора. Предупреждение речевых ошибок, связанных с неоправданным повтором однокоренных сл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едактировать тексты, устраняя речевые ошибки, связанные с неоправданным повтором однокоренных слов; находить примеры оправданного повтора в тексте однокоренных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.Р</w:t>
            </w:r>
            <w:r>
              <w:rPr>
                <w:rFonts w:cs="Times New Roman" w:ascii="Times New Roman" w:hAnsi="Times New Roman"/>
                <w:szCs w:val="24"/>
              </w:rPr>
              <w:t>. Точное и уместное употребление слов в речи в соответствии с их лексическим  значением, стилистической и эмоциональной окраской. Анализ тек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ировать текст; выбирать наиболее точное и уместное слово в каждом отдельном контекст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\Р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Типы речи: повествование, описание, рассужд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ировать текст, аргументировано определяя  его типовую принадлежност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Особенности строения фрагментов текста с определённым типовым значением: лицо и его действия, предмет и его призна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ять особенности строения текстов с определенным типовым значением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ути пополнения словарного состава русского языка: словообразовани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ть источники пополнения словарного запаса русского языка; работать с морфемным словарем; определять способ образования слов; составлять словообразовательные цепоч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ути пополнения словарного состава русского языка: заимствование слов из других языко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ть со словарями; распознавать заимствованные слов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а  исконно русские и заимствованны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тличать исконно русские слова от заимствован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ие о механизме образования слов в русском языке. Основные способы образования слов: приставочный, суффиксальный, слож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ть с морфемным словарем; определять способ образования слов; составлять словообразовательные цепоч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о механизме образования слов в русском языке. Сложение  к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ин из основных  способов образования сл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слова, образованные путем сложения; составлять словообразовательные цепочки; правильно определять соединительную гласну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ередование гласных и согласных в морфемах при образовании слова и его фор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ять словообразовательные цепочки слов; находить слова на заданную словообразовательную моде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ловообразовательная модель как схема построения слов определённой части  речи, имеющих общность в значении </w:t>
              <w:br/>
              <w:t xml:space="preserve">(…-оват-ый, …-а-тель-ниц-а и т.п.)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познавать неологизмы; определять их лексическое значение; использовать в устной и письменной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ологизмы как новые слова, построенные по типичным моделя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морфемы с чередованием гласных и согласных; видеть структуру слова; выполнять устный и письменный морфемный разбор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Рассуждение-доказательство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\Р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 Анализ текста: определение типа речи.  Составление плана текст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принадлежность текста к определенному типу речи; составлять план тек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ловообразовательный и морфемный разборы слова. Знакомство со словообразовательным словарё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устно и письменно словообразовательный и морфемный разборы слова; работать со словообразовательным словарем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писание приставок на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з(с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и правильно писать приставки на -з (с) объяснять их правописани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писание корней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-лож-\ -лаг-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ять и правильно писать корни с чередующимися гласными а – о, объяснять их правописани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авописание корней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-рос-\- раст-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-ращ-)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ять и правильно писать корни с чередующимися гласными а – о, объяснять их правописани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корней с чередующимися гласными и проверяемы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ать корни с чередующимися гласными и корни с проверяемыми безударными гласны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о-ё</w:t>
            </w:r>
            <w:r>
              <w:rPr>
                <w:rFonts w:cs="Times New Roman" w:ascii="Times New Roman" w:hAnsi="Times New Roman"/>
                <w:szCs w:val="24"/>
              </w:rPr>
              <w:t xml:space="preserve"> после шипящих в кор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ъяснять условия выбора гласных о – ё после шипящих в корне слова; правильно писать слова с изученной орфограммой и обозначать ее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и-ы</w:t>
            </w:r>
            <w:r>
              <w:rPr>
                <w:rFonts w:cs="Times New Roman" w:ascii="Times New Roman" w:hAnsi="Times New Roman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szCs w:val="24"/>
              </w:rPr>
              <w:t>ц</w:t>
            </w:r>
            <w:r>
              <w:rPr>
                <w:rFonts w:cs="Times New Roman" w:ascii="Times New Roman" w:hAnsi="Times New Roman"/>
                <w:szCs w:val="24"/>
              </w:rPr>
              <w:t xml:space="preserve"> в разных частях сл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ъяснять условия выбора букв и – ы после ц; правильно писать слова с изученной орфограммой и обозначать ее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зация знаний  о правописании приставок  и корн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писать слова с изученными орфограммами; обозначать их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щеупотребительная лексика и слова, имеющие ограниченную сферу употребления.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ать слова общеупотребительной лексики и слова, имеющие ограниченную сферу употребл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ектизм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познавать диалектизмы, разграничивать сферу их употребления; определять роль диалектизмов в художественном текст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фессионализм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познавать профессионализмы, разграничивать сферу их употребления; использовать профессиональные слова в устной и письменной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ревши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ать архаизмы и историзмы; разграничивать сферу употребления устаревших слов; использовать устаревшие слова в устной и письменной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Фразеологизмы; их стилистическая принадлежность и основные функции в реч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ить в тексте фразеологизмы; определять их лексическое значение и стилистическую принадлежност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блюдение за использованием в художественных текстах синонимов, антонимов, омонимов; слов в переносном  значении для создания тропов (метафор, олицетворений, эпитетов); диалектизмов, устаревших слов и фразеологических оборотов. Текстовая функция лексического повтора.  Анализ тек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очно и уместно использовать диалектизмы, устаревшие слова и фразеологические обороты в устной и письменной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тизация знаний о лексике и правописании. Толковый словарь и его использование в речевой практике. Выдающиеся лингвисты: В. И. Дал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ъяснять лексическое значение слов; правильно писать слова с изученными орфограммами и обозначать их графически; выполнять морфемный разбор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с грамматическим заданием.  (№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текст под диктовку и самостоятельно выполнять грамматическое задание к н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5. Морфология. Правописани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Самостоятельные части речи и служебны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части речи и морфологические признаки с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Контрольное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сочинение «Любимый день недели» или «Памятный воскресный вечер»(№1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сочинение на заданную тему; связно и последовательно излагать свои мысл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амостоятельные части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Глаго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лагол как часть речи; общее грамматическое значение, морфологические признаки, роль в предложени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ознавать глаголы среди других частей речи, определять их морфологические признаки и синтаксическую ро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ая  форма (инфинитив)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ставить вопросы к глаголам; распознавать глаголы в неопределенной форме; писать на конце глаголов в неопределенной форме после букв т и ч мягкий знак; производить морфемный разбор глаголов в неопределенной форм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способы образования глагол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ать частицу не и приставку не-; правильно писать не с глаголами и обозначать эту орфограмму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авописание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не  </w:t>
            </w:r>
            <w:r>
              <w:rPr>
                <w:rFonts w:cs="Times New Roman" w:ascii="Times New Roman" w:hAnsi="Times New Roman"/>
                <w:szCs w:val="24"/>
              </w:rPr>
              <w:t xml:space="preserve">с глаголами </w:t>
            </w:r>
          </w:p>
          <w:p>
            <w:pPr>
              <w:pStyle w:val="Normal"/>
              <w:tabs>
                <w:tab w:val="clear" w:pos="708"/>
                <w:tab w:val="left" w:pos="306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закрепление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способы образования глаголов и выполнять их морфемный разбо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Изложение с элементами сочинения  «Отчаянный воробей</w:t>
            </w:r>
            <w:r>
              <w:rPr>
                <w:rFonts w:cs="Times New Roman" w:ascii="Times New Roman" w:hAnsi="Times New Roman"/>
                <w:szCs w:val="24"/>
              </w:rPr>
              <w:t>»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о определять тему и основную мысль текста, составлять его план; писать изложение, сохраняя структуру текста и авторский сти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звратные глаголы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ить возвратные глаголы; производить морфемный разбор возвратных глаго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описание –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тся</w:t>
            </w:r>
            <w:r>
              <w:rPr>
                <w:rFonts w:cs="Times New Roman" w:ascii="Times New Roman" w:hAnsi="Times New Roman"/>
                <w:szCs w:val="24"/>
              </w:rPr>
              <w:t xml:space="preserve"> и-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ться </w:t>
            </w:r>
            <w:r>
              <w:rPr>
                <w:rFonts w:cs="Times New Roman" w:ascii="Times New Roman" w:hAnsi="Times New Roman"/>
                <w:szCs w:val="24"/>
              </w:rPr>
              <w:t xml:space="preserve"> в глаголах            (закрепление)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писать слова с изученной орфограммой и обозначать ее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ы глагол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ставить вопросы к глаголам и определять их вид; составлять видовые пары глаго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орни с чередованием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и-е </w:t>
            </w:r>
            <w:r>
              <w:rPr>
                <w:rFonts w:cs="Times New Roman" w:ascii="Times New Roman" w:hAnsi="Times New Roman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мир-\мер-; тир-\тер – и др</w:t>
            </w:r>
            <w:r>
              <w:rPr>
                <w:rFonts w:cs="Times New Roman" w:ascii="Times New Roman" w:hAnsi="Times New Roman"/>
                <w:szCs w:val="24"/>
              </w:rPr>
              <w:t>.), их правописани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ъяснять условия выбора чередующихся гласных е – и в корнях глаголов; правильно писать слова с изученной орфограммой и обозначать ее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лонение глаго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наклонение глаголов, объяснять их значени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ремя глагола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К.Р. </w:t>
            </w:r>
            <w:r>
              <w:rPr>
                <w:rFonts w:cs="Times New Roman" w:ascii="Times New Roman" w:hAnsi="Times New Roman"/>
                <w:szCs w:val="24"/>
              </w:rPr>
              <w:t>Правильное использование в речи видовременных форм, верное произношение отдельных глагольных форм.  Текстовая функция видовременных фор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познавать глаголы в сослагательном наклонении; писать частицу бы (б) с глаголами раздельно; грамотно употреблять глаголы в сослагательном наклонении в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о и число.  Спряж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разовывать форму повелительного наклонения глаголов; грамотно употреблять глаголы в повелительном наклонении в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описание безударных личных окончаний глаго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время глаголов; образовывать глаголы в разных временных формах и употреблять их в речи; произносить глаголы в прошедшем времени в соответствии с орфоэпическими нормами русского язы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Оценочные су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ировать оценочные сужд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Особенности строения текста с определённым типовым значением: лицо и его действия: способы выражения нового, предупреждение повтора в «данном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особенности строения текста с определенным типовым значением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носпрягаемые глаголы (ознаком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спряжение глаголов; указывать лицо глаголов; образовывать личные формы глаго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лагательное наклонение; значение, образование, правопис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спряжение глаголов; правильно писать безударные личные окончания глагол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велительное наклонение; значение, образование, правопис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ить разноспрягаемые глагол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личные глагол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ать переходные и непереходные глагол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ходные и непереходные глаголы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форму глаголов в безличных предложениях; распознавать личные глаголы, употребленные в значении безлич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рок –практикум. Глагольная синонимия  в художественных текстах (наблюдение и анализ). Употребление глаголов в переносном значени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ировать глагольную синонимию в художественных текста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Глагольная синонимия  в художественных текстах (наблюдение и анализ). Употребление глаголов в переносном значении. Урок-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лексическое значение глаголов в различных контекста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Особенности строения текста с определённым типовым значением: лицо и его действия(обозначение последовательности действи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в тексте слова и выражения, с помощью которых обозначена последовательность действ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\Р  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Сочинение- повествование «Как я…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 писать сочинение на заданную тему; связно и последовательно излагать свои мысл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тизация  знаний  о глаголе. Морфологический разбор глагола. Развитие навыков использования в речевой практике лингвистических словарей разных тип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морфологический разбор глаголов; правильно писать слова с изученными орфограммами у глаголов и обозначать их графичес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с грамматическим заданием. (№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текст под диктовку и самостоятельно выполнять грамматическое задание к н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онтрольного диктан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работу над ошибк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Имя существительно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Имя существительное как часть речи: общее грамматическое значение, морфологические признаки, роль в предложении. Начальная форм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познавать имена существительные среди других частей речи, определять их морфологические признаки и синтаксическую роль; распределять имена существительные на группы в зависимости от знач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ые способы образования  имён существитель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разовывать имена существительные с помощью различных приставок и суффиксов; правильно писать суффиксы имен существи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ила  употребления при письме типичных суффиксов, в частности суффиксов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–чик- (- щик-)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разовывать имена существительные с помощью суффиксов – чик -,  - щик – и правильно их писат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ила  употребления при письме типичных суффиксов, в частности суффиксов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-ек-(-ик-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разовывать имена существительные с помощью суффиксов – ек -,  - ик – и правильно их писат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авила слитного и раздельного написания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Cs w:val="24"/>
              </w:rPr>
              <w:t>с именами существительны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ать приставку не-, частицу не, часть корня не; комментировать выбор написания не с существительным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имён существительны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писать имена существительные с изученными орфограммами, объясняя их графически.</w:t>
            </w:r>
          </w:p>
        </w:tc>
      </w:tr>
      <w:tr>
        <w:trPr>
          <w:trHeight w:val="9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Имена  существительные одушевлённые и неодушевлённые; собственные и нарицательные. Правила  употребления прописной буквы при написании имен существительны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ать одушевленные и неодушевленные существительные; находить в художественных текстах олицетворения и определять их функци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Особенности строения фрагментов текста с определённым типовым значением: предмет и его признаки </w:t>
              <w:br/>
              <w:t>( типа описания предмета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в тексте слова и выражения, с помощью которых описывается предмет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од имен  существительных.  Имена  существительные общего рода.  К.Р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Культура речи. </w:t>
            </w:r>
            <w:r>
              <w:rPr>
                <w:rFonts w:cs="Times New Roman" w:ascii="Times New Roman" w:hAnsi="Times New Roman"/>
                <w:szCs w:val="24"/>
              </w:rPr>
              <w:t xml:space="preserve">Правильное  согласование в роде  со словами типа </w:t>
            </w:r>
            <w:r>
              <w:rPr>
                <w:rFonts w:cs="Times New Roman" w:ascii="Times New Roman" w:hAnsi="Times New Roman"/>
                <w:i/>
                <w:szCs w:val="24"/>
              </w:rPr>
              <w:t>бандероль, вуаль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4"/>
              </w:rPr>
              <w:t>лазурь, мигрень, мозоль, кашне и др.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род имен существительных; находить имена существительные общего рода; правильно согласовывать существительные с прилагательными и глаголами – сказуемыми в словосочетания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од  неизменяемых имен существительных.     К.Р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szCs w:val="24"/>
              </w:rPr>
              <w:t xml:space="preserve">Верное   определение родовой принадлежности неизменяемых  существительных </w:t>
              <w:br/>
            </w:r>
            <w:r>
              <w:rPr>
                <w:rFonts w:cs="Times New Roman" w:ascii="Times New Roman" w:hAnsi="Times New Roman"/>
                <w:i/>
                <w:szCs w:val="24"/>
              </w:rPr>
              <w:t>(шимпанзе, кенгуру, шоссе</w:t>
            </w:r>
            <w:r>
              <w:rPr>
                <w:rFonts w:cs="Times New Roman" w:ascii="Times New Roman" w:hAnsi="Times New Roman"/>
                <w:szCs w:val="24"/>
              </w:rPr>
              <w:t xml:space="preserve">)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род неизменяемых имен существительных; употреблять несклоняемые существительные в речи; правильно согласовывать существительные с прилагательными и глаголами – сказуемыми. словосочетания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Число имен существительных. Имена  существительные, имеющие форму только единственного числа или только множественного числа. Правильное образование некоторых грамматических форм: </w:t>
            </w:r>
            <w:r>
              <w:rPr>
                <w:rFonts w:cs="Times New Roman" w:ascii="Times New Roman" w:hAnsi="Times New Roman"/>
                <w:i/>
                <w:szCs w:val="24"/>
              </w:rPr>
              <w:t>пара носков, пара чулок, группа грузин, бурят и др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число имен существительных; распознавать существительные, имеющие форму только единственного числа, и существительные, имеющие форму только множественного числа, и грамотно употреблять их в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Сочинение по картине И.Т.Хруц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«Цветы и плоды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план сочинения; писать сочинение, избегая речевых ошибо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деж. Склонение имен существительных. Развитие навыков использования  речевой практике словарей разных тип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склонение и падеж существительных; склонять имена существительные; объяснять правописание падежных окончаний существи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азносклоняемые  и несклоняемые существительные. К.Р. Твёрдое и мягкое произношение согласных перед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Cs w:val="24"/>
              </w:rPr>
              <w:t>в заимствованных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орфологический  разбор имён существительны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устный и письменный морфологический разбор существи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писание безударных окончаний имен  существительных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склонение и падеж существительных; правильно и обоснованно писать безударные  падежные окончания существи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описание безударных окончаний имен  существительных на –ий, -ие, -ия. Имена  существительные  в художественном тексте: их образная и экспрессивная роль. Текстовая функция имен  существительных со значением «целое и его части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ъяснять правописание падежных окончаний существительных; анализировать роль имен существительных в художественном текст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с грамматическим заданием.(№7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текст под диктовку и самостоятельно выполнять грамматическое задание к н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Имя прилагательно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я прилагательное как часть речи: общее грамматическое значение, морфологические признаки, роль в предложении. Начальная форм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познавать прилагательные среди других частей речи, определять их морфологические признаки и синтаксическую роль; определять начальную форму прилага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ые способы образования  имён прилагательны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способ образования прилагательных, выполнять их морфемный разбор; самостоятельно образовывать прилагательные от существительных с помощью суффиксов; определять значения суффиксов прилага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ряды  имён прилагательных по значению: прилагательные качественные, относительные и притяжательные. Морфологический разбор имени прилагательног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ознавать качественные, относительные и притяжательные прилагательные, определять их морфологические признаки и синтаксическую ро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илагательные  полные и краткие, их роль в предложении. К.Р. Правильное   произношение краткой формы прилагательных</w:t>
            </w:r>
            <w:r>
              <w:rPr>
                <w:rFonts w:cs="Times New Roman" w:ascii="Times New Roman" w:hAnsi="Times New Roman"/>
                <w:i/>
                <w:szCs w:val="24"/>
              </w:rPr>
              <w:t>( сильнА</w:t>
            </w:r>
            <w:r>
              <w:rPr>
                <w:rFonts w:cs="Times New Roman" w:ascii="Times New Roman" w:hAnsi="Times New Roman"/>
                <w:szCs w:val="24"/>
              </w:rPr>
              <w:t>), прилагательных с твёрдыми и мягкими основами (</w:t>
            </w:r>
            <w:r>
              <w:rPr>
                <w:rFonts w:cs="Times New Roman" w:ascii="Times New Roman" w:hAnsi="Times New Roman"/>
                <w:i/>
                <w:szCs w:val="24"/>
              </w:rPr>
              <w:t>бескрайный - бескрайний, искренне- искренно)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разовывать краткую форму качественных прилагательных;  определять синтаксическую роль кратких прилагательных; правильно произносить краткие формы прилага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Контрольное сочинение  «Знакомьтесь, мой друг …»  (№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 писать сочинение на заданную тему; связно и последовательно излагать свои мысл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описание кратких  имён прилагательных с основой на шипящий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ьно писать краткие прилагательные, оканчивающиеся на шипящ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пени сравнения имён прилагательных. Образование сравнительной степени сравнения. К.Р. Правильное образование и произношение форм сравнительной  степени (</w:t>
            </w:r>
            <w:r>
              <w:rPr>
                <w:rFonts w:cs="Times New Roman" w:ascii="Times New Roman" w:hAnsi="Times New Roman"/>
                <w:i/>
                <w:szCs w:val="24"/>
              </w:rPr>
              <w:t>красИвее, линнЕе)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ходить прилагательные в сравнительной и превосходной степени, определять их синтаксическую роль и функцию в текст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епени сравнения имён прилагательных. Образование превосходной степени сравнения. К.Р  Правильное  образование и произношение форм превосходной степен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ьно образовывать и произносить форму превосходной сиепени имен прилага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клонение имён прилагательных. Правописание падежных окончаний имён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род, число, падеж прилагательных; правильно писать падежные окончания прилагатель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разная, эмоциональная функция имён прилагательных в художественном тексте. Эпитеты. Синонимия имён прилагательных. Употребление прилагательных в переносном значении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тилистическая роль имён прилагательных. Работа с текст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функции прилагательных в художественных текстах; придумывать примеры изобразительно-выразительных средств, основанных на переносном значении прилагательног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Способы соединения фрагментов в целом тексте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ировать тексты, в которых соединены разные типы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тизация знаний о прилагательном и существительном.  Тематическое тестирова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ьно писать изученные орфограммы в именах прилагательных; определять морфологические признака, способ образования прилагательных, синтаксическую роль в предложени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с грамматическим заданием. (№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текст под диктовку и самостоятельно выполнять грамматическое задание к н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ошибок контрольного диктан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работу над ошибк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Сочинение « Как я однажды…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 писать сочинение на заданную тему; связно и последовательно излагать свои мысл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\Р  </w:t>
            </w:r>
            <w:r>
              <w:rPr>
                <w:rFonts w:cs="Times New Roman" w:ascii="Times New Roman" w:hAnsi="Times New Roman"/>
                <w:i/>
                <w:szCs w:val="24"/>
              </w:rPr>
              <w:t>Анализ и редактирование тек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ировать и редактировать текст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ое тест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 выбирать правильный ответ из ряда предложенных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87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\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Контрольное изложение</w:t>
            </w:r>
            <w:r>
              <w:rPr>
                <w:rFonts w:cs="Times New Roman" w:ascii="Times New Roman" w:hAnsi="Times New Roman"/>
                <w:b/>
                <w:szCs w:val="24"/>
              </w:rPr>
              <w:t>.(№2)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тему и основную мысль текста, составлять его план; писать изложение, сохраняя структуру текста и авторский сти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\Р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нализ контрольного изложения. </w:t>
            </w:r>
            <w:r>
              <w:rPr>
                <w:rFonts w:cs="Times New Roman" w:ascii="Times New Roman" w:hAnsi="Times New Roman"/>
                <w:szCs w:val="24"/>
              </w:rPr>
              <w:t>Развитие навыков пользования лингвистическими словарями разных типов.</w:t>
            </w:r>
          </w:p>
          <w:p>
            <w:pPr>
              <w:pStyle w:val="Normal"/>
              <w:tabs>
                <w:tab w:val="clear" w:pos="708"/>
                <w:tab w:val="right" w:pos="488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ировать изложение; выполнять работу над ошибк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вторение. Самостоятельные части речи. Пунктуация в простом и сложном предложениях. . Пунктуация в простом и сложном предложения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ять на практике сформированные УУ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разная, эмоциональная функция имён прилагательных, имён существительных и глаголов в художественном текст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ировать художественный текст, находить в нем ИВС.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усский язык. 5 класс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тическое планирование. Базовый уровень (204 часов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4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46"/>
        <w:gridCol w:w="1546"/>
        <w:gridCol w:w="828"/>
        <w:gridCol w:w="860"/>
        <w:gridCol w:w="2410"/>
        <w:gridCol w:w="2268"/>
        <w:gridCol w:w="1985"/>
        <w:gridCol w:w="2268"/>
        <w:gridCol w:w="1275"/>
        <w:gridCol w:w="156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Кол-во час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Учебные действ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Оборудование, Э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ЗЫК И ОБЩЕНИЕ (3 +1*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ем учебник. Слушаем на урок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ся со структурой  учебника, приёмами работы с книгой; познакомиться с особенностями ознакомительного и изучающе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ть виды чтения (ознакомительное и изучающее) для работы учебной с книгой; вести самостоятельный поиск информации в СМИ адекватно воспринимать на слух информационные тексты СМИ; извлекать факультативную информацию из тек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Анализировать себя как слуш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текста, анализ его структуры, пересказ содержания, используя выделенные слова. Работа в группах (сочинение продолжения сказки, моделируя ситуацию диалог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3; прослушать информационное сообщение СМИ, подготовить его пересказ.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и челове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ть роль родного языка в жизни человека и общества, основную функц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Адекватно воспринимать на слух информационные тексты СМИ; воспроизводить содержание прослушанного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и анализ текста; работа с текстом упражнения, мини-сочи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 1, 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ние устное и письменно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сновные особенности устной и письменной речи; различать разные виды речевой деятельности; знать приёмы эффективного аудирования  в ситуации монологической и диалогической речи; разграничивать устную речь и слушание, письменную речь и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ть разные правила и приёмы аудирования в ситуации монологической и диалогической речи; вычитывать информацию, представленную в сх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необходимость владения русским языком для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устных и письменных высказываний с точки зрения их цели, условий общения; анализ русских пословиц и поговорок; работа с текстом: списывание, заучивание наизусть, выразительное чтение; анализ жизненных ситуаций, приводимых деть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Т): с.4 – 5, упр. 1 –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или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меть общее понятие о стилях речи и их характеристике; устанавливать принадлежность текста к определенному стилю речи по цели высказывания; преобразовывать текст художественного стиля в нау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 фактуальную информацию из текстов упражнений, определений; вести самостоятельный поиск информации в школьных учебниках; преобразовывать текстовую информацию; строить рассуждение; соблюдать нормы речевого этикета в ситуации привет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ли речи (учебная презента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 И. с.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ПОМИНАЕМ, ПОВТОРЯЕМ, ИЗУЧАЕМ (19 + 4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 и буквы. Произношение и правописа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 соотношении произношения и правописания; пользоваться транскрипцией; с помощью орфографических правил уметь решить, какой буквой обозначить тот или иной звук в слове при несовпадении с произношения и правописания; определять тему и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оить рассуждение, аргументировать своё мнение; извлекать  фактуальную информацию из текстов, содержащих теоретические сведения; пользоваться словарём иностран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, упражнениями учебника. Работа в груп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1. Фонетика и 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 И. с. 1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своить понятие орфограммы как написания по орфографическим правилам и по традиции; знать, что орфограмма – «точка» применения правила; усвоить опознавательные признаки орфогнрамм-гласных и орфограмм-согласных букв; знать, что орфограммы-буквы могут находиться в любой морфеме; находить орфограммы-гласные и орфограммы-согласные в словах с опорой на опознавательные признаки; находить орфограммы-гласные и орфограммы-согласные буквы в разных морфе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звлекать  фактуальную информацию из текстов, содержащих теоретические сведения; пользоваться орфографическим словарё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опознавание различных видов орфограмм, графическое выделение морфем в слов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 – 8, упр.7 –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роверяемых безударных гласных в корн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способы проверки написания безударных гласных в корне слова; знать о непроверяемых гласных в корне слова; правильно писать слова с непроверяемыми и проверяемыми безударными гласными в корне слова; графически обознача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различать одинаково произносимые слова с разным напис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5. Правописание гласных и согласных в кор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 – 6, упр.4 –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роверяемых согласных в корн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способы проверки написания согласных букв в корне слова;  правильно писать слова с непроверяемыми и проверяемыми согласными в корне слова;  графически обозначать условия выбора правильных написаний; пользоваться способами проверки согласной в корне (изменением формы слова и подбором однокоренных слов, в которых после проверяемой согласной стоит гласная ил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л, р, м, 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); различать одинаково произносимые слова с разным написанием; правильно писать слова с непроверяемыми гласными и согласными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лингвистическ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5. Правописание гласных и согласных в кор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8 – 9, упр.10 –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непроизносимых согласных в корн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способы проверки написания непроизносимых согласных в корне слова;   правильно писать слова с непроизносимыми согласными в корне слова;   графически обозначать условия выбора правильных написаний; пользоваться способами проверки непроизносимой согласной в корне (изменением формы слова и подбором однокоренных слов, в которых после проверяемой согласной стоит гласная ил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л, р, м, 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); выбирать заголовок из ряда предлож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: выбор заголовка, отражающего содерж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 (см. приложе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5. Правописание гласных и согласных в кор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9 – 11, упр.13 – 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, у, 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писать слова с буквам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и, у, 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и слова-исключения;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графически обозначать условия выбора правильных написаний; составлять предложения и связный текст с указанными словами на заданную т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1, упр.19 – 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ъ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правило употребления раздели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ъ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находить в словах 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ъ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разграничиват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делительный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показатель мягкости предшествующего согласного; уметь правильно употреблять на письм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разделительны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ъ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графически обозначать условия вы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2 , упр.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ьное написание предлогов с другими слов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авильно писать словарные слова; усвоить понятие орфограммы-пробела и орфограммы-дефиса; знать о совпадении в устной речи предлогов и приставок по звучанию; знать, что предлог – слово, приставка – часть слова; знать о написании через дефис предлогов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из-за, из-под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; знать падеж, с которым употребляются указанные предлоги; разграничивать предлоги и приставки на письме; находить орфограмму-пробел; писать предлоги отдельно с другими словами;  графически обозначать условия выбора правильных написаний;  составлять связный текст с опорой на рисунок; озаглавли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; адекватно выражать своё отношение к изображённому на рисунке»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. 8–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ходной контроль (тес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т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 (см. 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4 -1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о мы знаем о тексте. Обучающее изложение (По Г. А. Скребицкому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ризнаки текста; анализировать и отграничивать тексты с точки зрения единства темы, смысловой цельности; составлять текст из разрозненных предложений; составлять письменный пересказ текста с опорой на предложенный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я нормы построения текста в письменной форме; соблюдать в процессе создания текст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достаточный объём словарного запаса и грамматических средств для изложения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е на анализ текстов с точки зрения смысловой цельности. Изло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2 – 13, упр.22 – 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, на какие вопросы отвечают и что обозначают имя существительное, имя прилагательное, глагол; знать наречие как неизменяемую часть речи; распознавать имена существительные, имена прилагательные, глаголы, наречия; составлять текст сочинения с использованием наречий; писать сочинение по рисунку; определять тему и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;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ть свои мысли;  соблюдать в процессе создания текста основные нормы русского литературного язы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характеристика слов с точки зрения принадлежности к той или иной части речи; лингвистическая игра; работа с текстом, сочи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го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ределять морфологические признаки глагола; знать об употреблении на письм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осле шипящих во 2-ом лице глаголов настоящего и будущего времени; употребля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осле шипящих во 2-ом лице глаголов настоящего и будущего времени; писать сочинение по рисунку; определять тему и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;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ть свои мысли;  соблюдать в процессе создания текста основные нормы русского литературного язы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–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глагол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способ определени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–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лаголах;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ить орфограмму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–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голах; пользоваться способом определения написани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–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лаголах; составлять предложения с указанными глаго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понимание роли русского языка в развитии моральных качеств личности (анализ содержания пословиц из упраж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 текс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пределять самую широкую тему из ряда предложенных; подбирать заголовки к теме; подбирать заголовок к тексту; анализировать предложенное сочинение; писать сочинение на заданную т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ценивать чужую письменную речь; высказывать и обосновывать свою точку зрения;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выражения мыслей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анализ тем сочинений, самого сочинения, запись исправленного вариа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- 2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ые окончания глаголов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глагол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личные окончания глаголов 1 и 2 спряжения; знать о раздельном и слитном написа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 глаголами; выделять личные окончания глаголов; писать раздельно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 глаголами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редложения с указанными глаго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 понимание роли русского языка в развитии моральных качеств личности (анализ содержания пословиц из упраж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аблицей; работа с упражнениями: выделение окончаний, составление предложений, определение написания не с глаго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4 – 15, упр.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2: с.10 –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я существительно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морфологические признаки имени существительного; знать об употреблении и неупотреблении на письм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осле шипящих на конце имён существительных; об употребл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 безударных падежных окончаниях существительных; определять род, число, падеж, тип склонения существительных; правильно употребля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осле шипящих на конце имён существительных; выбирать написа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 безударных падежных окончаниях существительных; графически обозначать условия выбора правильных напис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аблиц, выполнение упражнений, направленных на закрепление правила «ь на конце существительн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3: с. 12 –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морфологические признаки имен прилагательных, их изменения по родам, числам, падежам, о согласовании прилагательных с именами существительными; знать способ определения правильного написания безударного окончания прилагательного ( по вопросу); изменять прилагательные по родам, числам и падежам; согласовывать прилагательные с существительными; пользоваться способом определения безударного окончания прилагательного;  графически обозначать условия выбора правильных написаний; озаглавливать текст; определять его стиль; составлять текст в письменной форме с использованием имён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 создавать письменный текст с учётом замы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стремление к речевому совершенствова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9. Имя прилага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4, упр.2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4: с. 14 – 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1, упр. 1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 личных местоимениях, их склонении; о раздельном написании личных местоимений с предлогами; об употреблении личных местоимений 3-го лица после предлогов; находить личные местоимения в тексте; определять их число и падеж; правильно писать личные местоимения с предлогами; употреблять личные местоимения 3-го лица после предлогов; пересказывать текст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 владеть приёмами изучающего чтения художественного текста; адекватно выражать своё отношение к прочитанному; воспроизводить прочитанный тек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онимание роли русского языка в развитии моральных качеств личности; интерес к пересказу исходного текста;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: выписывают местоимения, определяют его морфологические призна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1. Местоим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3 – 14, упр.24 – 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ая мысль текст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 теме и основной мысли текста; о способах выражения основной мысли; определять тему и основную мысль текста; находить в тексте предложения, в которых выражена основная мысль текста; редактировать предлагаемую заметку повествовательного характера с точки зрения выражения в ней основной мысли; писать сочинение повествовательного характера на заданную тему; правильно отвечать на контрольные вопросы; выполнять контрольн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ценивать чужую письменную речь; высказывать и обосновывать свою точку зрения; владеть приёмами отбора и систематизации материала на заданную тему; 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  и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5:с. 16 – 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- 2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5, упр.2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6: с.18 – 21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НТАКСИС. ПУНКТУАЦИЯ. КУЛЬТУРА РЕЧИ (28+ 7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нтаксис и пунктуац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редмет изучения синтаксиса, пунктуации; знать роль знаков препинания в понимании смысла предложения, названия знаков препинания; знать суть пунктуационных ошибок; разграничивать пунктуационные и синтаксические ошибки; связывать слова в предложения по смыслу; верно расставлять знаки препинания с целью восстановления текста; находить и исправлять синтаксические и пунктуационные ошибки; озаглавливать текст; определять основную мысль текста; сжато излагать содержание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м виде; соблюдать в процессе создания текста основные нормы русского литературного языка  и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6. Синтаксис. Связь слов в словосочет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4,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сочета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, чем словосочетание отличается от слова; знать о смысловой связи слов в словосочетании; отличать словосочетание от слова; устанавливать смысловую связь слов в словосочетании; использовать для выражения одинакового смысла словосочетания «существительное + существительное», «прилагательное + существительное»; составлять словосочетания по образцу; выделять словосочетания из предложения; различать грамматическую основу предложения и словосочетание; определять основную мысль высказывания; определять тему сочинения; составлять устный рассказ на основе опорных словосоче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ходить и исправлять ошибки в письменной речи; создавать устный текст с учётом замысла и ситуации, соблюдая нормы построения текста и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отребность сохранить чистоту русского языка; интерес к созданию собствен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сочетание (лингвистический эксперимент) учебная презентац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6. Синтаксис. Связь слов в словосочет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 словосочетаний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орядок разбора словосочетания; выполнять разбор словосочетаний по образцу в устной и письменной форме; находить словосочетания в тексте; определять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6. Синтаксис. Связь слов в словосочет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6 – 18, упр.29 – 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сновные признаки предложения; знать опознавательный признак для определения границ предложения и постановки знаков препинания (интонация конца предложения); знать знаки завершения; понимать роль интонации в точной передаче смысла речи говорящего; уметь по интонации конца определять границы предложения; использовать различные знаки завершения предложения; находить грамматическую основу, состоящую из одного члена предложения (подлежащего или сказуемого); соотносить указанные предложения с определенными схемами; определять основную мысль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понимать информацию письменного сообщения (основную мысль текс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 Сжатое изложение по текс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7: с.22 -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- 3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 по рассказу В. П. Катае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риёмы сжатия текста; формулировать основную мысль текста; озаглавливать текст; отбирать в исходном варианте текста основное; производить исключение и обобщение; строить сжатый текст; писать сжатое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жатием текста. Написание сжатого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7, упр.4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14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предложений по цели высказыва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ы предложений по цели высказывания; знать особенности интонации повествовательных, побудительных, вопросительных предложений; распознавать виды предложений по цели высказывания; правильно пунктуационно их оформлять; интонационно правильно произносить повествовательные, вопросительные, побудительные предложения; составлять разные виды предложений по цели высказывания; опираться на вопросительные слова при составлении вопросительных предложений; использовать побудительные предложения с учётом речев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тонации; создавать разные по цели высказывания предложения с учётом речев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произнесенное; интерес к созданию собственных высказываний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определение видов предложений по цели высказывания, характеристика их смысловых и интонационных особенностей. Моделирование интонационной окраски различных по цели высказывания предло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8:с. 24 – 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лицательные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ы предложений по интонации; знать о пунктуационном оформлении повествовательных и побудительных восклицательных предложений; соотносить эмоциональную окраску предложений и цель высказывания; распознавать виды предложений по интонации; правильно пунктуационно их оформлять; интонационно верно произноси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 способность оценивать чужую речь с точки зрения передачи восклицательной интонации в высказыв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произнесённое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вание предложений по эмоциональной окраске. Работа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9 – 20, упр.34 – 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- 3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на свободную тем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 широкой и узкой теме сочинения; об основной мысли, стиле сочинения ( разговорный, рассказ о памятном дне в школе, дома, на каникулах и т. д.,  об уроке); о том, как составлять отзыв; писать сочинение на выбранную тему; составлять устный отзыв на сочинение товарища, используя памя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здавать письменный текст, соблюдая нормы его построения, свободно, правильно излагать свои мысли; оценивать чужую письменную речь; высказывать и обосновывать свою точку зрения; владеть приёмами отбора и систематизации материала на заданную тему;  соблюдать в процессе создания текста основные нормы русского литературного языка  и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вступительное слово учителя. Работа с материалами учебника. Фронтальная беседа. 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56 - 15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предложения. Главные члены предложения. Подлежаще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составляет грамматическую основу предложения; знать вто</w:t>
              <w:softHyphen/>
              <w:t>ростепенные члены предложения; способы выражения подлежа</w:t>
              <w:softHyphen/>
              <w:t>щего (существительным, местоимением, сочетанием слов); о смысловой и грамматической связи подлежащего я сказуемого; уметь разграничивать грамматическую основу предложения и второстепенные члены; уметь находить в грамматической основе подлежащее, выраженное существительным, местоимением, соче</w:t>
              <w:softHyphen/>
              <w:t>танием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члены предложения (грамматическая работа) (учебная презентац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7. Подлежащ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1, 3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уемо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пособы выражения сказуемого (глаголом, существитель</w:t>
              <w:softHyphen/>
              <w:t>ным, прилагательным); чем определяется выбор способа выра</w:t>
              <w:softHyphen/>
              <w:t>жения сказуемого; уметь находить в грамматической основе сказуемое, выраженное глаголом, существительным, прилагательным; выбирать способ выражения сказуемого в зависимости от речев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письменной форме; способность сохранять логичность, связность, соответствие теме;  соблюдать в процессе пересказа основные нормы русского литературного языка  и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;  стремление к речевому самосовершенствованию; достаточный объём словарного запаса и усвоенных грамматических средств для пересказа исходного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8. Сказуем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1, упр.38 – 3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ознавательный признак употребления тире как знака разделения между главными членами предложения (существитель</w:t>
              <w:softHyphen/>
              <w:t>ные в именительном падеже); знать о паузе между подлежащим и сказуемым в данной конструкции; знать схему данной конструкции; уметь по опознавательному признаку находить предложения с данной конструкцией; правильно ставить знак препинания (тире) в соответствии с изученным правилом; уметь заменять предложе</w:t>
              <w:softHyphen/>
              <w:t>ния указанных конструкций предложениями изученной конструк</w:t>
              <w:softHyphen/>
              <w:t>ции с опорой на сх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пользоваться толковы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2, упр.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распространенные и распространенные предло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  определение   распространенных   и   нераспространенных предложений; уметь разграничивать распространенные и нераспространенные предложения;  распространять предло</w:t>
              <w:softHyphen/>
              <w:t>жение второстепенными членами; рассказывать о предложении по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онимание русского языка как национально-культурной ценности русского на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степенные члены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щее определение второстепенных членов предложения (поясняют главные или другие второстепенные чле</w:t>
              <w:softHyphen/>
              <w:t>ны; их названия); уметь находить в  предложении  второстепенные члены; определять, какие из второстепенных членов поясняют главные и второстепенные члены предложения; распространять предло</w:t>
              <w:softHyphen/>
              <w:t>жение второстепенными 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ть виды второстепенных членов предложения, анализ схемы, иллюстрирующей связь между главными и второстепенными членами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0. Второстепенные члены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ен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понятия «дополнение», способы выра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олнения,   графическое   обозначение   дополнения   как   члена предложения; знать о возможности смешения подлежащего и дополнения, вы</w:t>
              <w:softHyphen/>
              <w:t>раженного существительным  в винительном падеже без пред</w:t>
              <w:softHyphen/>
              <w:t>лога; уметь находить дополнения в предложении; разграничивать под</w:t>
              <w:softHyphen/>
              <w:t>лежащее и дополнение, выраженное существительным в вини</w:t>
              <w:softHyphen/>
              <w:t>тельном падеже без предлога; верно обозначать дополнение как член предложения; распространять предложения дополн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дополнений в предложении, выделение их графически, составление схем предло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0. Второстепенные члены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 понятия  «определение», способ  выражения определения,  графическое обозначение определения  как члена предложения; роль определения в усилении выразительности ху</w:t>
              <w:softHyphen/>
              <w:t>дожественного описания. Уметь находить определения в предложениях; верно обозначать определение как член предложения; распространить предложе</w:t>
              <w:softHyphen/>
              <w:t>ния определениями; использовать определения для более вырази</w:t>
              <w:softHyphen/>
              <w:t>тельной передачи содержания высказывания; относить текст к определенному стилю речи; озаглавли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троить рассуждение, обосновы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иться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0. Второстепенные члены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тоятельств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понятия «обстоятельство», способы выраже</w:t>
              <w:softHyphen/>
              <w:t>ния обстоятельства, графическое обозначение обстоятельства как члена предложения; знать о зависимости обстоятельств от глаго</w:t>
              <w:softHyphen/>
              <w:t>лов-сказуемых; роль обстоятельств в более точной передаче со</w:t>
              <w:softHyphen/>
              <w:t>держания высказывания. Уметь находить обстоятельства в предложениях; верно обозна</w:t>
              <w:softHyphen/>
              <w:t>чать   обстоятельство   как   член   предложения;   распространять предложения   обстоятельствами;   использовать   обстоятельства для более точной передачи содержания высказывания. Уметь различать второстепенные члены предложения; уметь со</w:t>
              <w:softHyphen/>
              <w:t>ставлять предложения с включением всех второстепенных членов по указанным схе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важительное отношение к родному язы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0. Второстепенные члены предл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1 – 22, упр.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9:с. 26 – 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- 4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днородными членами и знаки препинания при них. Обобщающие слова при однородных член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однородных членов предложения; знать об ин</w:t>
              <w:softHyphen/>
              <w:t>тонации перечисления в предложениях с однородными членами; предложения с однородными членами, связанные только интона</w:t>
              <w:softHyphen/>
              <w:t>цией перечисления (без союзов). Уметь находить однородные члены; составлять предложения с од</w:t>
              <w:softHyphen/>
              <w:t>нородными членами, связанными только интонацией перечисле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ознавательные признаки постановки запятой между од</w:t>
              <w:softHyphen/>
              <w:t>нородными членами (перечислительная интонация при бессоюзии, союз при союзной связи); функцию запятой между однород</w:t>
              <w:softHyphen/>
              <w:t>ными членами — знака разделения; знать правило постановки знаков препинания при однородных членах и обобщающих сло</w:t>
              <w:softHyphen/>
              <w:t>вах; знать схемы предложений с однородными членами. Уметь по опознавательным признакам находить места постановки знака разделения между однородными членами; соблюдать пра</w:t>
              <w:softHyphen/>
              <w:t>вильную интонацию при чтении предложений с однородными члена</w:t>
              <w:softHyphen/>
              <w:t>ми; обосновывать постановку знаков препинания в предложениях с однородными членами; уметь составлять предложения с однородны</w:t>
              <w:softHyphen/>
              <w:t>ми членами, связанными интонацией перечисления и союзами и, а, но; составлять схемы предложений с однородными членами. Уметь находить и подбирать обобщающее слово для однородных членов; обосновывать знаки препинания в предложениях с обоб</w:t>
              <w:softHyphen/>
              <w:t>щающими словами перед однородными членами (двоеточ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воспринимать на слух текст с определенным зад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4. Знаки препинания при обобщающих словах (предложения с однородными члена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3 – 22, упр.42 – 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0:с.28 -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0, 41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бращения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обращения; знать об интонации, с которой произносится обращение; знать опознавательный признак выде</w:t>
              <w:softHyphen/>
              <w:t>ления обращения на письме — звательную интонацию; функцию знаков препинания в предложении с обращением — знаков выде</w:t>
              <w:softHyphen/>
              <w:t>ления; правило постановки знаков препинания в предложении с обращением; схемы предложений с обращением; знать о возмож</w:t>
              <w:softHyphen/>
              <w:t>ности смешения подлежащего и обращения. Уметь распознавать обращения с опорой на звательную интона</w:t>
              <w:softHyphen/>
              <w:t>цию; по опознавательному признаку находить место постановки выделительных   знаков   препинания;   обосновывать   постановку знаков препинания в предложениях с обращением; составлять предложения с обращением с учетом речевой ситуации, по схе</w:t>
              <w:softHyphen/>
              <w:t>мам; отличать обращение от подлежащ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использовать разные формы обращения в заданных речевых ситуациях; оценивать уместность формы обращения с учетом речевой ситуации; способность участвовать в речевом общении, соблюдая нормы речевого этик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произнесенное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5. Знаки препинания при обращ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2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0 –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1:с.30-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том, какими могут быть письма (деловые, дружеские, по</w:t>
              <w:softHyphen/>
              <w:t>здравительные, письма в газету); стили речи тестов писем. Уметь определять, к какому стилю речи относится текст; исполь</w:t>
              <w:softHyphen/>
              <w:t>зовать обращения в письме; писать письмо товарищу; описывать изображённое на рису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, текста по рисун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жанром письма. Написание письма товарищ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29, упр.52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аксический разбор простого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синтаксического разбора простого предложения. Уметь производить синтаксический разбор (устный и письмен</w:t>
              <w:softHyphen/>
              <w:t>ный) простого предложения; уметь определять стиль речи, к ко</w:t>
              <w:softHyphen/>
              <w:t>торому относится устный раз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синтаксического разбора простого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9 – 30, упр.5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– 5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картине Ф. П. Решетникова «Мальчишки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нятие основной мысли высказывания; рассказ по картине — один из видов повествования; понятие о замысле художника; спо</w:t>
              <w:softHyphen/>
              <w:t>собы раскрытия основной мысли в сочинении по картине. Уметь  составлять   рассказ-повествование   на   основе   жанровой картины; раскрывать основную мыс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родукция картины  Ф. П. Решетникова «Мальчиш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29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уационный разбор простого предло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пунктуационного разбора простого предложения. Уметь производить пунктуационный разбор (устный и письмен</w:t>
              <w:softHyphen/>
              <w:t>ный) простого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пунктуационного разбора простого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ые и сложные предло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ные отличия простых и сложных предложений; знать о делении сложных предложений на две группы (союзные и бессоюзные); знать опознавательный признак постановки запя</w:t>
              <w:softHyphen/>
              <w:t>той между простыми предложениями в сложном — наличие двух и более грамматических основ, союза между простыми предло</w:t>
              <w:softHyphen/>
              <w:t>жениями; функцию запятой между простыми предложениями в составе сложного — знака разделения; знать правило постановки запятой в сложном предложении; схемы сложных предложений; знать о возможности смешения сложных предложений и предло</w:t>
              <w:softHyphen/>
              <w:t xml:space="preserve">же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Уметь определять количество основ в предложении;  находить границы частей в сложном предложении; по опознавательному признаку определять место постановки запятой между простыми предложениями в составе сложного; обосновывать постановку за</w:t>
              <w:softHyphen/>
              <w:t>пятой в сложном предложении; составлять предложения по ука</w:t>
              <w:softHyphen/>
              <w:t>занным схемам; отличать сложные предложения от предложе</w:t>
              <w:softHyphen/>
              <w:t xml:space="preserve">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; составлять сложные предложения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и, а, но, что когда, чтоб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понимать основную и дополнительную информацию;  способность преобразовывать визуальную информацию в текстов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0 – 32, упр.54 – 5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2:с.32-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- 5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аксический разбор сложного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синтаксического разбора сложного предложения. Уметь производить синтаксический разбор (устный и письмен</w:t>
              <w:softHyphen/>
              <w:t>ный) сложного предложения; уметь составлять план сообщения на лингвистическую тему.; определять основную мысль текста; выявлять языковые средства, помогающие автору изобразить отличительные особенности живот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чт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разбора сложного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2 – 34, упр.57 – 5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7, упр. 24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прямой речь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такое прямая речь и слова автора; знать об интонации при произнесении слов автора после прямой речи и перед ней; знать опознавательный признак для употребления знаков препи</w:t>
              <w:softHyphen/>
              <w:t>нания при прямой речи; знать правило постановки знаков препи</w:t>
              <w:softHyphen/>
              <w:t>нания в предложениях с прямой речью, стоящей после слов авто</w:t>
              <w:softHyphen/>
              <w:t>ра и перед словами автора; схемы предложений с прямой речью. Уметь разграничивать прямую речь и слова автора; правильно про</w:t>
              <w:softHyphen/>
              <w:t>износить предложения с прямой речью, стоящей после слов автора и перед ними; с опорой на опознавательный признак находить места употребления знаков препинания; правильно ставить знаки пре</w:t>
              <w:softHyphen/>
              <w:t xml:space="preserve">пинания   в  предложениях  с  прямой  речью;  составлять  схемы предложений с прямой речью; употреблять слово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жалуйс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предложениях с прямой речью, выделяя его запятыми на пись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произнесённое и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34. Знаки препинания при прямой речи и диало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34, упр.5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ло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такое диалог, реплика. Знать правило постановки зна</w:t>
              <w:softHyphen/>
              <w:t>ков препинания при диалоге; схемы диалога. Уметь распознавать диалог; отличать диалог от прямой речи; определять реплики в диалоге; уметь правильно ставить знаки препинания при диалоге; составлять диалоги на заданную тему по указанной схеме; вести диалог с опорой на предложенные этикет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ётом речев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произнесённое и написанное; интерес к созданию собственного текста - диалога, к ведению ди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34. Знаки препинания при прямой речи и диало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5 – 36, упр.60 – 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знаний по теме «Синтаксис и пунктуация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теме «Синтаксис и пунктуация»; осуществлять синтаксический и пунктуационный разбор; составлять предложения по схемам; знать приёмы сжатия текста; формулировать основную мысль текста; озаглавливать текст; писать сжатое изложение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бобщать изученный материал; вычитывать информацию, представленную в схеме;  воспроизводить прочитанный текст в сжатом виде в письменной форме, соблюдая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е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3:с.34-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6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- 6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7 – 38, упр.64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НЕТИКА. ОРФОЭПИЯ. ГРАФИКА. ОРФОГРАФИЯ. КУЛЬТУРА РЕЧИ (13 + 5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ные зву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редмет изучения фонетики; на какие группы и подгруппы делятся звуки речи в русском языке. Знать различия в образова</w:t>
              <w:softHyphen/>
              <w:t>нии гласных и согласных звуков; иметь представление об элемен</w:t>
              <w:softHyphen/>
              <w:t>тах транскрипции; о смыслоразличительной роли звуков. Уметь различать гласные и согласные звуки по способу образо</w:t>
              <w:softHyphen/>
              <w:t>вания; уметь подбирать односложные слова с разными ударными гласными; записывать их с элементами транскрип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 информацию, представленную в схеме;  извлекать фактуальную информацию из текстов, содержащих теоретические сведения; преобразовывать информацию из текстовой формы в форму табл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хемы, демонстрирующей группы звуков речи в русском языке. Составление таблицы «Гласные зву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урок «Безударные гласные в корне слова»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ttp://www.urokirusskogo.ru/videouro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. Фонетика и 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0,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у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образовании согласных звуков; перечень согласных зву</w:t>
              <w:softHyphen/>
              <w:t>ков;   знать   о   смыслоразличительной   роли   согласных   зву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оценивать чужую ре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тремление к речевому самосовершенствованию;  интерес к созданию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распознавание звуков. Работа с текст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. Фонетика и 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звуков в потоке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ильные и слабые позиции гласных и согласных, связан</w:t>
              <w:softHyphen/>
              <w:t>ные с изученными орфограммами; знать, что позиционные чере</w:t>
              <w:softHyphen/>
              <w:t>дования гласных на письме не отражаются; знать правило про</w:t>
              <w:softHyphen/>
              <w:t xml:space="preserve">изношения согласных на месте буквосочетаний ЧН, ЧТ в словах типа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что, конечн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Уметь объяснять правило проверки безударной гласной в корне слова с точки зрения позиционного чередования гласных; уметь правильно произносить указанные слова; использовать скороговорки для овладения правильным произношением некоторых согласных звуко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тремление к речевому самосовершенствованию;  интерес к созданию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опись  (учебная презент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твердые и мягк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ары согласных по твердости - мягкости, а также непарные согласные; знакомство с элементами транскрипции  ([']). Уметь  различать согласные  звуки, по твердости-мягкости;  на</w:t>
              <w:softHyphen/>
              <w:t>зывать пары согласных по твердости-мягкости, а также непарные согласные; уметь различать в словах твердые и мягкие со</w:t>
              <w:softHyphen/>
              <w:t>гласные; определять, какие буквы сигнализируют на письме о мягкости предшествующего согласного; использовать скорого</w:t>
              <w:softHyphen/>
              <w:t>ворки для овладения правильным произношением некоторых зву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анализом смыслового различия слов, отличающихся твёрдостью/мягкост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. Фонетика и 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ествование. Обучающее изложение с элементами описания (по рассказу К. Г. Паустовского «Шкатулка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у текста типа повествование; роль описания в ху</w:t>
              <w:softHyphen/>
              <w:t>дожественном повествовании; способы включения описания в по</w:t>
              <w:softHyphen/>
              <w:t>вествование. Уметь определять ведущий тип речи; находить в повествователь</w:t>
              <w:softHyphen/>
              <w:t>ном тексте фрагменты описания; составлять план текста, пере</w:t>
              <w:softHyphen/>
              <w:t>сказывать исходный текст в письме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 в письменной форме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повествованием как функционально-смысловым типом речи. Написание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5, упр.282, 28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онкие и глух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участии голоса и шума в образовании глухих и звонких согласных; знать перечень пар согласных по глухости-звонкости, а также непарные согласные; знать о смыслоразличительной ро</w:t>
              <w:softHyphen/>
              <w:t>ли согласных звуков; о звукописи; о позиционных чередованиях звонких и глухих согласных (оглушение и озвончение). Уметь   различать   согласные   по   глухости - звонкости;   называть пары согласных по глухости-звонкости, а также непарные со</w:t>
              <w:softHyphen/>
              <w:t>гласные; уметь различать в словах глухие и звонкие согласные; различать позиционные чередования согласных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. Фонетика и 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8 – 39, упр.65 – 6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ем отличается устная речь от письменной; знать о разли</w:t>
              <w:softHyphen/>
              <w:t>чии между звуками и буквами; знать предмет изучения графики и каллиграфии. Уметь отличать устную речь от письменной, звуки и буквы; опре</w:t>
              <w:softHyphen/>
              <w:t>делять сходство в начертании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объяснение важности графики и каллиграф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 не буквы! (учебная презента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. Фонетика и 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русский алфавит и его назначение; знать о разли</w:t>
              <w:softHyphen/>
              <w:t>чии между звуками и буквами. Уметь правильно произносить названия букв, воспроизводить алфавит наизусть, составлять ал</w:t>
              <w:softHyphen/>
              <w:t>фавитный перечень слов; уметь находить и исправлять ошибки в названия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и анализ звукового и буквенного состава слов. Расположение слов в алфавитном порядке, отработка навыка поиска слов в словаре. Пересказ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4:с.38-3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- 7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едмета в художественном стиле. Сочинение-описание предме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описании как о функционально - смысловом типе речи; знать структуру текста-описания; особенности описания в научном и разговорном стиле. Уметь различать описание предмета в научном и разговорном стиле; уметь редактировать текст (сочинение-описание) ученика; письменно описывать предмет в разговорном сти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и редактировать чужую письменную речь; высказывать и обосновы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описанием как функционально-смысловым типом речи. 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 Никитина Е.И. с. 15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9, упр.3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мягкости согласных с помощью мягкого зна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оли Ь для обозначения мягкости согласиях; знать пра</w:t>
              <w:softHyphen/>
              <w:t>вила употребления и неупотребления Ь для обозначения мягко</w:t>
              <w:softHyphen/>
              <w:t>сти согласных. Уметь находить в словах мягкий согласный; уметь употреблять Ь для обозначения мягкости согласных и графически обозначать условия выбора написания; пользоваться орфографическим сло</w:t>
              <w:softHyphen/>
              <w:t>варем; уметь разграничивать слова с Ь для обозначения мягко</w:t>
              <w:softHyphen/>
              <w:t>сти согласного, с А в неопределенной форме глагола, с раздели</w:t>
              <w:softHyphen/>
              <w:t>тельным 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9 – 40, упр.68 – 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ё, ю, 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звуковом значении букв Е, Ё, Ю, Я в разных фонетиче</w:t>
              <w:softHyphen/>
              <w:t>ских позициях. Уметь различать звуковое значение букв Е, Ё, Ю, Я в разных фо</w:t>
              <w:softHyphen/>
              <w:t>нетических позициях. Уметь объяснять, почему в русском языке 6 гласных звуков и 10 букв, их обозначающих; определять количество букв и звуков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етический анализ слов, в которых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ё, ю, 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значают два звука или мягкость предыдущего соглас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1 – 42, упр.70 – 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эп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редмет изучения орфоэпии; иметь представление о важ</w:t>
              <w:softHyphen/>
              <w:t>нейших произносительных нормах и их отражении в специальных словарях. Уметь правильно произносить указанные слова; находить и ис</w:t>
              <w:softHyphen/>
              <w:t>правлять произносительные и орфографически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речевого общения орфоэпические нормы; оценивать чужую речь с точки зрения соблюдения произносительных н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эпия (учебная презента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3 – 44, упр.76 – 7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ческий разбор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закре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фонетического разбора слова. Уметь производить фонетический разбор (устный и письменный)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ческий разб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Фонетика и графика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разделу «Фонетика. Орфоэпия. Графика. Орфография. Культура речи»; правильно называть буквы в словах и указывать звуки, которые они обозначают; моделировать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бобщать изученный материал; вычитывать информацию, представленную в сх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5:с.40-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2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ежное тестирование за 1 полугод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т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 (см. 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4 – 45, упр.80 - 8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– 8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едметов, изображенных на картине (Ф. Толстой «Цветы, фрукты, птицы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ознакомиться с натюрмортом; знать понятие композиции; устно и письменно описывать изображённое на картине, раскрывая замысел художника. Уметь правильно писать слова, трудные по написанию и произнош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родукция картины  Ф. Толстой «Цветы, фрукты, птиц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23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КСИКА. КУЛЬТУРА РЕЧИ (8 + 4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и его лексическое знач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функцию слова в языке, понятия «словарный состав», «лек</w:t>
              <w:softHyphen/>
              <w:t>сическое значение слова», «толковый словарь», «словарная статья»; знать основные приемы толкования лексического значе</w:t>
              <w:softHyphen/>
              <w:t>ния слова; знать понятие «грамматическое значение сло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ть пользоваться толковым словарем (находить словарные статьи, извлекать из них нужную информацию); уметь толковать лексическое значение слова, используя различные приемы; разграничивать лексическое и грамматическое значения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ри русского языка (учебная презента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3. Лекс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47, упр.8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значные и многозначны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нятия «однозначные» и «многозначные» слова, способы отражения в словарной статье толкового словаря разных значе</w:t>
              <w:softHyphen/>
              <w:t>ний многозначного слова; знать об общем сходстве между разны</w:t>
              <w:softHyphen/>
              <w:t>ми значениями многозначного слова. Уметь распознавать однозначные и многозначные слова среди данных; находить в словаре толкование искомого лексического значения многозначного слова; находить многозначные слова с указанным   общим  лексическим  значением;  определять  общий элемент между лексическими значениями многозначного слова; находить и исправлять ошибки в употреблении многозначных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; способность создавать письменный текст, соблюдая нормы его построения, свободно, правильно излагая свои мы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; интерес к созданию собственных текстов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3. Лекси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е толковые слова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лектронные словари: </w:t>
            </w:r>
            <w:r>
              <w:rPr>
                <w:rFonts w:cs="Times New Roman" w:ascii="Times New Roman" w:hAnsi="Times New Roman"/>
                <w:bCs/>
                <w:szCs w:val="24"/>
              </w:rPr>
              <w:t>[Электронный ресурс] – Режим доступа:</w:t>
            </w:r>
            <w:r>
              <w:rPr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Cs w:val="24"/>
                </w:rPr>
                <w:t>http://www.slovary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6 – 47, упр.83 – 8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е и переносное значение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прямом и переносном значении слов; об отражении в толко</w:t>
              <w:softHyphen/>
              <w:t>вом  словаре переносного значения слова; о роли использования слов с  переносным  значением  в художественных произведениях. Уметь находить слова с переносным значением в тексте, в толко</w:t>
              <w:softHyphen/>
              <w:t>вом словаре; определять переносное лексическое значение слова; употреблять в своей речи слова с переносным значением; нахо</w:t>
              <w:softHyphen/>
              <w:t>дить и исправлять ошибки в употреблении слов с переносным знач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ение метафоры (учебная презента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6 – 47, упр.82, 8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они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нятие «омонимы»; знать о различии между омонимами и многозначными словами; об отражении омонимов в толков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варе; о роли использования омонимов в речи (при создании стихотворных каламбуров). Уметь находить омонимы; уметь отличать омонимы от многознач</w:t>
              <w:softHyphen/>
              <w:t>ных слов; находить омонимы в толковом словаре; отличать спосо</w:t>
              <w:softHyphen/>
              <w:t>бы обозначения омонимов и многозначных слов в толковом сло</w:t>
              <w:softHyphen/>
              <w:t>варе; уметь употреблять омонимы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 толковыми словарями. Составить и проанализировать словосочетания и предложения с омонимами. Анализ стихотворения, содержащего омони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3. Лекс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они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нятие «синонимы», отличия синонимов друг от друга; знать о связи синонимов и многозначных слов; функции синони</w:t>
              <w:softHyphen/>
              <w:t>мов в речи (выразительность, средство связи предложений в ре</w:t>
              <w:softHyphen/>
              <w:t>чи, средство преодоления неоправданного повторения слов). Уметь определять общее лексическое значение синонимов; подби</w:t>
              <w:softHyphen/>
              <w:t>рать синонимы к данным словам; определять смысловые и стили</w:t>
              <w:softHyphen/>
              <w:t>стические  отличия  друг  от  друга  слов-синонимов;  определять цель использования синонимов в тексте; употреблять нужный си</w:t>
              <w:softHyphen/>
              <w:t>ноним в зависимости от разных целей; преодолевать неоправдан</w:t>
              <w:softHyphen/>
              <w:t>ное повторение одного и того же слова с помощью синони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3. Лекс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50, упр.9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- 8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картине (И. Э. Грабарь. «Февральская лазурь»)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;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ное и письменное описание изображенного на картине. Опи</w:t>
              <w:softHyphen/>
              <w:t>сание предмета с использованием синонимов-прилагательных. Уметь в устной и письменной форме описывать изображенные на картине предметы, используя синонимы; предупреждать повторы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родукция картины  И. Э. Грабарь. «Февральская лазу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6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нятие «антонимы»; знать о словаре антонимов, о роли использования антонимов в речи. Уметь находить антонимы в предложениях; подбирать антонимы к указанным словам, используя «Школьный словарь антонимов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 Р. Львова; группировать антонимы по общему смысловому признаку; использовать антонимы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3. Лекс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- 9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Лексика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разделу «Лексика. Культура речи»; правильно писать слова с непроверяемыми написаниями, изученными в разделе; составлять сообщения о любом словаре по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меть вести самостоятельный поиск информации; способность определять цель своей деятельности, действовать по плану, оценивать достигнутые результа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3. Лекс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8 – 51, упр.87 - 92, 9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16:с.42-43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– 9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излож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рассказу К. Г. Паустовского «Первый снег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 контроля;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оли деталей в художественном описании предмета. Уметь составлять план исходного текста; сохранять в подробном пересказе художественного текста его типологическую структу</w:t>
              <w:softHyphen/>
              <w:t>ру; определять значение деталей в художественном описании предмета; уметь создавать текст на основе исход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 в устной форме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 Г. Паустовский «Первый снег» (учебная презента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7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140.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ЕМИКА. ОРФОГРАФИЯ. КУЛЬТУРА РЕЧИ (21 + 6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а - наименьшая значимая часть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нятие «морфема»; предмет изучения морфемики. Уметь выделять в слове морфемы; понимать, что морфемы — значимые части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остроения текст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ный анализ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урок «Морфемика и словообразование»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ttp://www.urokirusskogo.ru/videourok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. Состав слова и слово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51 – 52, упр.95 - 97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образование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отличии однокоренных слов от форм одного и того же слова. Уметь отличать однокоренные слова от форм одного и тоге же слова; определять форму указанных слов; устно пересказывать исходный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остроения текст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. Состав слова и слово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3 – 54, упр.101 – 1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окончания слова; знать грамматическое зна</w:t>
              <w:softHyphen/>
              <w:t>чение окончаний разных частей речи; знать о нулевом окончании и его грамматическом значении; способ обозначения нулевого окончания. Уметь выделять в слове окончание; понимать грамматическое значе</w:t>
              <w:softHyphen/>
              <w:t>ние окончаний существительных, прилагательных, глаголов; пони</w:t>
              <w:softHyphen/>
              <w:t xml:space="preserve">мать грамматическое значение нулевого окончания существительных; уметь соотносить окончание с его грамматическим значени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аблицы. Выделение в словах окончания и определение его грамматическо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урок «Окончание и основа слова» http://www.urokirusskogo.ru/videourok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. Состав слова и слово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2 – 53, упр.98 – 9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личным впечатления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стилях сочинения; начало и конец рассказа как элемент композиции. Уметь составлять собственный текст-описание разговорного сти</w:t>
              <w:softHyphen/>
              <w:t>ля по личным впечатл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адекватно выражать своё отношение к фактам и явлениям окружающей действительности; владеть повествованием как одним из видов монолога; способность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85, 39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основы слова; знать, что в основе слова заключено его лексическое значение. Уметь  выделять  основу  в  изменяемых  и  неизменяемых  словах; озаглавливать текст; определять стиль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: определить стиль, выделить основы у слов различных частей речи, расставить знаки препин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. Состав слова и слово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53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нь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корня слова; знать, что в корне заключено об</w:t>
              <w:softHyphen/>
              <w:t>щее лексическое значение всех однокоренных слов; что однокоренные слова могут быть словами одной части речи и относиться к разным частям речи. Уметь правильно выделять корень и  подбирать однокоренные слова, относящиеся к разным частям речи; уметь разграничивать в словах совпадающие по звучанию, но различные по лексическо</w:t>
              <w:softHyphen/>
              <w:t>му значению корни; уметь находить и исправлять ошибки в под</w:t>
              <w:softHyphen/>
              <w:t>боре однокоренных слов к указанным словам; писать мини-сочи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находить и исправлять чужие ошиб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. Состав слова и слово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-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ение. Сочинение – рассужд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ассуждении как о типе текста, о структуре рассужде</w:t>
              <w:softHyphen/>
              <w:t>ния, о возможности включения элементов рассуждения в другие типы текста (описание, повествование). Уметь находить структурные элементы рассуждения в повество</w:t>
              <w:softHyphen/>
              <w:t>вательном тексте; использовать структуру рассуждения при со</w:t>
              <w:softHyphen/>
              <w:t>здании текста - повествования. Уметь создавать высказывания - рассуждения  самостоя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5, упр. 402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ффик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суффикса, смысловое значение суффикса. Уметь правильно выделять суффикс в слове; подбирать слова с указанными суффиксами; определять значения, выражае</w:t>
              <w:softHyphen/>
              <w:t>мые суффиксами; группировать слова по значению суффик</w:t>
              <w:softHyphen/>
              <w:t>сов; понимать механизм образования слов с помощью суффик</w:t>
              <w:softHyphen/>
              <w:t>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суффиксы в словах, подобрать ряды однокоренных слов, образованных суффиксальным способ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. Состав слова и слово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в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приставки, смысловое значение приставки. Уметь правильно выделять приставку в слове; подбирать слова с указанными приставками; определять значения, выражае</w:t>
              <w:softHyphen/>
              <w:t>мые приставками; группировать слова по значению приставок; понимать механизм образования слов с помощью приставок; определять состав  слова;  пользоваться орфографическим  словар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. Состав слова и словообраз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7:с.44-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орочное изложение с изменением лиц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и выборочного изложения (воспроизведение одной из подтем, находящейся в разных частях исходного тек</w:t>
              <w:softHyphen/>
              <w:t>ста). Уметь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одну из подтем прочитанного художественного текста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20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- 1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дование звуков. Беглые глас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видах чередований гласных и согласных звуков в корнях слов, об отражении некоторых чередований на письме; знать пе</w:t>
              <w:softHyphen/>
              <w:t xml:space="preserve">речень чередующихся звуков; знать о чередовании глас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нулем звука в одной и той же морфеме. Уметь опознавать чередования гласных и согласных звуков при образовании и изменении слов в корне; опознавать слова с бег</w:t>
              <w:softHyphen/>
              <w:t xml:space="preserve">лыми гласным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ных морфемах; подбирать слова с беглыми гласными по образцам; составлять продолжение текста в письме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важительное отношение к русскому языку, гордость за родной язык, интерес к созданию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54,упр.1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56, упр.1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8,7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- 1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морфем. Морфемный разбо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нятие «варианты морфем». Уметь различать варианты морфем (корней, приставок, суффик</w:t>
              <w:softHyphen/>
              <w:t>сов); определять в вариантных морфемах чередующиеся гласные и согласные; подбирать слова с вариантами морфем к указан</w:t>
              <w:softHyphen/>
              <w:t>ным слова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емного разбора слова. Уметь производить морфемный разбор (устный и письменный)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пособность определять последовательность действий, работать 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однокор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емный разб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2. Состав слова и словообраз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8: с.46-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0, 8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и согласных  в приставк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правописания гласных и согласных в приставках, кроме приставо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ПРЕ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ПРИ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приставок на 3 - (С-); спосо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рки гласных и согласных в приставках по сильной позиции. Уметь 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пользоваться способом проверки гласных и согласных в при</w:t>
              <w:softHyphen/>
              <w:t>ставках; пользоваться орфографическим словар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4. Правописание прист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З и С на конце пристав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равило написания букв З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С на конце приставок; знать о единообразном написании приста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-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варные слова. 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 словарем; уметь правильно писать слова с непроверяемыми напис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е, обосновы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4. Правописание прист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4 – 56, упр.105 – 1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а – о в корнях –лаг-  -  -лож-.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–ЛА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-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ЛОЖ-;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знать о том, что нельзя пользоваться проверочным словом при написании слов с чередованием гласных в корне сло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рисунку в уст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; создавать устный текст, соблюдая нормы его постро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5. Правописание гласных и согласных в кор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а – о в корнях –раст, -рос-,  -ращ-.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PACT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-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РОС-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лова-исключения; знать о том, что нельзя пользоваться проверочным словом, при написании слов с чередованием глас</w:t>
              <w:softHyphen/>
              <w:t>ных в корн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опорным предлож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 создавать устный текст, соблюдая нормы его построения, правильно излагая свои мы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5. Правописание гласных и согласных в кор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58,упр.1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О – Ё после шипящих в корн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Ё —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ле шипящих в корне; знать слова - исключения; написание слов с непроверяемыми на</w:t>
              <w:softHyphen/>
              <w:t>писаниями после шипящих в безударном положении. Уметь 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уметь писать слова с непроверяемыми написаниями после шипящих в безударном по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5. Правописание гласных и согласных в кор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9 – 60, упр.113 – 1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И – Ы после 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корнях, в сло</w:t>
              <w:softHyphen/>
              <w:t xml:space="preserve">вах   на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Ц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  в   окончаниях,   в   суффиксах;   знать   слова - исключения. Уметь правильно писать слова с изученной орфограммой; графи</w:t>
              <w:softHyphen/>
              <w:t>чески обозначать условия выбора правильных написаний; разли</w:t>
              <w:softHyphen/>
              <w:t xml:space="preserve">чать написа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корне, проверяемой ударени</w:t>
              <w:softHyphen/>
              <w:t xml:space="preserve">ем, и букв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разных частях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 вычитывать информацию, представленную в форме табл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0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17- 1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9:с.48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-1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Морфемика. Орфография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разделу «Морфемика. Орфография. культура речи»; анализировать изученный материал, представленный в таблице; озаглавливать текст, определять основную мысль текста; определять стил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7 – 58, упр.108 – 1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0:с.50-5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- 1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1 – 62, упр.119 - 1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- 1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– описание изображенного по картине (П. П. Кончаловский. «Сирень в корзине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оли деталей в художественном описании; понятие на</w:t>
              <w:softHyphen/>
              <w:t>тюрморта. Уметь описывать малопредметные натюрморты; создавать текст-опис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родукция картины  П. П. Кончаловский. «Сирень в корзин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. 470. 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ОЛОГИЯ. ОРФОГРАФИЯ. КУЛЬТУРА РЕЧИ.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СУЩЕСТВИТЕЛЬНОЕ (18+ 6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существительное как часть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обозначает существительное, что «предмет» в грамма</w:t>
              <w:softHyphen/>
              <w:t>тике понимается обобщенно, что признак и действие могут выра</w:t>
              <w:softHyphen/>
              <w:t>жаться   через   значение   предметности;  знать   морфологические признаки существительных (род, число, падеж), синтаксическую роль существительных в предложении. Уметь рассказать об имени существительном в форме научного описания; уметь доказать принадлежность слова к имени существительному в форме рассуждения; уметь отличать существительные, образованные от прилагательных и глаголов; опреде</w:t>
              <w:softHyphen/>
              <w:t>лять морфологические признаки существительных, устанавливать их синтаксическую роль в предложении; составлять предложения по картине с использованием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пользоваться толковым словарём; способность строить рас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произнесё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существительное как часть речи (учебная презентац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азательства в рассужд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у рассуждения, роль доказательства в рассуждении. Уметь анализировать текст - рассуждение с точки зрения его структуры (находить основной тезис, аргументы, выводы); уметь составлять рассуждение самостоя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Адекватно понимать информацию письменного сообщения; анализировать текст сочинения с точки зрения наличия в нём структурных элементов данного типа речи; 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екста: выделить его структурные части: тезис, доказательство и вывод. Сочинение-рассуж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 Никитина Е.И. с. 182, 20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одушевленные и неодушевлен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сновные различия между одушевленными и неодушев</w:t>
              <w:softHyphen/>
              <w:t>ленными существительными. Уметь распознавать одушевленные и неодушевленные существи</w:t>
              <w:softHyphen/>
              <w:t xml:space="preserve">тельные; создавать словосочетания и предложения с использованием одушевлённых и неодушевлённых существительны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собственные и нариц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снование деления существительных на собственные и на</w:t>
              <w:softHyphen/>
              <w:t>рицательные. Знать правило употребления большой буквы в именах собствен</w:t>
              <w:softHyphen/>
              <w:t>ных; выделения кавычками заглавий книг, газет и т. п. Уметь распознавать имена собственные и нарицательные; правильно писать имена собственные; заглавия книг, газет и т. п. пи</w:t>
              <w:softHyphen/>
              <w:t>сать с большой буквы и заключать в кавычки; графически обо</w:t>
              <w:softHyphen/>
              <w:t>значать условия выбора верных напис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владеть диалогом; владеть речевым этикетом в зада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онимание русского языка как одной из национально - культурных ценностей русского народа; гордость за героическое прошлое русского народа и за его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 Сжатое изло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 имен существитель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грамматической категории рода существительных; о воз</w:t>
              <w:softHyphen/>
              <w:t>можном нарушении норм литературного языка при определении рода существительных. Уметь  определять  род  имен  существительных;  согласовывать глаголы в прошедшем времени с существительными; находить и исправлять нарушения норм литературного языка, связанные с родом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форме таблицы; 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аблицей учебника: заполнение примерами существительных, у которых определение рода вызывает затруднения. Составление словосочетаний и предложений, в которых отчётливо выявляется род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, которые имеют только форму множественного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грамматической категории числа и реальном количестве предметов; знать о лексических группах существительных, имею</w:t>
              <w:softHyphen/>
              <w:t>щих форму только множественного числа. Уметь находить существительные, имеющие форму только мно</w:t>
              <w:softHyphen/>
              <w:t>жественного числа, соотносить их с определенной лексической группой; уметь правильно произносить имена существительные, имеющие форму только множественного числа; уметь точно, уме</w:t>
              <w:softHyphen/>
              <w:t>стно использовать указанные существительные в речи; пересказыва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, основной мысли); пересказывать часть текста, выделенную в ходе изучающе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-1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ы рассуждения в повествовании. Сжатое изложение (Е. Пермяк. «Перо и чернильница»)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у рассуждения, повествования. Уметь включать элементы рассуждения в повествование; кратко (сжато) излагать главную мысль каждой части исходного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513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, которые имеют только форму единственного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существительных, которые имеют форму только единст</w:t>
              <w:softHyphen/>
              <w:t>венного числа, и об их лексических группах. Уметь находить существительные, имеющие форму только един</w:t>
              <w:softHyphen/>
              <w:t>ственного числа, соотносить их с определенной лексической груп</w:t>
              <w:softHyphen/>
              <w:t>пой; уметь правильно произносить имена существительные, име</w:t>
              <w:softHyphen/>
              <w:t>ющие форму только единственного числа; разграничивать суще</w:t>
              <w:softHyphen/>
              <w:t>ствительные, имеющие оба числа, и существительные, которые имеют форму только множественного или единственного числа; уметь точно, уместно использовать существительные, имеющие форму только единственного числа,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4 - 65, упр.124 – 1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1:с.54-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 склонения имен существительных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склонении имен существительных, об основании деления существительных на три типа склонения; знать о начальной фор</w:t>
              <w:softHyphen/>
              <w:t>ме существительного. Уметь находить начальную форму и определять склонение суще</w:t>
              <w:softHyphen/>
              <w:t>ствительных; склонять указанные существи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-1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дежи имен существитель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названия падежей, их значение, порядок их следования, падежные вопросы; приемы правильного определения падежа су</w:t>
              <w:softHyphen/>
              <w:t>ществительного; смысловые вопросы. Уметь определять падеж существительного; уметь находить и ис</w:t>
              <w:softHyphen/>
              <w:t>правлять   ошибки   в   определении   падежей   существительных; уметь   верно   употреблять   предлоги   с  указанными   падежами. Уметь  ставить смысловые вопросы к указанным существительным; соотносить их с синтаксической ролью существительного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№1 (см. 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– 1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правописания гласных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адежных оконча</w:t>
              <w:softHyphen/>
              <w:t>ниях существительных в единственном числе; знать порядок рас</w:t>
              <w:softHyphen/>
              <w:t xml:space="preserve">суждения для применения правила. Уметь найти существительные с изучаемой орфограммой; уметь правильно писать гласные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безударных падежных оконча</w:t>
              <w:softHyphen/>
              <w:t>ниях существительных в единственном числе (в том числе у суще</w:t>
              <w:softHyphen/>
              <w:t>ствительных на –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ИЯ, - ИЙ, -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 графически обозначать условия выбора правильных написаний; употреблять существительные с изучаемой орфограммой в речи; определять стиль речи, главную мысль текста, пересказыва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 адекватно понимать информацию письменного сообщения (темы, основной мысли); пересказывать часть текста, выделенную в ходе изучающего чтения, а также исходный текст целиком;  адекватно воспринимать на слух информационные тексты СМИ; воспроизводить содержание прослушанного текста в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3 - 64, упр.121 – 1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- 1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робное изложение с изменением лиц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возможности использования существительных - синонимов для устранения неоправданных повторов одних и тех же слов, для более точного выражения мыслей. Уметь   излагать   содержание   исходного   текста   с   изменением ли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547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ножественное число имен существительных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особенностях склонения существительных во множест</w:t>
              <w:softHyphen/>
              <w:t>венном числе в дательном, творительном и предложном падежах; об образовании и употреблении в речи формы именительного па</w:t>
              <w:softHyphen/>
              <w:t>дежа     множественного    числа     некоторых    существительных мужского рода на -И, -Ы, -А, -Я; об образовании форм роди</w:t>
              <w:softHyphen/>
              <w:t>тельного   падежа   множественного   числа   от   существительных чулки, валенки, места и т. д.; правописание существительных с основой   на   шипящий   в  родительном   падеже  множественного числа. Уметь правильно склонять существительные во множественном числе; правильно образовывать формы именительного (договоры, инженеры и т. д.) и родительного (ботинок, мест и т. д.) падежей множественного   числа;   правильно   писать  существительные   с основой на шипящий в родительном падеже множественного чис</w:t>
              <w:softHyphen/>
              <w:t>ла (рощ, груш, луж и т. д.); графически обозначать условия вы</w:t>
              <w:softHyphen/>
              <w:t>бора правильных напис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8. 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3 - 64, упр.1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О – Е после шипящих и Ц в окончаниях существитель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правописани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окон</w:t>
              <w:softHyphen/>
              <w:t xml:space="preserve">чаниях существительных. Уметь правильно писать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окончаниях существительных; графически обозначать условия выбора пра</w:t>
              <w:softHyphen/>
              <w:t xml:space="preserve">вильных написаний; уметь находить орфограммы-буквы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разных частях слова и правильно писать слова с да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усвоенного правила при выполнении упраж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5,упр.126 – 1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фологический разбор имени существительного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имени существительного. Уметь производить морфологический разбор (устный и письмен</w:t>
              <w:softHyphen/>
              <w:t>ный) имени существитель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морфологического разбора имени существитель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№2 (см. 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2:с.56-5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Имя существительно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пунктограмм; определять падежи существительных; озаглавли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см. 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6,упр.1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3:с.58-6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е сочинение по картине (Г. Г. Нисский. «Февраль. Подмосковье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элементах рассуждения в описании; понимать отноше</w:t>
              <w:softHyphen/>
              <w:t>ние художника к изображаемому. Уметь включать элементы рассуждения в устное описание изоб</w:t>
              <w:softHyphen/>
              <w:t>раженного на картине; уметь составлять отзыв на устное сочине</w:t>
              <w:softHyphen/>
              <w:t>ние одного из уче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устного описания картины, отзы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родукция картины  Г. Г. Нисский. «Февраль. Подмосковь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6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- 1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ПРИЛАГАТЕЛЬНОЕ (11 +5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-1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 как часть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имени прилагательного по значению, мор</w:t>
              <w:softHyphen/>
              <w:t>фологическим признакам и синтаксической роли; знать о роли употребления прилагательных в речи. Уметь рассказать об имени прилагательном в форме научного описания; уметь доказать принадлежность слова к имени прила</w:t>
              <w:softHyphen/>
              <w:t>гательному в форме рассуждения; уметь определять морфологи</w:t>
              <w:softHyphen/>
              <w:t>ческие признаки прилагательного; уметь употреблять прилага</w:t>
              <w:softHyphen/>
              <w:t>тельные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, основной мыс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 как часть речи (учебная презентац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9. Имя прилага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66,упр.12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-1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падежных окончаниях имен прилагательных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равило правописания гласных в падежных окончаниях прилагательных; знать о возможности смешения падежных окон</w:t>
              <w:softHyphen/>
              <w:t>чаний в форме мужского рода (-ый, -ий, -ой) и о том, что эти окончания нельзя проверить вопросом; знать ход рассуждения, помогающий определить, какое окончание пишется у прилага</w:t>
              <w:softHyphen/>
              <w:t>тельного; знать правило написания букв О — £ в окончаниях прилагательных после шипящих. Уметь обнаруживать в тексте словосочетания, в состав которых входит прилагательное с безударным окончанием; уметь приме</w:t>
              <w:softHyphen/>
              <w:t>нять ход рассуждения для верного написания безударного окон</w:t>
              <w:softHyphen/>
              <w:t>чания (кроме слов на -ый, -ий, -ой в форме мужского рода); уметь правильно ставить ударение в краткой форме прилагательных; уметь правильно писать гласные в падежных окончаниях прила</w:t>
              <w:softHyphen/>
              <w:t>гательных (в том числе после шипящих); графически обозначать условия выбора правильных напис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9. Имя прилага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7 - 68, упр.130 – 1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4:с.62-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животно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у текста типа описания; описание животного в ху</w:t>
              <w:softHyphen/>
              <w:t>дожественном стиле; задачи художественного описания животно</w:t>
              <w:softHyphen/>
              <w:t>го; об использовании образно - выразительных средств в художественном описании. Уметь писать подробное изложение повествовательного характе</w:t>
              <w:softHyphen/>
              <w:t>ра с элементами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3, упр. 585</w:t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-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агательные полные и кратк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полной и краткой форме прилагательных; о грамматиче</w:t>
              <w:softHyphen/>
              <w:t>ских особенностях кратких форм прилагательных; об их синтак</w:t>
              <w:softHyphen/>
              <w:t>сической   роли;   знать   правило   правописания   кратких   при</w:t>
              <w:softHyphen/>
              <w:t>лагательных с основой на шипящий. Уметь различать полную и краткую формы имен прилагатель</w:t>
              <w:softHyphen/>
              <w:t>ных; находить в тексте краткие формы прилагательных и опреде</w:t>
              <w:softHyphen/>
              <w:t>лять их синтаксическую роль; уметь правильно писать краткие прилагательные с основой на шипящий; графически обозначать условия выбора правильного на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9. Имя прилага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8 - 69, упр.1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-1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животного на основе изображенного. Сочинение по картине (А. Н. Комаров. «Наводнение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;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общем в разных видах описания; о специфике описания животного, изображенного на картине; знать структуру текста типа повествования. Уметь составлять текст - описание животного на основе изображенного на карт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исание сочин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родукция картины  А. Н. Комаров. «Навод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600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закре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имени прилагатель</w:t>
              <w:softHyphen/>
              <w:t>ного. Уметь производить морфологический разбор (устный и письмен</w:t>
              <w:softHyphen/>
              <w:t>ный) имени прилагатель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-1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изложени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ание животного (отрывок из повести И. С. Тургенева «Муму»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;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у текста типа описание; роль описания в ху</w:t>
              <w:softHyphen/>
              <w:t>дожественном повествовании; способы включения описания в по</w:t>
              <w:softHyphen/>
              <w:t>вествование. Уметь определять ведущий тип речи; находить в повествователь</w:t>
              <w:softHyphen/>
              <w:t>ном тексте фрагменты описания; составлять план текста, пере</w:t>
              <w:softHyphen/>
              <w:t>сказывать исходный текст в письме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И. с. 2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-1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Имя прилагательно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авильно отвечать на контрольные вопросы по разделу «Имя прилагательное как часть речи»; распознавать изученные виды орфограмм и пунктограмм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 (см. 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9,упр.133 – 1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5:с.64-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-1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ГОЛ (29 +7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 как часть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глагола  по значению, морфологическим признакам и синтаксической роли. Уметь рассказать о глаголе в форме научного описания; уметь доказать принадлежность слова к глаголу в форме рассуждения; уметь определять морфологические признаки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, основной мыс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глаголы-сказуемые в предложении, охарактеризовать их по времени, лицу, числу. Указать, как согласуются сказуемые с подлежащ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 как часть речи (учебная презентац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 глагол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написани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глаголами; знать нормы правиль</w:t>
              <w:softHyphen/>
              <w:t xml:space="preserve">ного ударения в указанных глаголах с частицей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Уметь правильно писать глаголы с не; графически обозначать условия выбора правильных написаний; употреблять глаголы с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речи; соблюдать правильное ударение в указанных глаголах с частицей 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3 - 74, упр.14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ассказе как об одном из видов повествования; знать о композиции рассказа; знать главное в рассказе. Уметь составлять устное продолжение начатого рассказа по сю</w:t>
              <w:softHyphen/>
              <w:t>жетным картин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тного рассказа по иллюстр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23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8, упр.618, 6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-1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пределенная форма глагол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неопределенная форма глагола — это начальная фор</w:t>
              <w:softHyphen/>
              <w:t>ма; знать окончание неопределенной формы. Знать правило упо</w:t>
              <w:softHyphen/>
              <w:t xml:space="preserve">треблени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неопределенной форме; о правописании безударных суффиксов глаголов в неопределенной форме; об упо</w:t>
              <w:softHyphen/>
              <w:t xml:space="preserve">треблении глаголов в неопределенной форме в речи. Уметь правильно писать в неопределенной форме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гра</w:t>
              <w:softHyphen/>
              <w:t>фически обозначать условия выбора написания; правильно пи</w:t>
              <w:softHyphen/>
              <w:t>сать безударные суффиксы глаголов в неопределенной форме; уметь правильно употреблять в речи глаголы в неопределенной форме; уметь рассказать о неопределенной форме глагола в фор</w:t>
              <w:softHyphen/>
              <w:t>ме научного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русского литературного языка;  уметь выступать перед аудиторией свер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уст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-ться и –тся в глагол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условия выбора написани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глаголах; знать о произношении [ца] на месте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Уметь правильно произносить глаголы на -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ТС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-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уметь правильно ставить вопрос к изучаемым глаголам; правильно пи</w:t>
              <w:softHyphen/>
              <w:t>сать -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ли -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глаголах; графически обозначать усло</w:t>
              <w:softHyphen/>
              <w:t>вия выбора правильного написания; уметь употреблять в речи глаголы на -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71 - 72, упр.139 –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§1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-1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глагол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видах глагола, об их значениях; о видовых парах глаго</w:t>
              <w:softHyphen/>
              <w:t>лов; знать различие между глаголами совершенного и несовер</w:t>
              <w:softHyphen/>
              <w:t>шенного вида. Уметь пользоваться приемом распознавания видов глаголов по вопросам, по значению; уметь определять видовые пары; образо</w:t>
              <w:softHyphen/>
              <w:t>вывать глаголы другого вида от указанных; уметь правильно употреблять глаголы совершенного и несовершенного вида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от данных глаголов другого вида. Работа с орфографическими словарями. Работа с иллюстрациями (составление рассказ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-1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е –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корнях с чередовани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 перечень  корней  с  чередованием;  условия  выбора  букв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указанных корнях; различия в условиях выбора между корнями с чередованием гласных и корнями с безударными глас</w:t>
              <w:softHyphen/>
              <w:t xml:space="preserve">ными, проверяемыми ударением. Уметь правильно писать слова с чередованием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 —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корнях; графически обозначать условия выбора правильных написаний; уметь разграничивать слова с чередованием гласных в корне и с безударными гласными в корне, проверяемыми удар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5. Правописание гласных и согласных в кор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74 - 75, упр.143 – 1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6:с.66-6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выдуманный рассказ (о себе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главное в рассказе — развертывающееся в определен</w:t>
              <w:softHyphen/>
              <w:t>ной последовательности действие; знать о роли жестов, выраже</w:t>
              <w:softHyphen/>
              <w:t>ния лица рассказчика в устном рассказе. Уметь составлять устный рассказ на основе жизненного опыта и рассказыв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; находить и исправлять грамматические ошибки в чужом изло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е составление устного рассказа о себ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глаго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помнить сведения о трех временах глагола. Уметь определять вид и времена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уметь вести самостоятельный поис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ть происходящее в классе в прошедшем, настоящем и будущем времени. Определить вид и время глаго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-1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едшее время глаго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изменении глаголов в прошедшем времени; знать пра</w:t>
              <w:softHyphen/>
              <w:t xml:space="preserve">вило написания безударной гласной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</w:t>
              <w:softHyphen/>
              <w:t>шедшем времени; знать о правильном ударении в глаголах про</w:t>
              <w:softHyphen/>
              <w:t xml:space="preserve">шедшего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{понимал, понял, понял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др.). Уметь изменять глаголы в прошедшем времени по числам, а в единственном   числе   по  родам;   правильно  писать  безударную гласную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шедшем времени; графиче</w:t>
              <w:softHyphen/>
              <w:t>ски объяснять условия выбора правильных написаний; соблю</w:t>
              <w:softHyphen/>
              <w:t xml:space="preserve">дать правильное ударение в глаголах в прошедшем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по</w:t>
              <w:softHyphen/>
              <w:t xml:space="preserve">нимал, понял, понял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др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-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ящее время глаго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формы настоящего времени имеют только глаголы не</w:t>
              <w:softHyphen/>
              <w:t>совершенного вида; знать о правильном ударении в глаголах на</w:t>
              <w:softHyphen/>
              <w:t>стоящего времени (звонит и др.). Уметь образовывать форму настоящего времени от указанных глаголов;  изменять глаголы  в настоящем времени; соблюдать правильное ударение в указанных глаголах; употреблять глаго</w:t>
              <w:softHyphen/>
              <w:t>лы в настоящем времени в речи; составлять текст на тему по выбо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связный текст «Сегодня на улице…» или «Новости дня». Составить словосочетания с глаголами настоящего времени. Орфоэп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-1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ущее время глаго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формы (простую и сложную) будущего времени; знать об образовании форм будущего времени. Уметь образовывать формы будущего времени; употреблять фор</w:t>
              <w:softHyphen/>
              <w:t>мы будущего времени глагола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рассказ «Кто рано встал, тот не потерял». Сочинение о том, как измениться мир в будущем. Подобрать слова на тему «Спорт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яжение глаго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такое спряжение глагола; знать личные окончания глаголов I и II спряжения. Уметь определять спряжение глагола; изменять глаголы по ли</w:t>
              <w:softHyphen/>
              <w:t>цам и чис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70,упр.13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7:с.68-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8, 11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-1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безударных личных окончаний глаго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пособ определения верного написания безударного лично</w:t>
              <w:softHyphen/>
              <w:t>го окончания глагола. Уметь применять способ определения верного написания без</w:t>
              <w:softHyphen/>
              <w:t>ударного личного окончания глагола; правильно писать гласные в безударных личных окончаниях глаголов (в том, числе в глаго</w:t>
              <w:softHyphen/>
              <w:t>лах с чередованием согласных); графически обозначать условия выбора  правильных написаний; уметь использовать глаголы в связном высказывании по сюжетным картинкам, в диалоге; упо</w:t>
              <w:softHyphen/>
              <w:t>треблять глаголы-синонимы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и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оение правила определения спряжения глаголов с безударными личными окончаниями. 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0 - 71, упр.136 - 138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закре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глагола. Уметь производить морфологический разбор (устный и письмен</w:t>
              <w:softHyphen/>
              <w:t>ный)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-1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 с изменением формы лица (А. Ф. Савчук. «Шоколадный торт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ть производить  исключение  и  обобщение;  сжато  излагать главную мысль каждой части  исходного текста с изменением формы лица; составлять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сжатом виде с изменением лица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688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-1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знак после шипящих в глаголах второго лица единственного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употребл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ле шипящих в глаголах во 2-м лице единственного числа. Уметь находить изучаемую орфограмму в слове; правильно пи</w:t>
              <w:softHyphen/>
              <w:t>сать слова  с изучаемой орфограммой; графически обозначать условия выбора правильного на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72,упр.14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време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употреблении форм настоящего и будущего времени глагола в рассказе о прошло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ть употреблять формы настоящего и будущего времени гла</w:t>
              <w:softHyphen/>
              <w:t>гола при устном сообщении о  событиях прошл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«живописного настоящего» в повествова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ть составлять рассказ по данному началу с использованием рисунков; уметь употреблять глаголы в форме настоящего време</w:t>
              <w:softHyphen/>
              <w:t>ни для оживления повеств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устного рассказа по сюжетным картинкам (коллективно и самостоятельно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9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-1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Глагол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разделу «Глагол»; определять вид и время глаголов распознавать изученные виды орфограмм и пункт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12. Глаг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5 - 77, упр.146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8:с.70-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-1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-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-рассказ по рисунку (О. Попович. «Не взяли на рыбалку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ассказе на основе изображенного (по воображению); о композиции рассказа. Уметь составлять рассказ на основе изображенного (по вообра</w:t>
              <w:softHyphen/>
              <w:t>жению) в устной и письме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унки  О. Попович. «Не взяли на рыбалк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7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25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 СИСТЕМАТИЗАЦИЯ ИЗУЧЕННОГО (7 + 2*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ы науки о я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назначение языка в обществе; разделы науки о языке и изучаемые в них единицы языка; знать о взаимосвязи языков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влений и разделов науки о языке друг с другом; систематиз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ученного по фонетике, морфемике, морфологии, синтаксису и пунктуации. Уметь рассказывать о назначении русского языка, о разделах на</w:t>
              <w:softHyphen/>
              <w:t>уки о языке и единицах русского языка в форме научного описа</w:t>
              <w:softHyphen/>
              <w:t>ния; устанавливать взаимосвязи языковых явлений и разделов науки о языке друг с другом; уметь классифицировать звуки рус</w:t>
              <w:softHyphen/>
              <w:t>ского языка по известным характеристикам; уметь определять признаки, по которым группируются слова в части речи; опреде</w:t>
              <w:softHyphen/>
              <w:t>лять, какие из самостоятельных частей речи склоняются, спряга</w:t>
              <w:softHyphen/>
              <w:t>ются, не изменяются; уметь классифицировать члены предложе</w:t>
              <w:softHyphen/>
              <w:t>ния; правильно расставлять знаки препинания в предло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Сообщение «Изучайте русский язык» по составленному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-1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дну из тем по выбор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;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торение знаний о типах текстов (описание, рассуждение, по</w:t>
              <w:softHyphen/>
              <w:t>вествование), их структурных и речевых особенностях. Умение создавать текст одного из типов по выбо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717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в приставках и  корнях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связи орфографии со всеми разделами науки о языке, о буквенных и небуквенных орфограммах, об условиях выбора ор</w:t>
              <w:softHyphen/>
              <w:t>фограмм и их графическом обозначении. Уметь группировать слова с изученными орфограммами по месту их нахождения (в приставке, в корне) и по основному условию выбора; графически их обозначать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облюдать в практике письменного общения изученные орфографические правила; адекватно понимать информацию письменного сообщения, строить рассуждение; обосновывать свою точку зре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ределять успешность свое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Работа с текстами упраж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5. Правописание гласных и согласных в кор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4. Правописание прист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в окончаниях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, что выбор гласных в окончаниях слов связан с морфоло</w:t>
              <w:softHyphen/>
              <w:t>гией; знать об условиях выбора гласных в окончаниях разных ча</w:t>
              <w:softHyphen/>
              <w:t>стей речи, об их графическом обозначении. Уметь группировать слова с изученными орфограммами в окон</w:t>
              <w:softHyphen/>
              <w:t>чаниях по основному условию выбора и графически их обозна</w:t>
              <w:softHyphen/>
              <w:t>ч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облюдать в практике письменного общения изученные орфографические правила; адекватно понимать информацию письменного сообщения, строить рассуждение; обосновывать свою точку зре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способность преобразовывать информацию в форму таблицы; определять успешность свое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и прави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ая карта №7. Правописание оконч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букв Ъ и Ь. Раздельные напис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 различных функция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Ь, о функциях букв  Ъ и Ь разделительных, о раздельном написании предлогов со с словами, частицы НЕ с глаголом, о графическом обозначении орфограмм. Уметь  верно писать слова с разделительными  Ъ и Ь, с орфограммами - раздельных написаний; графически обозначать условия выбора верных напис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орфографические правила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успешность свое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ГОС) Контрольно - измерительные материалы. Русский язык: 5 класс/ сост.Н. В. Егорова. – М.: Вако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77 - 78, упр.147 – 1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30:с.78-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 препинания в простом и сложном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4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торение изученных пунктуационных правил на синтаксиче</w:t>
              <w:softHyphen/>
              <w:t>ской основе. Уметь правильно расставлять знаки препинания в простом  и сложном предло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актике письменного общения изученные пунктуационные правила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ределять успешность свое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78 - 80, упр.149 –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ое тест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те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работы.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повт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ние учащимися своих достижений в изучении родного языка; задачи на новый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и прави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ая литератур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ебно-методический комплекс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Ладыженская Т.А., Баранов М.Т., Тростенцова Л.А. и др. Русский язык. 5 класс: Учебник для общеобразовательных учреждений. М.: Просвещение 20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Ладыженская Т.А., Баранов М.Т., Тростенцова Л.А. и др. Русский язык. 6 класс: Учебник для общеобразовательных учреждений. М.: Просвещение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Ладыженская Т.А., Баранов М.Т., Тростенцова Л.А. и др. Русский язык. 7 класс: Учебник для общеобразовательных учреждений. М.: Просвещение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Ладыженская Т.А., Баранов М.Т., Тростенцова Л.А. и др. Русский язык. 8 класс: Учебник для общеобразовательных учреждений. М.: Просвещение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Ладыженская Т.А., Баранов М.Т., Тростенцова Л.А. и др. Русский язык. 9 класс: Учебник для общеобразовательных учреждений. М.: Просвещение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ные докумен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мерная основная образовательная программа общего образования образовательного учреждения. </w:t>
      </w:r>
      <w:r>
        <w:rPr>
          <w:rStyle w:val="Zag11"/>
          <w:rFonts w:cs="Times New Roman" w:ascii="Times New Roman" w:hAnsi="Times New Roman"/>
          <w:szCs w:val="24"/>
        </w:rPr>
        <w:t>Основная школа / [сост. Е. С.</w:t>
      </w:r>
      <w:r>
        <w:rPr>
          <w:rStyle w:val="Zag11"/>
          <w:rFonts w:cs="Times New Roman" w:ascii="Times New Roman" w:hAnsi="Times New Roman"/>
          <w:szCs w:val="24"/>
          <w:lang w:val="en-US"/>
        </w:rPr>
        <w:t> </w:t>
      </w:r>
      <w:r>
        <w:rPr>
          <w:rStyle w:val="Zag11"/>
          <w:rFonts w:cs="Times New Roman" w:ascii="Times New Roman" w:hAnsi="Times New Roman"/>
          <w:szCs w:val="24"/>
        </w:rPr>
        <w:t xml:space="preserve">Савинов]. — М.: Просвещение, 2011. — </w:t>
      </w:r>
      <w:r>
        <w:rPr>
          <w:rStyle w:val="Zag11"/>
          <w:rFonts w:cs="Times New Roman" w:ascii="Times New Roman" w:hAnsi="Times New Roman"/>
          <w:spacing w:val="-6"/>
          <w:szCs w:val="24"/>
        </w:rPr>
        <w:t>(Стандарты второго поколения)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Примерные программы по учебным предметам. Русския язык. 5-9 классы. Стандарты второго поколения/ М.: Просвещение, 2012. – 94 с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Федеральный государственный образовательный стандарт  основного общего образования. Стандарты второго поколения / М.: «Просвещение»,2011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Style w:val="FontStyle13"/>
          <w:rFonts w:cs="Times New Roman" w:ascii="Times New Roman" w:hAnsi="Times New Roman"/>
          <w:b/>
          <w:szCs w:val="24"/>
        </w:rPr>
        <w:t>Дополнительная литература:</w:t>
      </w:r>
    </w:p>
    <w:p>
      <w:pPr>
        <w:pStyle w:val="Normal"/>
        <w:rPr>
          <w:rStyle w:val="FontStyle13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Normal"/>
        <w:shd w:fill="FFFFFF" w:val="clear"/>
        <w:ind w:right="16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Баранов М. Т. Школьный орфографический словарь русского языка. — 4-е изд. — М., 1999.</w:t>
      </w:r>
    </w:p>
    <w:p>
      <w:pPr>
        <w:pStyle w:val="Normal"/>
        <w:shd w:fill="FFFFFF" w:val="clear"/>
        <w:ind w:right="18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Баранов М. Т. Школьный словарь образования слов русского языка. — М., 1997.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Быстрова Е. А., Окунева А. П., Карашева Н. Б. Школьный толковый словарь русского языка. — М., 1998.</w:t>
      </w:r>
    </w:p>
    <w:p>
      <w:pPr>
        <w:pStyle w:val="Normal"/>
        <w:shd w:fill="FFFFFF" w:val="clear"/>
        <w:ind w:right="2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Жуков В. П., Жуков А. В. Школьный фразеоло</w:t>
        <w:softHyphen/>
        <w:t>гический словарь русского языка. — 3-е изд. — М., 1994.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ind w:right="24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Квятковский А. П. Школьный поэтический сло</w:t>
        <w:softHyphen/>
        <w:t xml:space="preserve">варь. — М., 1998. </w:t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Колосов В. В. История русского языка в расска</w:t>
        <w:softHyphen/>
        <w:t>зах. — М., 1982.</w:t>
      </w:r>
    </w:p>
    <w:p>
      <w:pPr>
        <w:pStyle w:val="Normal"/>
        <w:shd w:fill="FFFFFF" w:val="clear"/>
        <w:ind w:right="25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Крысин Л. П. Школьный словарь иностранных слов. — М., 1997. </w:t>
      </w:r>
    </w:p>
    <w:p>
      <w:pPr>
        <w:pStyle w:val="Normal"/>
        <w:shd w:fill="FFFFFF" w:val="clear"/>
        <w:ind w:right="27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Лапатухин М. С., Скорлуповская Е. В., Снетова Г. П. Школьный толковый словарь русского языка. —</w:t>
        <w:br/>
        <w:t>2-е изд., перераб. — М., 1999.</w:t>
      </w:r>
    </w:p>
    <w:p>
      <w:pPr>
        <w:pStyle w:val="Normal"/>
        <w:shd w:fill="FFFFFF" w:val="clear"/>
        <w:ind w:right="30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Леденев С. Д., Ледовских И. В. Школьный ор</w:t>
        <w:softHyphen/>
        <w:t>фографический словарь русского языка. — М., 1997.</w:t>
      </w:r>
    </w:p>
    <w:p>
      <w:pPr>
        <w:pStyle w:val="Normal"/>
        <w:shd w:fill="FFFFFF" w:val="clear"/>
        <w:ind w:right="3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Русский язык. ФГОС.  Тематический контроль. Рабочая тетрадь под редакцией И.П Цыбулько. 5-9 классы – М.  «Национальное образование», 2012.</w:t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pacing w:val="51"/>
          <w:szCs w:val="24"/>
        </w:rPr>
      </w:pPr>
      <w:r>
        <w:rPr>
          <w:rFonts w:cs="Times New Roman" w:ascii="Times New Roman" w:hAnsi="Times New Roman"/>
          <w:szCs w:val="24"/>
        </w:rPr>
        <w:t>11. Тесты. Русский язык: Фонетика. Грамматика. Текст. 5—7 класс / В. И. Капинос и др. — М., 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но-измерительные материалы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Контрольно-измерительные материалы. Русский язык: 5 класс/ Сост. Н.В.Егорова. М.: ВАКО 20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Контрольно-измерительные материалы. Русский язык: 6 класс/ Сост. Н.В.Егорова. М.: ВАКО 20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Контрольно-измерительные материалы. Русский язык: 7 класс/ Сост. Н.В.Егорова. М.: ВАКО 20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Контрольно-измерительные материалы. Русский язык: 8 класс/ Сост. Н.В.Егорова. М.: ВАКО 20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Контрольно-измерительные материалы. Русский язык: 9 класс/ Сост. Н.В.Егорова. М.: ВАКО 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тодические рекомендации</w:t>
      </w:r>
    </w:p>
    <w:p>
      <w:pPr>
        <w:pStyle w:val="Style2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5 классе: Методические рекомендации к учебнику. М: Просвещение 2013</w:t>
      </w:r>
    </w:p>
    <w:p>
      <w:pPr>
        <w:pStyle w:val="Style2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6 классе: Методические рекомендации к учебнику. М: Просвещение 2013</w:t>
      </w:r>
    </w:p>
    <w:p>
      <w:pPr>
        <w:pStyle w:val="Style2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7 классе: Методические рекомендации к учебнику. М: Просвещение 2013</w:t>
      </w:r>
    </w:p>
    <w:p>
      <w:pPr>
        <w:pStyle w:val="Style2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 Обучение русскому языку в 8 классе: Методические рекомендации к учебнику. М: Просвещение 2013</w:t>
      </w:r>
    </w:p>
    <w:p>
      <w:pPr>
        <w:pStyle w:val="Style2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дыженская Т.А., Баранов М.Т., Тростенцова Л.А. и др.Обучение русскому языку в 9 классе: Методические рекомендации к учебнику. М: Просвещение 2013</w:t>
      </w:r>
    </w:p>
    <w:p>
      <w:pPr>
        <w:pStyle w:val="Normal"/>
        <w:shd w:fill="FFFFFF" w:val="clear"/>
        <w:ind w:right="3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ие средства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льтимедийный проектор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ран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утбук</w:t>
      </w:r>
      <w:r>
        <w:rPr>
          <w:rFonts w:cs="Times New Roman" w:ascii="Times New Roman" w:hAnsi="Times New Roman"/>
          <w:b/>
          <w:bCs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Электронные образовательные ресурсы. Образовательные порталы</w:t>
      </w:r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Образовательный портал «Российской образование»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Национальный портал «Российский общеобразовательный портал»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специализированный портал «Информационно-коммуникационные технологии в образовании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vale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</w:hyperlink>
      <w:r>
        <w:rPr>
          <w:rFonts w:cs="Times New Roman" w:ascii="Times New Roman" w:hAnsi="Times New Roman"/>
          <w:szCs w:val="24"/>
        </w:rPr>
        <w:t xml:space="preserve"> - Специализированный портал «Здоровье и образование»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Справочно-информационный портал «Грамота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>»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cheb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- Образовательный портал «УЧЕБА» 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ll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“Все образование в интернет”. Образовательный информационный портал.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первый в России образовательный интернет-портал, включающий обучение школьников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сурсы для дистанционных форм обучени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Виртуальная школа Кирилла и Мифодия – </w:t>
      </w:r>
      <w:hyperlink r:id="rId1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vschoo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бразовательный сайт </w:t>
      </w:r>
      <w:r>
        <w:rPr>
          <w:rFonts w:cs="Times New Roman" w:ascii="Times New Roman" w:hAnsi="Times New Roman"/>
          <w:szCs w:val="24"/>
          <w:lang w:val="en-US"/>
        </w:rPr>
        <w:t>Teachpro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– </w:t>
      </w:r>
      <w:hyperlink r:id="rId14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eachpr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бучающие сетевые олимпиады – </w:t>
      </w:r>
      <w:hyperlink r:id="rId1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oz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csz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ткрытый колледж – </w:t>
      </w:r>
      <w:hyperlink r:id="rId16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ФИПИ – Государственная итоговая аттестация выпускников 9-х классов в новой форме – </w:t>
      </w:r>
      <w:hyperlink r:id="rId1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.                                                                                                                                            Методическая лаборатория русского языка и литературы МИОО – Итоговая аттестация в    9 классе – </w:t>
      </w:r>
      <w:hyperlink r:id="rId18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sli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.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8. Планируемые результаты изучения учебного предмета «Русский язык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ечь и речевое общение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блюдать нормы речевого поведения в типичных ситуациях общения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редупреждать коммуникативные неудачи в процессе речевого общения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понимать основные причины коммуникативных неудач и объяснять их.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ечевая деятельность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Аудирование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ередавать содержание учебно-научного, публицистического, официально-делового, художественного аудиотекстов в форме плана, тезисов, ученического изложения (подробного, выборочного, сжатого)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Чтение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ередавать схематически представленную информацию в виде связного текста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Говорение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выступать перед аудиторией с докладом; публично защищать проект, реферат;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участвовать в дискуссии на учебно-научные темы, соблюдая нормы учебно-научного общения;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анализирова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Письмо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писать рецензии, рефераты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составлять аннотации, тезисы выступления, конспекты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писать резюме, деловые письма, объяв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екст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создавать в устной и письменной форме учебно-научные тексты (аннотация, рецензия, реферат, тезисы, конспект, участие в беседе, дискуссии), официально-деловые тексты (резюме, деловое письмо, объявление)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Функциональные разновидности языка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различать и анализировать тексты разных жанров научного (учебно-научного), публицистического, официально-делового стилей, разговорной речи (отзыв, сообщение, доклад как жанры научного стиля; выступление, статья, интервью, очерк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)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здавать устные и письменные высказывания разных стилей, жанров и типов речи (отзыв, сообщение, доклад как жанры научного стиля; выступление, интервью, репортаж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справлять речевые недостатки, редактировать текст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создавать тексты различных функциональных стилей и жанров (аннотация, рецензия, реферат, тезисы, конспект как жанры учебно-научного стиля)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е сведения о языке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szCs w:val="24"/>
        </w:rPr>
        <w:t>оценивать использование основных изобразительных средств язык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Style3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характеризовать вклад выдающихся лингвистов в развитие русистики.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Фонетика и орфоэпия. Графика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роводить фонетический анализ слова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блюдать основные орфоэпические правила современного русского литературного языка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опознавать основные выразительные средства фонетики (звукопись)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выразительно читать прозаические и поэтические тексты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извлекать необходимую информацию из мультимедийных орфоэпических словарей и справочников; использовать её в различных видах деятельности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орфемика и словообразование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различать изученные способы словообразования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характеризовать словообразовательные цепочки и словообразователь-ные гнёзда, устанавливая смысловую и структурную связь однокоренных слов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извлекать необходимую информаци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из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ексикология и фразеология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группировать слова по тематическим группам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одбирать к словам синонимы, антонимы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познавать фразеологические обороты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блюдать лексические нормы в устных и письменных высказываниях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познавать основные виды тропов, построенных на переносном значении слова (метафора, эпитет, олицетворение)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пользоваться различными видами лексических словарей (толковым словарём, словарём синонимов, антонимов, фразеологическим словарём и др.) и использовать полученную информацию в различных видах деятельности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объяснять общие принципы классификации словарного состава русского языка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аргументировать различие лексического и грамматического значений слова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опознавать омонимы разных видов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опознавать основные выразительные средства лексики и фразеологии в публицистической и художественной речи и оценивать их; объяснять особенности употребления лексических средств в текстах научного и официально-делового стилей речи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извлекать необходимую информаци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орфология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szCs w:val="24"/>
        </w:rPr>
        <w:t>опознавать самостоятельные (знаменательные) части речи и их формы, служебные части речи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анализировать синонимические средства морфологии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различать грамматические омонимы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извлекать необходимую информаци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интаксис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22"/>
        <w:widowControl w:val="false"/>
        <w:autoSpaceDE w:val="false"/>
        <w:spacing w:lineRule="auto" w:line="240" w:before="0" w:after="0"/>
        <w:ind w:left="0" w:firstLine="454"/>
        <w:jc w:val="both"/>
        <w:rPr/>
      </w:pPr>
      <w:r>
        <w:rPr/>
        <w:t>• </w:t>
      </w:r>
      <w:r>
        <w:rPr/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22"/>
        <w:widowControl w:val="false"/>
        <w:autoSpaceDE w:val="false"/>
        <w:spacing w:lineRule="auto" w:line="240" w:before="0" w:after="0"/>
        <w:ind w:left="0" w:firstLine="454"/>
        <w:jc w:val="both"/>
        <w:rPr>
          <w:i/>
          <w:i/>
        </w:rPr>
      </w:pPr>
      <w:r>
        <w:rPr>
          <w:i/>
        </w:rPr>
        <w:t>• </w:t>
      </w:r>
      <w:r>
        <w:rPr/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анализировать синонимические средства синтаксиса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описание: орфография и пунктуация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бнаруживать и исправлять орфографические и пунктуационные ошибки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Msonormalcxspmiddle"/>
        <w:numPr>
          <w:ilvl w:val="0"/>
          <w:numId w:val="0"/>
        </w:numPr>
        <w:spacing w:before="0" w:after="0"/>
        <w:ind w:firstLine="454"/>
        <w:jc w:val="both"/>
        <w:outlineLvl w:val="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Язык и культура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>• </w:t>
      </w:r>
      <w:r>
        <w:rPr>
          <w:rFonts w:cs="Times New Roman" w:ascii="Times New Roman" w:hAnsi="Times New Roman"/>
          <w:szCs w:val="24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Msonormalcxspmiddle"/>
        <w:widowControl/>
        <w:suppressAutoHyphens w:val="false"/>
        <w:spacing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i/>
          <w:szCs w:val="24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Style221"/>
        <w:widowControl/>
        <w:spacing w:lineRule="auto" w:line="240" w:before="43" w:after="0"/>
        <w:ind w:left="1701" w:right="1701" w:hanging="0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vanish/>
          <w:sz w:val="28"/>
        </w:rPr>
        <w:t>Начало формы</w:t>
      </w:r>
    </w:p>
    <w:p>
      <w:pPr>
        <w:pStyle w:val="Normal"/>
        <w:jc w:val="right"/>
        <w:rPr/>
      </w:pPr>
      <w:r>
        <w:rPr>
          <w:rFonts w:cs="Tahoma" w:ascii="Tahoma" w:hAnsi="Tahoma"/>
          <w:vanish/>
          <w:sz w:val="28"/>
        </w:rPr>
      </w:r>
      <w:r>
        <w:rPr>
          <w:rFonts w:cs="Arial" w:ascii="Arial" w:hAnsi="Arial"/>
          <w:vanish/>
          <w:sz w:val="28"/>
        </w:rPr>
        <w:t>Конец формы</w:t>
      </w:r>
    </w:p>
    <w:sectPr>
      <w:footerReference w:type="default" r:id="rId19"/>
      <w:footerReference w:type="first" r:id="rId20"/>
      <w:footnotePr>
        <w:numFmt w:val="decimal"/>
        <w:numRestart w:val="eachSect"/>
      </w:footnotePr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139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</w:rPr>
        <w:t>4</w:t>
      </w:r>
      <w:r>
        <w:rPr>
          <w:rFonts w:cs="Times New Roman" w:ascii="Times New Roman" w:hAnsi="Times New Roman"/>
          <w:sz w:val="22"/>
        </w:rPr>
        <w:t xml:space="preserve"> * Часы на развитие связной реч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Fonts w:cs="Times New Roman" w:ascii="Times New Roman" w:hAnsi="Times New Roman"/>
          <w:sz w:val="22"/>
          <w:szCs w:val="22"/>
        </w:rPr>
        <w:t>Е. А. Ефремова. Русский язык. Рабочая тетрадь:5 класс. Пособие для уч. общеобразоват. учрежд. – М.:Прсвещение, 2012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Чендулаева  Е. Г. Грамматика русского языка в таблицах (опорные карты).- М.: Материк Альфа, 2010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но-измерительные материалы. Русский язык: 5 класс/ сост.Н. В. Егорова. – М.: Вако, 2012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basedOn w:val="Style11"/>
    <w:qFormat/>
    <w:rPr>
      <w:rFonts w:ascii="Cambria" w:hAnsi="Cambria" w:cs="Cambria"/>
      <w:sz w:val="20"/>
      <w:szCs w:val="20"/>
    </w:rPr>
  </w:style>
  <w:style w:type="character" w:styleId="Style12">
    <w:name w:val="Нижний колонтитул Знак"/>
    <w:basedOn w:val="Style11"/>
    <w:qFormat/>
    <w:rPr>
      <w:rFonts w:ascii="Thames;Courier New" w:hAnsi="Thames;Courier New" w:cs="Thames;Courier New"/>
      <w:sz w:val="24"/>
      <w:szCs w:val="28"/>
    </w:rPr>
  </w:style>
  <w:style w:type="character" w:styleId="FontStyle18">
    <w:name w:val="Font Style18"/>
    <w:basedOn w:val="Style11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basedOn w:val="Style1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basedOn w:val="Style11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basedOn w:val="Style11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basedOn w:val="Style11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basedOn w:val="Style11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basedOn w:val="Style11"/>
    <w:qFormat/>
    <w:rPr>
      <w:rFonts w:ascii="Cambria" w:hAnsi="Cambria" w:cs="Cambria"/>
      <w:sz w:val="18"/>
      <w:szCs w:val="18"/>
    </w:rPr>
  </w:style>
  <w:style w:type="character" w:styleId="FontStyle19">
    <w:name w:val="Font Style19"/>
    <w:basedOn w:val="Style11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basedOn w:val="Style11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basedOn w:val="Style11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basedOn w:val="Style11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yle11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basedOn w:val="Style11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basedOn w:val="Style11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basedOn w:val="Style1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basedOn w:val="Style11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basedOn w:val="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basedOn w:val="Style1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3">
    <w:name w:val="Текст концевой сноски Знак"/>
    <w:basedOn w:val="Style11"/>
    <w:qFormat/>
    <w:rPr>
      <w:rFonts w:ascii="Thames;Courier New" w:hAnsi="Thames;Courier New" w:cs="Thames;Courier New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Верхний колонтитул Знак"/>
    <w:basedOn w:val="Style11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1"/>
    <w:rPr>
      <w:strike w:val="false"/>
      <w:dstrike w:val="false"/>
      <w:color w:val="557C2B"/>
      <w:u w:val="none"/>
    </w:rPr>
  </w:style>
  <w:style w:type="character" w:styleId="C3">
    <w:name w:val="c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xtraname">
    <w:name w:val="extranam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1"/>
    <w:qFormat/>
    <w:rPr>
      <w:b/>
      <w:sz w:val="28"/>
      <w:szCs w:val="28"/>
    </w:rPr>
  </w:style>
  <w:style w:type="character" w:styleId="Style16">
    <w:name w:val="Подзаголовок Знак"/>
    <w:basedOn w:val="Style11"/>
    <w:qFormat/>
    <w:rPr>
      <w:bCs/>
      <w:sz w:val="28"/>
      <w:szCs w:val="28"/>
    </w:rPr>
  </w:style>
  <w:style w:type="character" w:styleId="Zag11">
    <w:name w:val="Zag_11"/>
    <w:qFormat/>
    <w:rPr/>
  </w:style>
  <w:style w:type="character" w:styleId="Style17">
    <w:name w:val="Текст сноски Знак"/>
    <w:basedOn w:val="Style11"/>
    <w:qFormat/>
    <w:rPr>
      <w:rFonts w:ascii="Thames;Courier New" w:hAnsi="Thames;Courier New" w:cs="Thames;Courier New"/>
    </w:rPr>
  </w:style>
  <w:style w:type="character" w:styleId="Style18">
    <w:name w:val="А_сноска Знак"/>
    <w:basedOn w:val="Style11"/>
    <w:qFormat/>
    <w:rPr>
      <w:sz w:val="24"/>
      <w:szCs w:val="24"/>
    </w:rPr>
  </w:style>
  <w:style w:type="character" w:styleId="FontStyle13">
    <w:name w:val="Font Style13"/>
    <w:basedOn w:val="Style11"/>
    <w:qFormat/>
    <w:rPr>
      <w:rFonts w:ascii="Georgia" w:hAnsi="Georgia" w:cs="Georgia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9">
    <w:name w:val="А_основной Знак"/>
    <w:basedOn w:val="Style11"/>
    <w:qFormat/>
    <w:rPr>
      <w:rFonts w:eastAsia="Calibri"/>
      <w:sz w:val="28"/>
      <w:szCs w:val="28"/>
    </w:rPr>
  </w:style>
  <w:style w:type="character" w:styleId="Style20">
    <w:name w:val="Основной текст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21">
    <w:name w:val="Знак примечания"/>
    <w:basedOn w:val="Style1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centersv1">
    <w:name w:val="bodycentersv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Style22">
    <w:name w:val="Основной текст с отступом Знак"/>
    <w:basedOn w:val="Style11"/>
    <w:qFormat/>
    <w:rPr>
      <w:sz w:val="24"/>
      <w:szCs w:val="24"/>
    </w:rPr>
  </w:style>
  <w:style w:type="character" w:styleId="Abstract">
    <w:name w:val="Abstract Знак"/>
    <w:qFormat/>
    <w:rPr>
      <w:rFonts w:eastAsia="@Arial Unicode MS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Cs/>
      <w:sz w:val="28"/>
    </w:rPr>
  </w:style>
  <w:style w:type="paragraph" w:styleId="Style32">
    <w:name w:val="Основной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Tekst910">
    <w:name w:val="Tekst(9/10)"/>
    <w:basedOn w:val="Normal"/>
    <w:qFormat/>
    <w:pPr>
      <w:autoSpaceDE w:val="false"/>
      <w:spacing w:lineRule="atLeast" w:line="200"/>
      <w:ind w:firstLine="340"/>
      <w:jc w:val="both"/>
    </w:pPr>
    <w:rPr>
      <w:rFonts w:ascii="PragmaticaC;Courier New" w:hAnsi="PragmaticaC;Courier New" w:cs="PragmaticaC;Courier New"/>
      <w:sz w:val="18"/>
      <w:szCs w:val="18"/>
    </w:rPr>
  </w:style>
  <w:style w:type="paragraph" w:styleId="Style33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Style34">
    <w:name w:val="А_сноска"/>
    <w:basedOn w:val="Footnote"/>
    <w:qFormat/>
    <w:pPr>
      <w:widowControl w:val="false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Arial Unicode MS" w:cs="Tahoma"/>
      <w:color w:val="000000"/>
      <w:szCs w:val="24"/>
      <w:lang w:val="en-US"/>
    </w:rPr>
  </w:style>
  <w:style w:type="paragraph" w:styleId="Style37">
    <w:name w:val="А_основно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Calibri" w:cs="Times New Roman"/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Cs w:val="24"/>
      <w:lang w:val="en-US"/>
    </w:rPr>
  </w:style>
  <w:style w:type="paragraph" w:styleId="Style3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g2">
    <w:name w:val="zag_2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Zag1">
    <w:name w:val="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34"/>
      <w:szCs w:val="34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ascii="Times New Roman" w:hAnsi="Times New Roman" w:eastAsia="@Arial Unicode MS" w:cs="Times New Roman"/>
      <w:sz w:val="28"/>
      <w:lang w:val="en-US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lovary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hyperlink" Target="http://www.valeo.edu.ru/data/index.php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ucheba.ru/" TargetMode="External"/><Relationship Id="rId11" Type="http://schemas.openxmlformats.org/officeDocument/2006/relationships/hyperlink" Target="http://www.alledu.ru/" TargetMode="External"/><Relationship Id="rId12" Type="http://schemas.openxmlformats.org/officeDocument/2006/relationships/hyperlink" Target="http://www.college.ru/" TargetMode="External"/><Relationship Id="rId13" Type="http://schemas.openxmlformats.org/officeDocument/2006/relationships/hyperlink" Target="http://www.vschool.km.ru/" TargetMode="External"/><Relationship Id="rId14" Type="http://schemas.openxmlformats.org/officeDocument/2006/relationships/hyperlink" Target="http://www.teachpro.ru/" TargetMode="External"/><Relationship Id="rId15" Type="http://schemas.openxmlformats.org/officeDocument/2006/relationships/hyperlink" Target="http://www.ozo.rcsz.ru/" TargetMode="External"/><Relationship Id="rId16" Type="http://schemas.openxmlformats.org/officeDocument/2006/relationships/hyperlink" Target="http://www.college.ru/" TargetMode="External"/><Relationship Id="rId17" Type="http://schemas.openxmlformats.org/officeDocument/2006/relationships/hyperlink" Target="http://www.fipi.ru/" TargetMode="External"/><Relationship Id="rId18" Type="http://schemas.openxmlformats.org/officeDocument/2006/relationships/hyperlink" Target="http://www.ruslit.metodist.ru/" TargetMode="Externa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6:12:00Z</dcterms:created>
  <dc:creator>XTreme</dc:creator>
  <dc:description/>
  <cp:keywords/>
  <dc:language>en-US</dc:language>
  <cp:lastModifiedBy>admin</cp:lastModifiedBy>
  <dcterms:modified xsi:type="dcterms:W3CDTF">2014-11-09T19:19:00Z</dcterms:modified>
  <cp:revision>467</cp:revision>
  <dc:subject/>
  <dc:title>Утверждаю</dc:title>
</cp:coreProperties>
</file>