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b w:val="false"/>
        </w:rPr>
        <w:t xml:space="preserve">муниципальное образовательное учреждение </w:t>
      </w:r>
    </w:p>
    <w:p>
      <w:pPr>
        <w:pStyle w:val="Heading1"/>
        <w:tabs>
          <w:tab w:val="clear" w:pos="708"/>
          <w:tab w:val="center" w:pos="5233" w:leader="none"/>
        </w:tabs>
        <w:rPr/>
      </w:pPr>
      <w:r>
        <w:rPr>
          <w:rFonts w:eastAsia="Arial"/>
          <w:b w:val="false"/>
        </w:rPr>
        <w:t xml:space="preserve">                                      </w:t>
      </w:r>
      <w:r>
        <w:rPr>
          <w:b w:val="false"/>
        </w:rPr>
        <w:t>Дубковская средняя общеобразовательная школа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4"/>
        </w:rPr>
        <w:t>тверждена</w:t>
      </w:r>
      <w:r>
        <w:rPr>
          <w:rFonts w:cs="Times New Roman" w:ascii="Times New Roman" w:hAnsi="Times New Roman"/>
          <w:color w:val="000000"/>
          <w:sz w:val="28"/>
        </w:rPr>
        <w:t xml:space="preserve"> приказом </w:t>
      </w:r>
    </w:p>
    <w:p>
      <w:pPr>
        <w:pStyle w:val="Normal"/>
        <w:shd w:fill="FFFFFF" w:val="clear"/>
        <w:tabs>
          <w:tab w:val="clear" w:pos="708"/>
          <w:tab w:val="left" w:pos="6015" w:leader="none"/>
        </w:tabs>
        <w:rPr/>
      </w:pPr>
      <w:r>
        <w:rPr>
          <w:b/>
          <w:color w:val="000000"/>
          <w:sz w:val="28"/>
        </w:rPr>
        <w:tab/>
        <w:t xml:space="preserve">                                                                  </w:t>
      </w:r>
      <w:r>
        <w:rPr>
          <w:b/>
          <w:color w:val="000000"/>
          <w:sz w:val="28"/>
          <w:szCs w:val="32"/>
        </w:rPr>
        <w:t>по школе №</w:t>
      </w:r>
    </w:p>
    <w:p>
      <w:pPr>
        <w:pStyle w:val="Normal"/>
        <w:shd w:fill="FFFFFF" w:val="clear"/>
        <w:tabs>
          <w:tab w:val="clear" w:pos="708"/>
          <w:tab w:val="center" w:pos="8113" w:leader="none"/>
        </w:tabs>
        <w:ind w:left="5760" w:hanging="0"/>
        <w:rPr>
          <w:color w:val="000000"/>
          <w:sz w:val="32"/>
          <w:szCs w:val="32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  <w:sz w:val="32"/>
          <w:szCs w:val="32"/>
        </w:rPr>
        <w:t xml:space="preserve">от «   » </w:t>
        <w:tab/>
        <w:t>2014 г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По   </w:t>
      </w:r>
      <w:r>
        <w:rPr>
          <w:bCs/>
          <w:color w:val="000000"/>
          <w:sz w:val="32"/>
          <w:szCs w:val="32"/>
        </w:rPr>
        <w:t>литературе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Т.Ф.Курдюмова</w:t>
      </w:r>
      <w:r>
        <w:rPr>
          <w:bCs/>
          <w:color w:val="000000"/>
          <w:sz w:val="28"/>
          <w:szCs w:val="28"/>
        </w:rPr>
        <w:t xml:space="preserve"> и др.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11 класс  среднее (полное)</w:t>
      </w:r>
    </w:p>
    <w:p>
      <w:pPr>
        <w:pStyle w:val="Normal"/>
        <w:rPr/>
      </w:pPr>
      <w:r>
        <w:rPr/>
        <w:t xml:space="preserve">                     </w:t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sz w:val="32"/>
          <w:szCs w:val="32"/>
        </w:rPr>
        <w:t>102</w:t>
      </w:r>
      <w:r>
        <w:rPr>
          <w:sz w:val="28"/>
          <w:szCs w:val="28"/>
        </w:rPr>
        <w:t xml:space="preserve">                            Уровень                  баз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базовый, профильный)             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Учитель   </w:t>
      </w:r>
      <w:r>
        <w:rPr>
          <w:color w:val="000000"/>
          <w:sz w:val="32"/>
          <w:szCs w:val="32"/>
        </w:rPr>
        <w:t>Маркова А.Э,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>общеобразовательной программы основного общего образования, Программы ОУ «Литература» 5-11 классы (базовый уровень) под редакцией Т.Ф.Курдюмовой. – М.: Просвещение, 200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32"/>
          <w:szCs w:val="32"/>
        </w:rPr>
        <w:t xml:space="preserve">2014-2015уч.год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ормативные документы, регламентирующие деятельность учителя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литературы в 2014/2015уч.г. осуществляется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 марта 2004 года №13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образования и науки РФ от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bCs/>
          <w:color w:val="000000"/>
          <w:sz w:val="28"/>
          <w:szCs w:val="28"/>
        </w:rPr>
        <w:t>Министерства образования и науки Российской Федерации</w:t>
      </w:r>
      <w:r>
        <w:rPr>
          <w:color w:val="000000"/>
          <w:sz w:val="28"/>
          <w:szCs w:val="28"/>
        </w:rPr>
        <w:t xml:space="preserve"> от 30 августа 2010 года № 889 «</w:t>
      </w:r>
      <w:r>
        <w:rPr>
          <w:bCs/>
          <w:color w:val="000000"/>
          <w:sz w:val="28"/>
          <w:szCs w:val="28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4/2015 учебный год, утвержденный приказом Министерства образования и науки Российской Федерации от 27 декабря 2011 г. № 2885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2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литератур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курса, обозначенные в Федеральном компоненте Государственного стандарта 200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Данная рабочая программа составлена на основе Примерной программы, опубликованной в «Вестнике образования» в сентябре 2004г. Она основана на новом базисном плане, который отводит на изучение литературы в 11 классе 102 часов.</w:t>
      </w:r>
      <w:r>
        <w:rPr>
          <w:i/>
        </w:rPr>
        <w:t xml:space="preserve"> Изучение литературы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Heading4"/>
        <w:rPr/>
      </w:pPr>
      <w:r>
        <w:rPr/>
        <w:t>Конкретизация целей стандарта в авторской программе Курдюмовой Т.Ф. (ДРОФА, М., 2005 г.)</w:t>
      </w:r>
    </w:p>
    <w:p>
      <w:pPr>
        <w:pStyle w:val="Normal"/>
        <w:ind w:firstLine="708"/>
        <w:jc w:val="both"/>
        <w:rPr/>
      </w:pPr>
      <w:r>
        <w:rPr/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ному владению речью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На уроках литературы ученики должны решить следующие задачи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сформировать представление о художественной литературе как искусстве слова и ее месте в культуре страны и народ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сознать своеобразие и богатство литературы как искусств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своить 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воспитать культуру чтения, сформировать потребность в чтени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использовать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ешение названных задач может способствовать формированию гуманистического мировоззрения, эстетической культуры и творческой реакции на окружающее, окажет реальную помощь учащемуся в осознании окружающего мир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Курс литературы в старших классах включает обзорные и монографические темы, сочетание которых помогает представить логику развития литературы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Обзорные темы знакомят с особенностями конкретного времени,</w:t>
      </w:r>
    </w:p>
    <w:p>
      <w:pPr>
        <w:pStyle w:val="Normal"/>
        <w:ind w:firstLine="708"/>
        <w:jc w:val="both"/>
        <w:rPr/>
      </w:pPr>
      <w:r>
        <w:rPr/>
        <w:t>С литературными направлениями, литературными группами и их борьбой, поисками и свершениями, которые определили лицо эпох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Монографические темы достаточно полную картину жизни и творчества писателя. Но главная их составная часть – текст художественного произведения. Эмоциональное восприятие текста, раздумье над ним – основа литератур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менения, внесенные в требования к уровню подготовки учащихся 11 классов (в сравнении с авторской программой Курдюмовой Т.Ф.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нать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бразная природа словесного искус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Уметь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Анализировать и интерпретировать художественное произведение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пределять род и жанр произведения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Выразительно читать изученные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менения, внесенные в рабочую программу по сравнению с программой Т.Ф. Курдюмовой на основе Федерального компонента Государственного стандарта 2004 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/>
      </w:pPr>
      <w:r>
        <w:rPr/>
        <w:t>В теме «Изучение творчества В.В. Маяковского» расширен список изучаемых произведе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/>
      </w:pPr>
      <w:r>
        <w:rPr/>
        <w:t>Включено изучение произведений: поэмы С.Есенина «Анна Снегина», «Разгром» А.Фадеева, «По праву памяти» А.Твардовского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/>
      </w:pPr>
      <w:r>
        <w:rPr/>
        <w:t>Исключено изучение произведений: В.Г. Короленко «Река играет», В.В. Набоков «Другие берега», А.Н.Толстой «Петр Первый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/>
      </w:pPr>
      <w:r>
        <w:rPr/>
        <w:t>Изменена последовательность изучения тем, например: творчество А.Ахматовой и О.Мандельштама мы изучаем, когда знакомимся с поэзией серебряного в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тоды и формы обучения</w:t>
      </w:r>
    </w:p>
    <w:p>
      <w:pPr>
        <w:pStyle w:val="Normal"/>
        <w:ind w:firstLine="708"/>
        <w:jc w:val="both"/>
        <w:rPr/>
      </w:pPr>
      <w:r>
        <w:rPr/>
        <w:t>Современный урок литературы – это урок с огромным познавательным и воспитательным потенциалом, урок, реализующий принципы научности, историзма в подходе к литературным явлениям и, конечно, ориентированный на развитие интеллектуальных, эмоциональных и волевых качеств учащихся, на формирование их мировоззрения, эстетического сознания, вкусов и потребностей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Поэтому особую важность приобретает продуманность типологии и формы урока, от их типа и формы зависит структура и методика урока. При составлении данной рабочей программы учитывались типы и виды уроков в зависимости от содержания классифицированные методистом Кудряшовым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/>
      </w:pPr>
      <w:r>
        <w:rPr/>
        <w:t>Уроки изучения литературного произведения: вступительные уроки, уроки чтения и анализа произведения, заключительные, обобщающие уро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Уроки изучения истории и теории литературы: изучение обзорных тем, жизненного и творческого пути писателя, крупных теоретико-литературных понятий, изучение литературно-критических стате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Уроки развития речи: обучение видам устной речи, различным видам письменной речи, обучение сочинениям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Уроки внеклассного чтени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 используемые формы урока делим, пользуясь терминологией Подласова И.П., на две большие групп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/>
        <w:t xml:space="preserve">Традиционные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/>
        <w:t>Нестандартные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вою очередь, нестандартные формы мы подразделяем еще на две группы:</w:t>
      </w:r>
    </w:p>
    <w:p>
      <w:pPr>
        <w:pStyle w:val="Normal"/>
        <w:jc w:val="both"/>
        <w:rPr/>
      </w:pPr>
      <w:r>
        <w:rPr/>
        <w:t>1. Эмоционально-образные формы (термин введен д.п.н. Карсаловой Е.В)</w:t>
      </w:r>
    </w:p>
    <w:p>
      <w:pPr>
        <w:pStyle w:val="Normal"/>
        <w:jc w:val="both"/>
        <w:rPr/>
      </w:pPr>
      <w:r>
        <w:rPr/>
        <w:t>2. Уроки истолкования (термин введен Никольским В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граничение форм на группы весьма условно, т.к. они (формы) взаимосвязан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диционные формы уроков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андартные формы уро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моционально-образны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роки истолкования  (не эмоционально-образные</w:t>
            </w:r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ак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 использованием компьютерных технолог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нное чт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у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ельская конфер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эпиз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(в методике испол. дав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708"/>
        <w:jc w:val="both"/>
        <w:rPr/>
      </w:pPr>
      <w:r>
        <w:rPr/>
        <w:t xml:space="preserve">Тематическое планирование составлено на основе Обязательного минимума содержания образования Федерального компонента государственного стандарта, Примерной программы МО РФ, 2004 г. и авторской программы под ред. Курдюмовой Т.Ф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950"/>
        <w:gridCol w:w="873"/>
        <w:gridCol w:w="1102"/>
        <w:gridCol w:w="1007"/>
        <w:gridCol w:w="1783"/>
        <w:gridCol w:w="957"/>
        <w:gridCol w:w="39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планировани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ых занятий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и развития реч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еды, комбинированные уроки, исследование, компози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те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И.Бун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 Купр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М.Горьк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ый век русской поэз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 Бло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Ахматов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.Маяковск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С.Есен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М.Булгако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Фадее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М.Шолохо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М.Цветаев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Платоно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Б.Пастерна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Твардов</w:t>
              <w:softHyphen/>
              <w:t>ск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о войн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 Солже</w:t>
              <w:softHyphen/>
              <w:t>ни</w:t>
              <w:softHyphen/>
              <w:t>цы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енская проз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роз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последних десятилет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последних л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, литература народов Росс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69"/>
        <w:gridCol w:w="747"/>
        <w:gridCol w:w="1518"/>
        <w:gridCol w:w="1980"/>
        <w:gridCol w:w="1967"/>
        <w:gridCol w:w="3484"/>
        <w:gridCol w:w="1221"/>
      </w:tblGrid>
      <w:tr>
        <w:trPr/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</w:t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ип уро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менты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3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контроля, вид самостоятельной работы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История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 и судьбы  искусства, острота постановки вопросов о роли искусства в начале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. Сложность периодизации литературы. </w:t>
            </w:r>
            <w:r>
              <w:rPr>
                <w:color w:val="000000"/>
                <w:sz w:val="18"/>
                <w:szCs w:val="18"/>
              </w:rPr>
              <w:t>Русская литература XX века в контексте мировой культуры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Многообразие литературных течений и направлений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онимать общественно-политическую обстановку эпохи XIX – начала XX вв.; уметь извлекать необходимую информацию из монографической литературы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спектировать основные положения лекции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09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литература рубежа веков в контексте эпохи </w:t>
            </w:r>
            <w:r>
              <w:rPr>
                <w:b/>
                <w:sz w:val="18"/>
                <w:szCs w:val="18"/>
              </w:rPr>
              <w:t xml:space="preserve">Реализм рубежа веков. </w:t>
            </w:r>
            <w:r>
              <w:rPr>
                <w:color w:val="000000"/>
                <w:sz w:val="18"/>
                <w:szCs w:val="18"/>
              </w:rPr>
              <w:t>Традиции и новаторство в литературе XIX - XX вв. Реализм и модернизм. Развитие реалистической литературы, ее основные темы и герои. Советская литература и литература русской эмиграции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романтические тенденции в русской прозе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рагические события первой половины XXвека. И их отражение в русской литературе и литературах других народов России. Конфликт человека и эпох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меть представление о тенденциях русской литературы XIX – XX вв.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участвовать в беседе по вопросам; работать с конспектом лекци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 работа по карточкам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5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09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>Этапы жизненного и творческого пути Бунина. Поэзия  И.Бунина: традиции и новаторство.</w:t>
            </w:r>
            <w:r>
              <w:rPr>
                <w:color w:val="000000"/>
                <w:sz w:val="18"/>
                <w:szCs w:val="18"/>
              </w:rPr>
              <w:t xml:space="preserve"> Интерпретация стихотворений «Вечер», «Последний шмель», «Не устану воспевать вас, звезды!». «Философичность и тонкий лиризм стихотворений И. А. Бунин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ейзажная лирика поэта. Живописность и лаконизм бунинского поэтического слова. Традиционные темы русской поэзии в лирике Бунин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жизненный и творческий путь И. А. Бунина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интерпретировать стихотворения, понимать поэзию Бунина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амостоятельная интерпретация стихотворения «Последний шмель» в группах по вопросам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9.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за И. Бунина. «Вещное» и «вечное» в рассказе И.Бунина «Господин из Сан-Франциско». Художественные особенности прозы Бунина.</w:t>
            </w:r>
            <w:r>
              <w:rPr>
                <w:color w:val="000000"/>
                <w:sz w:val="18"/>
                <w:szCs w:val="18"/>
              </w:rPr>
              <w:t xml:space="preserve">  Развитие традиций русской классической литературы в прозе Бунина. Психологизм бунинской прозы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Жанр рассказа как художественное устремление Бунина к изображению концентрированного «мгновения жизни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рассказа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раскрыть философское содержание рассказа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Групповая работа: ответить на проблемные вопрос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9.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eastAsia="Calibri"/>
                <w:sz w:val="18"/>
                <w:szCs w:val="18"/>
              </w:rPr>
              <w:t>Судьба цивилизации в рассказе Бунина «Господин из Сан-Франциск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строе чувство кризиса цивилизации в рассказе И. А. Бунина « Господин из Сан-Франциско»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рассказа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раскрывать проблематику произведения, участвовать в беседе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Видеть новизну в изображении психологического состояния человека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претация эпизода художественного произведения в пара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eastAsia="Calibri"/>
                <w:sz w:val="18"/>
                <w:szCs w:val="18"/>
              </w:rPr>
              <w:t>Тема любви в творчестве И. Бунина (рассказы «Легкое дыхание», «Темные аллеи»). «Чистый понедельник» - любимый рассказ И. Бунина</w:t>
            </w:r>
            <w:r>
              <w:rPr>
                <w:color w:val="000000"/>
                <w:sz w:val="18"/>
                <w:szCs w:val="18"/>
              </w:rPr>
              <w:t xml:space="preserve"> . Символика бунинской прозы. Роль художественной детали. Своеобразие художественной манеры Бунин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рок закрепления и обобщения изученног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отношение национального, социального и общечеловеческого в рассказах. Принципы создания характера. 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роизведений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раскрывать языковые и образные особенности произведения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анализировать, обсуждать прочитанно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ить на проблемный вопрос: « Как Бунин изображает любовь героев?»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9.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eastAsia="Calibri"/>
                <w:sz w:val="18"/>
                <w:szCs w:val="18"/>
              </w:rPr>
              <w:t>Поэтический мир ушедшей Москвы. Герои и их романтическое трагическое чувство. Традиции Чехова и Толстого в творчестве И. Буни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Чувство исторической памяти и неизбежная «печаль времени»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текста;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раскрывать художественные особенности повести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9.</w:t>
            </w:r>
          </w:p>
        </w:tc>
      </w:tr>
      <w:tr>
        <w:trPr>
          <w:trHeight w:val="158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огатство типажей в прозе А.И. Куприн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Гранатовый браслет»: романтическое изображение любв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ельно-обобщающий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агическая история любви и ее авторская оценка. 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комментировать, анализировать, делать выводы, находить детали в повест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опоставить по вопросам «Чистый понедельник» Бунина и «Гранатовый браслет». Что сближает эти произведения и чем они отличаются Вопросы – викторины по творчеству Бунина и Куприн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9.</w:t>
            </w:r>
          </w:p>
        </w:tc>
      </w:tr>
      <w:tr>
        <w:trPr>
          <w:trHeight w:val="575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Р1 Любовь героя и представление о ней других героев (анализ данных эпизодов)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Р.2 подготовка к домашнему сочинению по творчеству Бунина и Куприн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писать сочинение, опираясь на составленный план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.,24.09.</w:t>
            </w:r>
          </w:p>
        </w:tc>
      </w:tr>
      <w:tr>
        <w:trPr>
          <w:trHeight w:val="2490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. Горький. Жизнь, творчество, личность. Раннее творчество писателя. Суровая правда рассказов и романтический пафос революционных песен («Песня о Соколе», «Песня о Буревестнике»)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истема художественных образов. Своеобразие композиции как воплощение писательского замысл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содержание произведения, усвоить особенности романтизма Горького, проследить, как в композиции раскрывается замысел писателя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Групп. раб. Вопросы для обсужд.: 1) В чем особен. композиции? 2) Какую роль играют портретные характеристики героев? 3) В чем конфликт и как он разрешается? 4) Какова позиция автора? 5) Как соотносится романтизм и реализм в рассказе?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отношение романтического идеала и реалистической картины жизни в философской концепции Горького («Старуха Изергиль»)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ельно - обобщающий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озиция рассказа «Старуха Изергиль» Авторская позиция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интерпретировать текст, отвечать на вопросы, вести аналитическую беседу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тв. На вопр. Как вы понимаете слова героини рас. Горького «Стар. Изергиль»: «И вижу я, не живут люди, а все примеряются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9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рький – драматург. Популярность пьес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ьеса «На дне» как  социально-философская драма.  Знакомство с содержанием, проблематикой и героями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Философско-этическая проблематика пьесы, своеобразие жанра и конфликта. Система персонажей пьесы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содержание пьесы, анализировать, отвечать на вопросы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Работа в группе отв. На вопр. 1) Как изображается место действия в пьесе? 2) Какие соц. Слои общества представлены в пьесе 3) Каков конфликт?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ор о назначении человек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и или две правды в пьесе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да факта (Бубнов), правда утешительной лжи (Лука), правда веры в человека (Сатин)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высказывать собственную точку зрения на их позици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ить план-анализа пьесы «На дне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0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eastAsia="Calibri"/>
                <w:sz w:val="18"/>
                <w:szCs w:val="18"/>
              </w:rPr>
              <w:t>Новаторство Горького – драматурга: композиция пьесы и способы ее выражения. Роль Горького в судьбах русской культуры</w:t>
            </w:r>
            <w:r>
              <w:rPr>
                <w:color w:val="000000"/>
                <w:sz w:val="18"/>
                <w:szCs w:val="18"/>
              </w:rPr>
              <w:t xml:space="preserve"> Проблема счастья в пьесе. Особая роль авторских ремарок, песен, притч, литературных цитат. Афористичность язык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Авторская позиция и способы ее реализации. Роль Луки в драме «На дне»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выявить авторскую позицию по отношению к вопросам, представл. в пьес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тест обобщающего характера по творчеству М. Горького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ма написать сочинение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7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.Р.3 Классное сочинение №1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Р.4 Сочинение по творчеству Горьког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писать сочинение, опираясь на составленный план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0,10.10.</w:t>
            </w:r>
          </w:p>
        </w:tc>
      </w:tr>
      <w:tr>
        <w:trPr>
          <w:trHeight w:val="1024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Поэзия конца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XIX</w:t>
            </w:r>
            <w:r>
              <w:rPr>
                <w:rFonts w:eastAsia="Calibri"/>
                <w:b/>
                <w:sz w:val="18"/>
                <w:szCs w:val="18"/>
              </w:rPr>
              <w:t xml:space="preserve"> – начала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XX</w:t>
            </w:r>
            <w:r>
              <w:rPr>
                <w:rFonts w:eastAsia="Calibri"/>
                <w:b/>
                <w:sz w:val="18"/>
                <w:szCs w:val="18"/>
              </w:rPr>
              <w:t xml:space="preserve"> 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еребряный век как своеобразный «русский Ренессанс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дернизм как одно из направлений в искусстве. Символизм, акмеизм и футуризм как основные направления модернизм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зор русской поэзии конца ХIХ – нач. ХХ в. (обзор) И. Ф. Анненский, М. А. Волошин, Ф. К. Сологуб, В. Ф. Ходасевич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еребряный век как своеобразный русский ренессанс». Литературные течения поэзии русского модернизм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Разбираться в течениях русского модернизма, усвоить материал серебряного века, уметь интерпретировать стихотворения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интерпретировать стихотворе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0.</w:t>
            </w:r>
          </w:p>
        </w:tc>
      </w:tr>
      <w:tr>
        <w:trPr>
          <w:trHeight w:val="981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мволизм. Обзор творчества поэтов – символистов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ые темы и мотивы лирики Бальмонта. Музыкальность стиха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знь и творчество К. Д. Бальмонта. Основные темы и мотивы поэзии К. Бальмонта. Стих. «Я мечтою ловил уходящие тени…», «Безглагольность», Я в этот мир пришел, чтоб видеть солнце…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знь и творчество В. Я. Брюсова (обзор). Основные темы и мотивы поэзии Брюсова. «Сонет к форме», «Юному поэту», «Грядущие гунны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«Старшие символисты» (В. Л. Брюсов, К. Д. Бальмонт, Ф. К. Сологуб ) и младосимволисты (А. Белый, А. А. Блок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оэзия как волшебство» в творчестве К. Д. Бальмонта. Музыкальность стиха, изящество образов. Стремление к утонченным способам выражения чувств и мыслей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ация стихотворений. Своеобразие решения темы поэта и поэзии. Культ формы в лирике Брюсов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символизме; знать основоположников русского символизма. Уметь анализировать стихотворения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интерпретировать лирические произведения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браться в особенностях поэтики Брюсова, знать творчество поэта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нализ стихотворения «Я мечтою ловил уходящие тени…»   Составить план анализа стихотворения</w:t>
            </w:r>
          </w:p>
          <w:p>
            <w:pPr>
              <w:pStyle w:val="Normal"/>
              <w:spacing w:before="30" w:after="30"/>
              <w:ind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(устный) стихотворения «Юному поэту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0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ичность А. Блока.</w:t>
            </w:r>
            <w:r>
              <w:rPr>
                <w:color w:val="000000"/>
                <w:sz w:val="18"/>
                <w:szCs w:val="18"/>
              </w:rPr>
              <w:t xml:space="preserve"> Жизнь и творчество А. А. Блока (обзор) мир раннего Блока  «О, я хочу безумно жить», «Мы встречались с тобой на закате…». Мотивы и образы ранней поэзии, излюбленные символы Блок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илогия «вочеловечения», поиски эстетического идеала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ема «двоемирия» в ранней лирике. Лирический герой и «страшный мир». Образ прекрасной дамы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Знать атмосферу, в которой вырос Блок; понять, как факты личной биографии отражены в поэзии Блока, почувствовать особенности поэтики первой книги – «Стихов о Прекрасной Даме»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рочитать стихотворение девушка пела в церковном хоре…» и составить вопросы для его анализа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1378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лияние философии В. Соловьева.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Стихи о Прекрасной Даме» и их молитвенный тон («Вхожу я в темные храмы», «Фабрика»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оэтические эксперименты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b/>
                <w:color w:val="000000"/>
                <w:sz w:val="18"/>
                <w:szCs w:val="18"/>
              </w:rPr>
              <w:t>асши</w:t>
            </w:r>
            <w:r>
              <w:rPr>
                <w:color w:val="000000"/>
                <w:sz w:val="18"/>
                <w:szCs w:val="18"/>
              </w:rPr>
              <w:t>рить свое представление о творчестве поэтов Серебряного века; усовершенствовать навыки анализа стихотворений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ия по творчеству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1284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волюция творчества А. Блока. Стихотворения А. Блока 2 – 3 тома («Ночь, улица, фонарь, аптека», «В ресторане», «На железной дороге» и т.д.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b/>
                <w:color w:val="000000"/>
                <w:sz w:val="18"/>
                <w:szCs w:val="18"/>
              </w:rPr>
              <w:t>асши</w:t>
            </w:r>
            <w:r>
              <w:rPr>
                <w:color w:val="000000"/>
                <w:sz w:val="18"/>
                <w:szCs w:val="18"/>
              </w:rPr>
              <w:t>рить свое представление о творчестве Блока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Р.5 Сочинение – анализ стихотворения А. Блока «Незнакомка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ация стихотворения «Незнакомка», сопоставит. Анализ стихотворений о поэтики Блок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ма родины в поэзии А. Блока («Россия», «Река раскинулась…»)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 Родины и основной пафос патриотических стихотворений «Россия», , , «Русь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ношение идеала и действительности в лирике Блока «Это все – о России»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онять значение образа России в творчестве Блока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одг. сообщ. на тему: 1) фольклорные образы в лирике Блока». 2) Особенности лексики в стих-я Блока, посвящен. Родине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</w:t>
            </w:r>
          </w:p>
        </w:tc>
      </w:tr>
      <w:tr>
        <w:trPr>
          <w:trHeight w:val="1512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Р.6 Трагедия человека в «страшном мире» (анализ и выразительное чтение стихотворений «О доблестях, о подвигах, о славе», «О, весна без конца и без краю»)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передавать динамику чувств героя и автора в выразительном чтени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рактикум по лирике А. А. Блока. Индив. работа. Проанализ. худож. ср-ва выразительн., фонетич-ие приемы; синтаксич. фигуры в стих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0</w:t>
            </w:r>
          </w:p>
        </w:tc>
      </w:tr>
      <w:tr>
        <w:trPr>
          <w:trHeight w:val="1284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eastAsia="Calibri"/>
                <w:sz w:val="18"/>
                <w:szCs w:val="18"/>
              </w:rPr>
              <w:t>Поэма А. Блока «Двенадцать» - первая поэма о революци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». История создания. Сюжет поэмы, ее герои, своеобразие композиции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Авторский опыт осмысления событий революции. Соотношение конкретно-исторического и условно символического планов в поэме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южет поэмы и ее героев; выделять – выразит. Средства и определять их роль в худ. Текст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однозначность трактовки финала поэмы. Художественное своеобразие поэм</w:t>
            </w:r>
            <w:r>
              <w:rPr>
                <w:sz w:val="18"/>
                <w:szCs w:val="18"/>
              </w:rPr>
              <w:t>»</w:t>
            </w:r>
            <w:r>
              <w:rPr>
                <w:color w:val="000000"/>
                <w:sz w:val="18"/>
                <w:szCs w:val="18"/>
              </w:rPr>
              <w:t xml:space="preserve"> Строфика, интонация, ритмы поэмы, ее основные символы. Образ Христа многозначность финала поэмы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Авторская поэзия и способы ее выражения в поэме. Философская проблематика поэмы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онимать неоднозначность трактовки финала; символику поэмы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по творчеству А. Блока индив. р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1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Р.Р.7 Рекомендации к домашнему сочинению по творчеству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. Блок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Уметь писать сочинение, опираясь на составленный план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eastAsia="Calibri"/>
                <w:sz w:val="18"/>
                <w:szCs w:val="18"/>
              </w:rPr>
              <w:t>Акмеизм как национальная форма неоромантизма. Связь поэтики символизма и акмеизма.</w:t>
            </w:r>
            <w:r>
              <w:rPr>
                <w:color w:val="000000"/>
                <w:sz w:val="18"/>
                <w:szCs w:val="18"/>
              </w:rPr>
              <w:t xml:space="preserve"> Истоки акмеизма. Утверждение акмеистами красоты земной жизни, создание зримых образов конкретного мир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я поэта-ремесленник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меть представление об акмеизме, об поэтах-акмеистах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спектировать лекцию учителя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1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eastAsia="Calibri"/>
                <w:sz w:val="18"/>
                <w:szCs w:val="18"/>
              </w:rPr>
              <w:t>Жизненный и творческий путь Н. Гумилева. Героичность и жизнеутверждающий пафос его поэзи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воеобразие лирических сюжетов. Стихотворения: «Жираф», «Волшебная скрипка», «Заблудившийся трамвай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Героизация действительности в поэзии Гумилева, романтическая традиция в его лирике. Экзотическое, фантастическое и прозаическое в поэзии Гумилев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Иметь представление о личности и поэзии И. Гумилева, закрепить понятие об акмеизм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Интерпретация стих-ия «Волшебная скрипка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1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оротко о себе». Биография А. Ахматовой, особенности ее поэтики («Песня последней встречи»    </w:t>
            </w:r>
            <w:r>
              <w:rPr>
                <w:color w:val="000000"/>
                <w:sz w:val="18"/>
                <w:szCs w:val="18"/>
              </w:rPr>
              <w:t>«Родная земля».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Разговорность интонации и музыкальность стиха. Неразрывность связи поэтич. образов А. А. Ахматовой с русской культурой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содержание жизни и тв. А. А. Ахматовой; особенности ее стиха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ить план анализа стих-ий А. А.Ахматовой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1.</w:t>
            </w:r>
          </w:p>
        </w:tc>
      </w:tr>
      <w:tr>
        <w:trPr>
          <w:trHeight w:val="325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мы творчества А. Ахматовой («Сжала руки под темной вуалью…», «Я научилась просто, мудро жить» и др.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Фольклорные и литературные образы и мотивы в лирике Ахматовой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выделять ИВС языка в поэтич. тексте и определять их роль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чтение стих-ий и их анализ. Найти в стихах ИВС языка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1.</w:t>
            </w:r>
          </w:p>
        </w:tc>
      </w:tr>
      <w:tr>
        <w:trPr>
          <w:trHeight w:val="1543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Основные темы творчества А. Ахматовой («Мне ни к чему одические рати…», «Мне голос был», </w:t>
            </w:r>
            <w:r>
              <w:rPr>
                <w:color w:val="000000"/>
                <w:sz w:val="18"/>
                <w:szCs w:val="18"/>
              </w:rPr>
              <w:t>«Бывает так: какая-то истома…».)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х. Л. Ефремовой «Я давным - давно ушла».НРК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ельно-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Характеристика особенностей творчества А. А. Ахматовой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ть сопоставлять стихотворения А. А.Ахматовой и Л. Ефремовой. 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опоставить стих-ия А. А.Ахм. «Я научилась просто, мудро жить» и Л. Ефремовой «Я давным-давно ушла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1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>Судьба Родины в поэме А. Ахматовой «Реквием».</w:t>
            </w:r>
            <w:r>
              <w:rPr>
                <w:color w:val="000000"/>
                <w:sz w:val="18"/>
                <w:szCs w:val="18"/>
              </w:rPr>
              <w:t xml:space="preserve"> Поэма «Реквием». История создания и публикация. Смысл названия, отражение в ней личной трагедии и народного горя. Библейские мотивы и образы в поэме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обеда исторической памяти над забвением как основной пафос «Реквиема».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содержание поэмы, центральные образы, проблематику; уметь передавать информацию адекватно поставленной цел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тв. на вопросы: - какие мотивы произведения представляются вам основн.? – В чем гражданское мужество поэта?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1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жанра и композиции поэмы А. Ахматовой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собенности жанра и композиции поэмы, роль эпиграфа, посвящения и эпилога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содержание поэмы, центральные образы, проблематику; уметь передавать информацию адекватно поставленной цел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чтение поэмы и анализ. Найти в поэме ИВС язык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1.</w:t>
            </w:r>
          </w:p>
        </w:tc>
      </w:tr>
      <w:tr>
        <w:trPr>
          <w:trHeight w:val="143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>Философичность лирики О. Мандельштама, исторические и литературные образы в его поэзии.</w:t>
            </w:r>
            <w:r>
              <w:rPr>
                <w:color w:val="000000"/>
                <w:sz w:val="18"/>
                <w:szCs w:val="18"/>
              </w:rPr>
              <w:t xml:space="preserve"> Жизнь и творчество О. Э. Мандельштама. Историзм поэтического мышления поэта, ассоциативная манера его письма. Стихотворения: «Notre Dame», «Бессонница. Гомер «Тугие  паруса…».«За гремучую доблесть грядущих веков», «Я вернулся в мой город, знакомый до слез…». «За гремучую доблесть грядущих веков», «Я вернулся в мой город, знакомый до слез…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 xml:space="preserve">Особенности манеры поэтического письма Истоки художественных образов произведений 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основные этапы жизненного и творческого пути поэта; особенности стиля. Владеть навыками анализа стихотворения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отв. на проблем. Вопрос «Как начинают жить стихи…?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2.</w:t>
            </w:r>
          </w:p>
        </w:tc>
      </w:tr>
      <w:tr>
        <w:trPr>
          <w:trHeight w:val="1123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-3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Р.Р8,9. Классное сочинение №2 по творчеству акмеистов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здавать письменный текст на заданную тему; отбирать литератур. материал и грамотно излагать мысль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2,07.12.</w:t>
            </w:r>
          </w:p>
        </w:tc>
      </w:tr>
      <w:tr>
        <w:trPr>
          <w:trHeight w:val="1135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Футуризм. Обзор творчества поэтов – футуристов. </w:t>
            </w:r>
            <w:r>
              <w:rPr>
                <w:color w:val="000000"/>
                <w:sz w:val="18"/>
                <w:szCs w:val="18"/>
              </w:rPr>
              <w:t>. Манифесты футуризма, их пафос и проблематика. Поэт как миссионер «нового искусства». Группы футуристов: эгофутуристы (И. Северянин), кубофутуристы (В. В. Маяков, В. Хлебников) «Центрифуга» Б. Л. Пастернак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/>
            </w:pPr>
            <w:r>
              <w:rPr>
                <w:color w:val="000000"/>
                <w:sz w:val="18"/>
                <w:szCs w:val="18"/>
              </w:rPr>
              <w:t>Декларация о разрыве с традицией, абсолютизация «самовитого» слова, приоритет формы над содержанием, вторжение грубой лексики в поэтических языках, неологизмы, эпатаж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меть понятия о футуризме, знать поэтов-футуристов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ия по творчеству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2.</w:t>
            </w:r>
          </w:p>
        </w:tc>
      </w:tr>
      <w:tr>
        <w:trPr>
          <w:trHeight w:val="407" w:hRule="atLeast"/>
        </w:trPr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ире поэта В.Маяковского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>Дооктябрьская лирика поэта («А вы могли бы?», «Нате!», «Вам</w:t>
            </w:r>
            <w:r>
              <w:rPr>
                <w:color w:val="000000"/>
                <w:sz w:val="18"/>
                <w:szCs w:val="18"/>
              </w:rPr>
              <w:t>» Жизнь и творчество В. В. Маяковского. Маяковский и футуризм. Дух бунтарства в ранней лирике. Поэт и революция, пафос революционного переустройства мира. Стих. «Скрипка», «Немножко нервно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оэтическое новаторство В. В. Маяковского. Образ лирического героя, сила личности и трогательная незащищенность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меть представление о раннем творчестве В. Маяковского, о его новаторском характере. Уметь выделять выраз. средства языка в поэтич. текст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терпрет. Стих-ия «Нате!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.</w:t>
            </w:r>
          </w:p>
        </w:tc>
      </w:tr>
      <w:tr>
        <w:trPr>
          <w:trHeight w:val="1568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Образ поэта – бунтаря в поэме В. Маяковского «Облако в штанах». </w:t>
            </w:r>
            <w:r>
              <w:rPr>
                <w:color w:val="000000"/>
                <w:sz w:val="18"/>
                <w:szCs w:val="18"/>
              </w:rPr>
              <w:t>Поэма «Облако в штанах» исповедь и проповедь в образном строе поэмы. Образ лирического героя и его возлюбленной. Новаторство поэмы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Мотивы трагического одиночества поэта в п. «Облако в штанах». Новаторский характер поэзии Маяковского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Раскрыть основные темы и мотивы поэмы «Облако в штанах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ия по творчеству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2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и сатирическая лирика В. Маяковского («Стихи о советском паспорте», «Прозаседавшиеся», «О дряни»»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ация стихотворений. Сатирические образы в тв-ве Маяковского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Знать поэзию В. В. Маяковского; уметь вести диалог, дискуссию; самостоят. Исследовать проблему, поставлен. в тем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опоставить стих-ия «Нате!» и «Послушайте!». Сближает ли их что-то?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2.</w:t>
            </w:r>
          </w:p>
        </w:tc>
      </w:tr>
      <w:tr>
        <w:trPr>
          <w:trHeight w:val="991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Тема поэта и поэзии в творчестве В.Маяковского («Юбилейное», «Разговор с фининспектором о сущности поэзии» и др.) </w:t>
            </w:r>
            <w:r>
              <w:rPr>
                <w:color w:val="000000"/>
                <w:sz w:val="18"/>
                <w:szCs w:val="18"/>
              </w:rPr>
              <w:t>Новаторство Маяковского (ритмика, рифма, неологизмы, неожиданные метафоры, необычность строфики и графики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Послеоктябрьское творчество Маяковского: традиции и новаторство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Уметь анализировать поэтич-ие произвед-я, вести исследов. работу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стих. «Разговор…» по вопросам 1) С чем сравнив. Маяковский поэзию? 2) В чем видит ее назначение и др.?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</w:t>
            </w:r>
          </w:p>
        </w:tc>
      </w:tr>
      <w:tr>
        <w:trPr>
          <w:trHeight w:val="1531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любви в творчестве В.Маяковского («Лиличке», «Скрипка и немножко нервно», письмо Татьяне Яковлевой»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Жажда «немыслимой любви», сплавличного социального в лирике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Раскрыть своеобразие интимной лирики поэта, уметь создавать устные высказывания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пр. стих. «Лиличка!»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</w:t>
            </w:r>
          </w:p>
        </w:tc>
      </w:tr>
      <w:tr>
        <w:trPr>
          <w:trHeight w:val="409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Личность С.Есенин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>Своеобразие стиля писателя, драматизм и глубокая искренность поэзии</w:t>
            </w:r>
            <w:r>
              <w:rPr>
                <w:color w:val="000000"/>
                <w:sz w:val="18"/>
                <w:szCs w:val="18"/>
              </w:rPr>
              <w:t xml:space="preserve">  Жизнь и творчество С. А. Есенина. Интерпретация стихотворений: , «Письмо матери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радиции А. С. Пушкина и А. В. Кольцова в есенинской лирике. Лиричность и исповедальность поэзии Есенин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творчество поэта, уметь понимать духовный мир и особенности его ранней лирик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ост. стих. «Не жалею….» с пушкин-м стих-ем «Брожу ли я вдоль улиц шумных …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2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природы в лирике С.Есенина («Отговорила роща золотая», «Собаке Качалова», «Песнь о собаке»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Народно-песенная основа, музыкальность лирики Есенина,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анализировать поэтическое произведение, видеть отражение особой связи природы и человека в лирик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актикум по поэзии Есенина. (по вопросам) Найти примеры изображения запахов, явлений природы.</w:t>
            </w:r>
          </w:p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2.</w:t>
            </w:r>
          </w:p>
        </w:tc>
      </w:tr>
      <w:tr>
        <w:trPr>
          <w:trHeight w:val="181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Родины в поэзии Есенина («Гой ты, Русь, моя родная», «Спит ковыль…», «Русь Советская», «Я последний поэт деревни»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браз Родины и своеобразие его воплощения в лирике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анализировать поэтическое произведение, видеть отражение особой связи природы и человека в лирик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йти в стих-ия поэта народно-песенные образы и раскрыть их символич. смыс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2.</w:t>
            </w:r>
          </w:p>
        </w:tc>
      </w:tr>
      <w:tr>
        <w:trPr>
          <w:trHeight w:val="575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ософская лирика Есенина («Не жалею, не зову, не плачу», «Мы теперь уходим понемногу»)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Метафоричность и образность поэтического язык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анализировать поэтическое произведени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Чтение и комментирование стих-ий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</w:p>
        </w:tc>
      </w:tr>
      <w:tr>
        <w:trPr>
          <w:trHeight w:val="1120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любви в творчестве С.Есенина («Не бродить, не мять в кустах багряных», «Шаганэ, ты, моя Шаганэ», «Заметался пожар голубой» и др.)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ергей Есенин как национальный поэт. Особенности творческого метода поэт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здавать устные высказывания, использов. Различные источники информаци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рактикум по поэзии Есенина. (по вопросам) Найти примеры изображения запахов, явлений природы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</w:t>
            </w:r>
          </w:p>
        </w:tc>
      </w:tr>
      <w:tr>
        <w:trPr>
          <w:trHeight w:val="271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«Анна Снегина». Автобиографичность поэмы. Судьба человека и Родины в поэме. </w:t>
            </w:r>
            <w:r>
              <w:rPr>
                <w:color w:val="000000"/>
                <w:sz w:val="18"/>
                <w:szCs w:val="18"/>
              </w:rPr>
              <w:t>Проблематика, своеобразие композиции и система образов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«Анна Снегина» - одно из выдающихся произведений русской литературы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оэмы и разбираться в проблематике и системе образов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тест по тв-ву С. Есенина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1.</w:t>
            </w:r>
          </w:p>
        </w:tc>
      </w:tr>
      <w:tr>
        <w:trPr>
          <w:trHeight w:val="142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- 52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.Р.10 -11. Сочинение №3 по творчеству Маяковского, Есенин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здавать письменный текст на заданную тему; отбирать литератур. материал и грамотно излагать мысль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1, 22.01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 после 1917 года ( до 1941года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удности развития и богатство творчества. Три потока развития литературы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.А. Булгаков. Судьба художника. Громада и тайна романа. «Мастер и Маргарита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Вечное и временное в тематике и проблематике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биографию писателя, историю создания и публикации романа «М. и М.». Уметь выступ. С устным сообщением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Анализ выбранной глав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1.</w:t>
            </w:r>
          </w:p>
        </w:tc>
      </w:tr>
      <w:tr>
        <w:trPr>
          <w:trHeight w:val="257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Композиция романа. Философско-этические проблемы романа «Мастер и Маргарита» </w:t>
            </w:r>
            <w:r>
              <w:rPr>
                <w:color w:val="000000"/>
                <w:sz w:val="18"/>
                <w:szCs w:val="18"/>
              </w:rPr>
              <w:t>Роль эпиграфа. Эпическая широта и сатирическое начало в романе. Сочетание реальности и фантастики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Система художественных образов. «Нечистая сила» в романе «М. и М.». Проблема милосердия, справедливост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жанровое своеобразие романа, особенности композиции и проблематики романа. Опрелять роль худож. детал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выбранной глав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1.</w:t>
            </w:r>
          </w:p>
        </w:tc>
      </w:tr>
      <w:tr>
        <w:trPr>
          <w:trHeight w:val="71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Роль библейских глав в романе. Тема совести в романе «Мастер и Маргарита» </w:t>
            </w:r>
            <w:r>
              <w:rPr>
                <w:color w:val="000000"/>
                <w:sz w:val="18"/>
                <w:szCs w:val="18"/>
              </w:rPr>
              <w:t>Москва и Ершалаим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Человеческое и божественное в облике Иисус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«Роман в романе»: осмысление библейской темы. Интерпретация эпизодов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делать обобщение на основе сравнительной характеристики героев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ация эпизодов. Оценка слов критики. Обосновать точку зрения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1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 творчества и судьба художника, тема любви в романе «Мастер и Маргарита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ьба художника в романе «М. и М.». Образы Мастера и Маргариты. Тема любви в романе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ставлять характеристику персонажей; понять замысел писателя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выбранной глав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1.</w:t>
            </w:r>
          </w:p>
        </w:tc>
      </w:tr>
      <w:tr>
        <w:trPr>
          <w:trHeight w:val="323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анд и его свита, взгляд князя тьмы на современную Булгакову Москву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ация эпизодов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делать обобщение на основе сравнительной характеристики героев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выбранной глав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 30-х годов в романе «Мастер и Маргарита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истема художественных образов. «Нечистая сила» в романе «М. и М.». Проблема милосердия, справедливост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жанровое своеобразие романа, особенности композиции и проблематики романа. Опрелять роль худож. детал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Найти в романе худож-ые приемы в изображении Москвы 30 г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2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.Р.12  Изложение (по роману Булгакова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здавать письменный текст на заданную тему; отбирать литератур. материал и грамотно излагать мысль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2.</w:t>
            </w:r>
          </w:p>
        </w:tc>
      </w:tr>
      <w:tr>
        <w:trPr>
          <w:trHeight w:val="859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ов – сатирик. Принципы изображения у Булгаков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терство писателя. Принцип изображения у Булгаков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2.</w:t>
            </w:r>
          </w:p>
        </w:tc>
      </w:tr>
      <w:tr>
        <w:trPr>
          <w:trHeight w:val="443" w:hRule="atLeast"/>
        </w:trPr>
        <w:tc>
          <w:tcPr>
            <w:tcW w:w="4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.Р.13. Рекомендации к домашнему сочинению по творчеству Булгакова.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Гражданской войны в русской литературы. Знакомство с романом А. Фадеева «Разгром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бражение гражданской войны как общенародной трагедии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роводить информационно-смысловой анализ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ные зад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2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равственные проблемы в романе Фадеева. Современная полемика о романе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художественных образов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передавать информацию (сжато, полно, выборочно); интерпретировать лирическое произведени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героев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2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гадки биографии М.А. Шолохова.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«Тихий Дон» - роман-эпопея о всенародной трагедии. </w:t>
            </w:r>
            <w:r>
              <w:rPr>
                <w:color w:val="000000"/>
                <w:sz w:val="18"/>
                <w:szCs w:val="18"/>
              </w:rPr>
              <w:t>История создания романа-эпопеи «Тихий Дон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«Тихий Дон» как роман-эпопе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 названия и роль эпиграфов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жизни и творчестве писател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историю создания романа, содержани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спользуя текст, раскрыть многогранность образа тихого Дона (работа в парах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2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пейзажа и массовых сцен в романе «Тихий Дон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образие жанр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Мастерство писателя в изображении образов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меть представление об авторской позици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систему образов героев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интерпретировать эпизод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й практикум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</w:t>
            </w:r>
          </w:p>
        </w:tc>
      </w:tr>
      <w:tr>
        <w:trPr>
          <w:trHeight w:val="343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Г.Мелехова. Поиски правды героем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автора к своему герою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рагизм судьбы Григория Мелехова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анализировать ключевые эпизоды, прослеживая судьбу Г. Мелехова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ные вопрос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ретно-историческое и общечеловеческое в романе «Тихий Дон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Мастерство писателя в изображении образов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роводить информационно-смысловой анализ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ные зад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</w:t>
            </w:r>
          </w:p>
        </w:tc>
      </w:tr>
      <w:tr>
        <w:trPr>
          <w:trHeight w:val="434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 «общей» и «частной» правды в романе «Тихий Дон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автора к проблеме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Уметь анализировать ключевые эпизоды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выбранной глав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2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едия Г. Мелехова. «Мысль семейная» в романе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Ключевые сцены романа и их символика. Множественность интерпретаций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поставлять героев; составлять развернутую характеристику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ные зад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Вечные темы» в романе: человек и история, война и мир, личность и масс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-. О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ема разрушения семейного и крестьянского укладов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иродное и время историческое в романе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Иметь представление об авторской позиции в изображении белого и красного движения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ные зад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.Р.14 Подготовка к домашнему сочинению по творчеству М. Шолохова. Знакомство с творчеством М. Цветаевой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развития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бобщение и проверка знаний по творчеству писателя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меть навыки работы над сочинением; уметь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амостоятельно исследовать проблему, отбирать материал, логически его выстраивать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</w:t>
            </w:r>
          </w:p>
        </w:tc>
      </w:tr>
      <w:tr>
        <w:trPr>
          <w:trHeight w:val="353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агедийная тональность творчества М. Цветаевой. Необычность образа лирической героин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>Анализ стихотворений «Моим стихам…», «Читатели газет», «Тоска по Родине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претация стих-ий («Имя твое – птица в руке….»)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фликт быта и бытия, времени и вечности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биографию М. Цветаевой, уметь выделять ИВС языка в поэтич. Тексте и определять их роль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. р. выделить ИВС языка в стих-ии «Имя твое – птица в руке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3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поэтического стиля и языка М.Цветаевой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стихотворений «Стихи к Блоку», «Кто создан…», «Поэт».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Поэзия как напряженный монолог-исповедь интерпретация стих-ий: «Кто создан из камня, кто создан из глины»,  Своеобразие поэтического стиля. Интерпретация стих. «Идешь, на меня похожий…», «Куст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Фольклорные и литературные образы и мотивы в лирике Цветаевой образ лирич. героини. Тема Родины в поэзии Цветаевой. Тема любв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особенности лирической героини стихотворений; основные темы и мотивы цветаевской лирики. Разбираться в особенностях поэтического текста; понимать трагичность, мироощущения поэта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Найти в стихотворениях традиционные для фольклора образы. Тест по тв-ву М. Цветаевой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3.</w:t>
            </w:r>
          </w:p>
        </w:tc>
      </w:tr>
      <w:tr>
        <w:trPr>
          <w:trHeight w:val="363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«Чужой среди своих». Судьба писателя А. Платонова. «Непростые» простые герои писателя. </w:t>
            </w:r>
            <w:r>
              <w:rPr>
                <w:color w:val="000000"/>
                <w:sz w:val="18"/>
                <w:szCs w:val="18"/>
              </w:rPr>
              <w:t>Повесть «Котлован». Высокий пафос и острая сатира в «Котловане». Утопические идеи «Общей жизни» как основа сюжета повести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Композиция и система художественных образов. Своеобразие языка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биографию писателя, содержание повести, ее проблематику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овать судьбу героев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«Котлованы великой утопии». Строительство социализма в городе и деревне. А. Платонов «Котлован» </w:t>
            </w:r>
            <w:r>
              <w:rPr>
                <w:color w:val="000000"/>
                <w:sz w:val="18"/>
                <w:szCs w:val="18"/>
              </w:rPr>
              <w:t>Тема смерти в повести. Самобытность языка и стиля писател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РК Понятие об антиутопии в северной литературе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 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собенности сюжета, самобытность стиля писателя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анализировать самобытность языка и стиля писателя; создавать устные высказывания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анализировать самобытность языка в парах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«Сестра моя – жизнь». Вехи жизненного и творческого пу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. Пастернака. Особенности поэтического стиля Б.Пастернак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я «Февраль. Достать чернил и плакать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ема поэта и поэзии (искусство и ответственность, поэзия и действительность, судьба худож. и его роковая обреченность на страдания). Мир природы и человека и их воплощение в лирике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биографию поэта, совершенствовать навыки анализа текста, знать тематику и особенности его лирик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Анализ стих-ия «Февраль. Достать чернил и плакать…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7.</w:t>
            </w:r>
          </w:p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ышления о жизни, любви в творчестве Б.Пастерна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 «Любить иных – тяжелый крест», «Зимняя ночь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 и поэз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я «Гамлет», «Определение поэзии», «Про эти стихи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Мир природы и человека и их воплощение в лирике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овершенствовать навыки анализа текста, знать тематику и особенности его лирик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стих-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,20.03.</w:t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формы и философская насыщенность лирики Б.Пастернака «Во всем мне хочется…», «Быть знаменитым некрасиво», «Снег идёт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.- обобщ.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ложность настроения лирического героя. Соединение патетической интонации и разговорного языка. Принадлежн. Человека времени и вечности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передавать информацию (сжато, полно, выборочно); интерпретировать лирическое произведени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Дать характеристику сборнику «Сестра – моя жизнь». 2 гр. Цикла «Темы и вариации»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3.</w:t>
            </w:r>
          </w:p>
        </w:tc>
      </w:tr>
      <w:tr>
        <w:trPr>
          <w:trHeight w:val="434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«Доктор Живаго»: соединение эпического и лирического начала». Тема интеллигенции в романе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Равновеликость истории и судьбы человек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историю создания романа, жанров своеобразие, проблематику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Беседа по вопросам с комментарием учителя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</w:t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сская литература 50 – 90-х годов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( обзор творчества разных писателей) В. Шаламов «Колымские рассказы </w:t>
            </w:r>
            <w:r>
              <w:rPr>
                <w:color w:val="000000"/>
                <w:sz w:val="18"/>
                <w:szCs w:val="18"/>
              </w:rPr>
              <w:t>Интерпретация рассказов «Последний замер», « Шоковая терапия». «Лагерная» тема в литературе. История создания книги «Колымские рассказы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бщее и особенное в раскрытии «лагерной темы» Своеобразие раскрытия «лагерной» темы и характера повествования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«лагерной теме» в литературе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раскрывать своеобразие «лагерной» темы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е выступле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едия поэта А.Т. Твардовского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 «О Родине», «Памяти матери», «На дне моей жизни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тихотворения «Вся суть в одном-единственном завете…», «Памяти матери», «Я знаю, никакой моей вины»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творчестве и жизни писател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анализировать поэтическое произведени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стихотворений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ая тема в лирике А.Т. Твардовского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Анализ стихотворений «Я убит подо Ржевом», «Я знаю никакой моей вины», </w:t>
            </w:r>
            <w:r>
              <w:rPr>
                <w:color w:val="000000"/>
                <w:sz w:val="18"/>
                <w:szCs w:val="18"/>
              </w:rPr>
              <w:t>«Дробится рваный цоколь монумента», «О сущем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споведальный характер лирики Твардовского. Служение народу как ведущий мотив творчества поэта. Тема памяти в лирике Твардовского. Роль некрасовской традиции в творчестве поэт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здавать устные и письменные высказыван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 читать наизусть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сновные темы и мотивы поэзии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стихотворе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трагических событий в поэмах Твардовского «Василий Теркин», «По праву памяти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лужение народу как ведущий мотив творчества поэта. Тема памяти в лирике Твардовского. Роль некрасовской традиции в творчестве поэт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 читать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 читать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памяти в творчестве Твардовского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ема памяти в лирике Твардовского. Роль некрасовской традиции в творчестве поэт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создавать устные и письменные высказыван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 читать наизусть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сновные темы и мотивы поэзии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ый анализ 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войны в литературе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Невероятная явь войны». Повесть К.Воробьева «Убиты под Москвой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 ВОВ в литературе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анализировать и комментировать произведени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отдельных эпизодов.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Житие А.Солженицына. Знакомство с рассказом Солженицына «Один день Ивана Денисовича» </w:t>
            </w:r>
            <w:r>
              <w:rPr>
                <w:color w:val="000000"/>
                <w:sz w:val="18"/>
                <w:szCs w:val="18"/>
              </w:rPr>
              <w:t>Своеобразие раскрытия «лагерной» темы в повести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роблема русского национального характера в контексте трагической эпох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жизнь и творчество писател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овест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воеобразие авторского взгляда на трагический опыт русской истори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тическая бесед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и тоталитарное государство в изображении Солженицына. Рассказ «Один день…» «Архипелаг ГУЛАГ» (фрагменты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ельно-обобщающий уро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ский взгляд на трагический опыт русской истори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романе и о героях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равнить рассказы Шаламова и Солженицын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стоит село без праведника». Рассказ Солженицына «Матренин двор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роблема русского национального характера в контексте трагической эпохи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овест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тическая бесед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.Р.15 Классное сочинение №4 по теме «Человек и тоталитарное государство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развития реч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бобщение и проверка знаний по творчеству писателя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меть навыки работы над сочинением; уметь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амостоятельно исследовать проблему, отбирать материал, логически его выстраивать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енская проз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еча с Матерой. Тема ответственности человека перед прошлым и будущим Родины (В.Распутин «Прощание с Матерой»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Авторская позиция и способы ее выражения в произведени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а утраты душевной связи человека со своими корнями. Символические образы в повести Уважение к прошлому, историческая память народа в романе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творчестве и жизни писател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овест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определять тему и проблемы произведен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ировать прозаическое произведени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ные задания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 учебником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ы главных героев повести В.Распутина «Прощание с Матерой»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мволические образы в повести Уважение к прошлому, историческая память народа в романе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ировать прозаическое произведени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тическая бесед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-93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 взаимоотношений человека и природы в романе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.П. Астафьева «Царь-рыба» (Анализ рассказ «Капля») Два типа взаимоотношений человека и природы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 природы и человек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жизни и творчестве поэта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тическая бесед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3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ая проза. 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ые проблемы повести Ю.Трифонова «Обмен»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Нравственная проблематика и художественные особенности произведения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творчестве и жизни писател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овест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определять тему и проблемы произведен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Интерпретировать прозаическое произведение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ные задания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 учебником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раматурги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Обзор проблематики творчества А.Вампилова, В.Розова. </w:t>
            </w:r>
            <w:r>
              <w:rPr>
                <w:color w:val="000000"/>
                <w:sz w:val="18"/>
                <w:szCs w:val="18"/>
              </w:rPr>
              <w:t>А. В. Вампилов. Жизнь и творчество (обзор). Пьеса «Утиная охота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атика, основной конфликт и система образов в пьесе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воеобразие композиции пьесы. Образ Зилова как художественное открытие драматурга. Смысл финала пьесы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творчестве и жизни драматург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интерпретировать драматическое произведение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йти конфликт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ить проблем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зия 50 -90-х годов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«Эстрадная»  поэзия (Е.Евтушенко) и «Тихая» лирика (Н. Рубцов)  </w:t>
            </w:r>
            <w:r>
              <w:rPr>
                <w:color w:val="000000"/>
                <w:sz w:val="18"/>
                <w:szCs w:val="18"/>
              </w:rPr>
              <w:t>Н. М. Рубцов. Жизнь и творчество поэта. Основные темы и мотивы поэзи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образие художественного мира Рубцов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хотворения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Видения на холме», «Листья осенние»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Мир русской деревни и картины родной природы в изображении поэта. Переживание утраты старинной жизни. Тревога за настоящее и будущее России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жизни и творчестве поэт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темах и мотивах поэзии.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Составить связный рассказ «В чем своеобразие художественного мира Рубцов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ская песн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Творчество В. Высоцкого и Б.Окуджавы </w:t>
            </w:r>
            <w:r>
              <w:rPr>
                <w:color w:val="000000"/>
                <w:sz w:val="18"/>
                <w:szCs w:val="18"/>
              </w:rPr>
              <w:t>Б. Ш. Окуджава. Жизнь и творчество поэт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Особенности «бардовской» поэзии 60х годов. Стихотворения «Полночный троллейбус», «Живописцы» И. А. Бродский. Жизнь и творчество поэт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хотворения «Воротишься на родину, Ну что ж…», «Сонет». Основные темы и мотивы поэзии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 Своеобразие поэтического мышления и языка Бродского. Необычная трактовка традиционных тем русской и мировой поэзи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жизни и творчестве поэта, что такое «бардовская» поэз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ть анализировать стихотворение. 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казать о бардовской песн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на современном этапе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ы последних лет, поиски новых героев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Последние публикации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основные тенденции современной литературы, писателей, их произведен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анализировать, сравнивать с другими произведениями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тическая бесед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остмодернизм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sz w:val="18"/>
                <w:szCs w:val="18"/>
              </w:rPr>
              <w:t>Обзор творчества Л.Петрушевской, Л.Улицкой</w:t>
            </w:r>
            <w:r>
              <w:rPr>
                <w:color w:val="000000"/>
                <w:sz w:val="18"/>
                <w:szCs w:val="18"/>
              </w:rPr>
              <w:t xml:space="preserve"> Обзор литературы последнего десятилетия. Основные тенденции современного литературного процесс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. Постмодернизм. Последние публикации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Знать основные тенденции современной литературы, писателей, их произведения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анализировать, сравнивать с другими произведениями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над кпрезентацией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. Гамзатов. Жизнь и творчество поэта. Темы и мотивы поэзи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хотворения «Журавли», «В горах джигиты ссорились, бывало…»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эзия М.Джалиля «Варварство» и др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Проникновенное звучание темы Родины в лирике Гамзатова. Прием параллелизма. Соотношение национального и общечеловеческого в творчестве Гамзатова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жизни и творчестве поэта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темы и мотивы поэзии.</w:t>
            </w:r>
          </w:p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Уметь интерпретировать стихотворения</w:t>
            </w:r>
          </w:p>
        </w:tc>
        <w:tc>
          <w:tcPr>
            <w:tcW w:w="3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стихотворения «Журавли»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-102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убежная литера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бражение сильного человека в зарубежной литературе.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Дж. Лондон «Любовь к жизни», Э. Хемингуэй «Старик и море» 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конфликта в пьесе Б.Шоу «Пигмалион». Чеховские традиции в пьесе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Поэзия символистов П.Верлена, А. Рембо,Т.С.Элиот. </w:t>
            </w:r>
            <w:r>
              <w:rPr>
                <w:color w:val="000000"/>
                <w:sz w:val="18"/>
                <w:szCs w:val="18"/>
              </w:rPr>
              <w:t>Жизнь и творчество Б. Аполлинер. Музыкальность стих. «Мост Мирабо». Непосредственность чувств, характер лирического переживания в поэзии Аполлинера.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00"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00" w:before="30" w:after="30"/>
              <w:ind w:left="30" w:right="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00" w:before="30" w:after="30"/>
              <w:ind w:left="30" w:right="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глия в изображении Б. Шоу. Прием иронии Особенности ритмики и строфики. Экспериментальная направленность Апполлинеровской поэзии.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00" w:before="30" w:after="30"/>
              <w:ind w:left="30" w:right="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одержание пьесы, уметь анализировать, отвечать на вопросы, разбираться в проблематике  Уметь интерпретировать лирические произведения</w:t>
              <w:br/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йти чеховские Анализ стих-ия традиции в творчестве Б. Шоу.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Темы семинарских заняти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 любви в творчестве И. Бунина (рассказы «Легкое дыхание», «Темные аллеи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зненный и творческий путь Н. Гумилева. Героичность и жизнеутверждающий пафос его поэз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Эволюция творчества А. Блока. Стихотворения А. Блока 2 – 3 тома («Ночь, улица, фонарь, аптека», «В ресторане», «На железной дороге»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Г.Мелехова. Поиски правды геро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 войны в послевоенной проз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эзия последних десятилет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11 классов 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 результате изучения литературы на базовом уровне ученик должен</w:t>
      </w:r>
    </w:p>
    <w:p>
      <w:pPr>
        <w:pStyle w:val="Normal"/>
        <w:rPr>
          <w:b/>
          <w:b/>
        </w:rPr>
      </w:pPr>
      <w:r>
        <w:rPr>
          <w:b/>
        </w:rPr>
        <w:t>Знать \ понимать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образную природу словесного искусства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содержание изученных литературных произведений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 xml:space="preserve">основные факты жизни и творчества писателей – классиков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основные закономерности историко-литературного процесса и черты литературных направлений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основные теоретико-литературные понятия;</w:t>
      </w:r>
    </w:p>
    <w:p>
      <w:pPr>
        <w:pStyle w:val="Normal"/>
        <w:rPr/>
      </w:pPr>
      <w:r>
        <w:rPr>
          <w:b/>
        </w:rPr>
        <w:t>Уметь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соотносить художественную литературу с общественной жизнью и культурой, раскрывать конкретно-историческое и общечеловеческое содержание изученных произведений; выявлять «сквозные темы» и ключевые проблемы русской литературы; соотносить произведение с литературным направлением эпохи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определять род и жанр произвед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сопоставлять литературные произвед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выявлять авторскую позицию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выразительно читать изученные произведения (или их фрагменты), соблюдая нормы литературного произнош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аргументировано формулировать свое отношение к прочитанному произведению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rPr/>
      </w:pPr>
      <w:r>
        <w:rPr/>
        <w:t xml:space="preserve">Список литератур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мерная программа по литературе МО РФ 2004 года.</w:t>
      </w:r>
    </w:p>
    <w:p>
      <w:pPr>
        <w:pStyle w:val="Normal"/>
        <w:jc w:val="both"/>
        <w:rPr/>
      </w:pPr>
      <w:r>
        <w:rPr/>
        <w:t>2. Программа для общеобразовательных учреждений под ред. Курдюмовой Т.Ф. (5-11 классы, ДРОФА, М., 2005).</w:t>
      </w:r>
    </w:p>
    <w:p>
      <w:pPr>
        <w:pStyle w:val="Normal"/>
        <w:jc w:val="both"/>
        <w:rPr/>
      </w:pPr>
      <w:r>
        <w:rPr/>
        <w:t xml:space="preserve">3. Русская литература </w:t>
      </w:r>
      <w:r>
        <w:rPr>
          <w:lang w:val="en-US"/>
        </w:rPr>
        <w:t>XX</w:t>
      </w:r>
      <w:r>
        <w:rPr/>
        <w:t xml:space="preserve"> века. 11 кл. Учебник для общеобразовательных учреждений. В 2 ч. Под ред. В.В.Агеносова М.2008.</w:t>
      </w:r>
    </w:p>
    <w:p>
      <w:pPr>
        <w:pStyle w:val="Normal"/>
        <w:jc w:val="both"/>
        <w:rPr/>
      </w:pPr>
      <w:r>
        <w:rPr/>
        <w:t xml:space="preserve">4. Методическое пособие для учителя: Золотарева И.В., Михайлова Т.И.. Поурочные разработки по литературе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половины </w:t>
      </w:r>
      <w:r>
        <w:rPr>
          <w:lang w:val="en-US"/>
        </w:rPr>
        <w:t>XX</w:t>
      </w:r>
      <w:r>
        <w:rPr/>
        <w:t xml:space="preserve"> века – М., «ВАКО», 200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0425" cy="687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Style12">
    <w:name w:val="Аннотации"/>
    <w:basedOn w:val="Normal"/>
    <w:qFormat/>
    <w:pPr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8:41:00Z</dcterms:created>
  <dc:creator>User</dc:creator>
  <dc:description/>
  <cp:keywords/>
  <dc:language>en-US</dc:language>
  <cp:lastModifiedBy>admin</cp:lastModifiedBy>
  <cp:lastPrinted>2014-12-10T15:30:00Z</cp:lastPrinted>
  <dcterms:modified xsi:type="dcterms:W3CDTF">2015-01-18T11:36:00Z</dcterms:modified>
  <cp:revision>9</cp:revision>
  <dc:subject/>
  <dc:title>Муниципальное образовательное учреждение</dc:title>
</cp:coreProperties>
</file>