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0"/>
        <w:gridCol w:w="1013"/>
        <w:gridCol w:w="1980"/>
        <w:gridCol w:w="2160"/>
        <w:gridCol w:w="1260"/>
        <w:gridCol w:w="2700"/>
        <w:gridCol w:w="2592"/>
      </w:tblGrid>
      <w:tr>
        <w:trPr/>
        <w:tc>
          <w:tcPr>
            <w:tcW w:w="15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Календарно-тематический пла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8 клас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развитию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</w:tc>
      </w:tr>
      <w:tr>
        <w:trPr>
          <w:trHeight w:val="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b/>
                <w:sz w:val="28"/>
                <w:szCs w:val="28"/>
              </w:rPr>
              <w:t>Раздел 1. Функции русского языка в современном мире</w:t>
            </w:r>
          </w:p>
          <w:p>
            <w:pPr>
              <w:pStyle w:val="Normal"/>
              <w:ind w:left="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1 час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как государственный язык Российской Федер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редство межнационального общения народов России и СН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содержания текста (упр.1),  составление опорного конспекта  (упр.2), определение основной мысли текста ( упр.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лекция с элементами 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3-5, (2) с. 7-8,(5) с. 7-9, (2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 с высказываниями известных русских учёных и писателей о языке, политическая карта мира, карта России, Конституция РФ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 об основных функциях русского языка, его месте в группе восточнославянских языков, его значении как государственного языка и одного из мировых язы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 пройденного  в 5-7 класс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 8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 .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 и орфограф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: знаки завершения, разделения, выдел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 предложений с разными знаками препинания (упр.9), составление вопросного плана текста  (упр.1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5-9, (2) с. 8-11, (5) с.9-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а « Назначение знаков препинания»,схемы морфологического  разбора разных частей речи, работа с дидактическим материа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значение знаков препинания, уметь правиль7но расставлять знаки препинания в предложениях , составлять предложения по схемам; находить грамматическую основу в простом предложении, границы частей в сложном предложении; составлять простые и сложные предложения на указанную тему; производить морфологический разбор разных частей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м предложени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ложных предложений на основе схем « По заданной программ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9-14, (2) с. 12-17, (5) с. 17-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сложных предложений, схемы « По заданной программе», карточки для фронтальной  и индивидуальной работы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из простых предложений сложные; уметь правильно расставлять знаки препинания в сложных предложениях, составлять простые и сложные предложения на указанную тему, составлять схемы сложных предложений.</w:t>
            </w:r>
          </w:p>
        </w:tc>
      </w:tr>
      <w:tr>
        <w:trPr>
          <w:trHeight w:val="46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н-нн в суффиксах прилагательных, причастий и нареч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па и стиля текста ( упр. 26), написание сжатого изложения от третьего лица ( упр.2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1) с. 14-17,(16), (17), 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 дидактическим материалом</w:t>
              <w:b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написания н и нн в прилагательных, причастиях и наречиях, уметь различать причастия и отглагольные прилагательные, наречия, краткие причастия и краткие прилагательные.</w:t>
            </w:r>
          </w:p>
        </w:tc>
      </w:tr>
      <w:tr>
        <w:trPr>
          <w:trHeight w:val="10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не с разными частями реч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му сочинению  (составление плана, сбор материалов)  (упр.3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17-20,,(16), (17), (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 Не с разными частями речи»,комплект карточек для  фронтальной и  индивидуальной работы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писать слова с изученными видами орфограмм; обозначать морфему, в которой находится орфо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6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к р.р 1-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нтрольное сочинение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« Осенние заметки о летних впечатлениях» в форме письма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( упр.36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Тростенцова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« Как писать сочинение», работа с дидактическим материа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обенности жанра письма, уметь составлять тексты данного жан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  <w:r>
              <w:rPr>
                <w:sz w:val="28"/>
                <w:szCs w:val="28"/>
              </w:rPr>
              <w:t xml:space="preserve"> Комплексное повторение. Подготовка к диктант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ложных пред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17-20,,(16), (17), (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 фронтальной и  индивидуальной работы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 к.д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онтрольный диктант по теме: « Повторение в начале учебного  года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(2) с.28, (1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Синтаксис. Пунктуация. Культура реч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единицы синтаксис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5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 . к р.р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единицы синтаксис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как единица синтаксис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Литературный язык как основа русской художественной литературы Основные отличия литературного языка и языка художественной литератур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( упр.38), выделение смысловых частей текста ( упр.42), определение основной мысли  (упр.45, 46), составление текста- рассуждения  (упр.48)написание сжатого из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 с. 29-30 (12) с. 6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различных типов, стилей, анализ отрывков из художественных произвед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пределение текста, смысловые типы текстов; уметь составлять текст из указанных предложений, определять тип текста, делить текст на абзацы, озаглавливать его; знать стили, их признаки, отличие друг от друга, знать жанры, характерные для различных стилей; уметь определять стилевую принадлежность текста; знать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отличия литературного языка и языка художественной литературы, создавать тексты художественного стиля, используя выразительные средства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. к  р.р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Сжатое изложение (упр. 52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Тростенцов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исание сжатого изложения       (упр.5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27-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«Способы сжатия текс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кращать данный текст разными способами, писать сжатое изложение по текс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и словосочетание как единицы синтаксиса. Основные виды словосочетаний по морфологическим свойствам главного слова: именные, глагольные, наречны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струирование словосочетаний ( упр. 51, 54), составление текста- описания  (упр.5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26-33, (2)  с.24 – 26 (5) с.26 28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троение словосочетания, отношения между его компонентами, виды словосочетаний по морфологическим свойствам главного слова; уметь вычленять словосочетания из предложения.</w:t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 связи слов в словосочетаниях: согласование, управление, примыка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струирование словосочетаний ( упр.65, 66, 6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33-36, ( 2) с. 26 - 28 , (12) с. 7-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ипы связи слов в словосочетании, уметь определять способ связи в словосочетании, преобразовывать словосочетания одного грамматического значения в синонимичные с другим видом связ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ы  связи слов в словосочетаниях. </w:t>
            </w:r>
            <w:r>
              <w:rPr>
                <w:b/>
                <w:i/>
                <w:sz w:val="28"/>
                <w:szCs w:val="28"/>
              </w:rPr>
              <w:t>Нормы сочетания слов и их нарушения в речи. Синтаксический разбор словосочет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ормативным построением словосочетаний( упр.66,6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33-36, ( 2) с. 26 - 28 , (12) с. 7-9, (8),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индивидуальной и фронтальной работы,  тексты различных типов, стилей, анализ отрывков из художественных произведений, схема синтаксического разбора словосочета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ипы связи слов в словосочетании, уметь определять способ связи в словосочетании, подбирать синонимичные словосочетания как средства выразительности речи, правильно употреблять словосочетания, связанные способом управления и соглас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е предложение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ас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структура предложения. Грамматическая (предикативная) основа предложения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текста  (упр.7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38-40, (2) с. 29 – 33 (5) с.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ознавать предложение как основную единицу языка, находить грамматическую основу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лов в предложении. Интонация. Логическое ударени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орядком слов как грамматическом средством выделения   (упр.77, 78), работа над интонационным членением предложения  (упр. 80-83), работа над интонацией простого предложения  (логическое ударение)  (упр.84, 8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 с. 40-44, (2) с.37 -38, (1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(25), работа с аудиофрагментам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 помощью логического ударения и порядка слов выделять наиболее важное слово в предложении, выразительно читать тек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17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 к р.р 5-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очинение – описание архитектурного памятник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Баран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  упр.88),  составление текста-описания на основе картины  (упр.8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45, (2) с.37-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архитектурных памятников, презентации учащихс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здавать текст-описание архитектурного памят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Двусоставные предложе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е члены предло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 8 час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ее. Способы выражения подлежащег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кста-описания картины  (упр.91), конструирование предложений ( упр.92), наблюдение над языковыми средствами (упр.9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46-47, (2) с.39-40 (3)  39-40,(12) с.14-18, (1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подлежащее, определять способы его выражения; правильно согласовывать подлежащее со сказуемы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уемое. Простое глагольное сказуемое. Составное глагольное сказуемо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 предложений ( упр.98), составление текста-описания  (упр.101, </w:t>
            </w:r>
            <w:r>
              <w:rPr>
                <w:color w:val="0000FF"/>
                <w:sz w:val="28"/>
                <w:szCs w:val="28"/>
              </w:rPr>
              <w:t>102-сочинение о памятнике культуры-д.з)</w:t>
            </w:r>
            <w:r>
              <w:rPr>
                <w:sz w:val="28"/>
                <w:szCs w:val="28"/>
              </w:rPr>
              <w:t>, текста – рассуждения  (упр.10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48-52,(2) с.41-45, (12) с. 18-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троения составного глагольного сказуемого, работа с дидактическим материалом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сказуемые, различать сказуемые по способу выражения лексического и грамматического  знач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 .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ое глагольное сказуемое Составное именное сказуемо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старевших слов современными синонимами ( упр.108), работа с синонимичными конструкциями - замена ПГС на СИС в предложениях ( упр.10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53-56, (2) с. 48-50 (5) с.44-48 (11), (12) с. 21-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троения составного именного сказуемого, работа с дидактическим материалом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сказуемые, различать сказуемые по способу выражения лексического и грамматического  знач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ое именное сказуемое. Особенности связи подлежащего и сказуемог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жатый пересказ текста с опорой на ключевые слова  (упр.111), комплексная работа с текстом  (упр.11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53-56, (2) с. 48-50 (5) с.44-48 (11), (12) с. 21-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троения составного именного сказуемого, работа с дидактическим материалом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сказуемые, различать сказуемые по способу выражения лексического и грамматического  значений;  правильно согласовывать подлежащее со сказуемы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23-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 к  р.р 7-8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нтрольное изложение с описанием местности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Богданов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изложения, работа с ключевыми словами,  подробный пересказ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и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 с.47-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и русских художник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дробно излагать тек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 .к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ложений. Тире между подлежащим и сказуемы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над интонированием текста  (упр.115), конструирование предложений ( упр.118), продолжение текста  (упр.11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56-59,  (2) с.50 -53, (5) с. 48-49, (11),(1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«Тире между подлежащим и сказуемым», работа с дидактическим материалом,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становки тире между подлежащим и сказуемым ;уметь составлять предложения, в которых необходимо ти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Ком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:  «Сказуемое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с разными видами сказу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 с. 49-51, 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индивидуальной  и фронтальной работы; схемы строения разных видов сказуемых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сказуемые, различать сказуемые по способу выражения лексического и грамматического  значений; заменять сказуемые синонимичными конструкциями другого вида, знать правила постановки тире между подлежащим и сказуемы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Двусоставные предложе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степенные члены предложен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8 час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торостепенных членов в предложении. Дополнение прямое и косвенно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текста (упр.123), конструирование предложений ( упр.126, 129),  составление устной характеристики человека  (упр.128, 132), редактирование предложений ( упр.13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60-(2) с.54-55 (5)с. 67, (12) с. 29-31, (1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пособы выражения дополнения, уметь определять роль второстепенных членов в предло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согласованное и несогласованное. </w:t>
            </w:r>
            <w:r>
              <w:rPr>
                <w:b/>
                <w:i/>
                <w:sz w:val="28"/>
                <w:szCs w:val="28"/>
              </w:rPr>
              <w:t>Трудные случаи согласования определения с определяемым словом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устного текста-рассуждения (упр.136), работа с синонимичными конструкциями - замена согласованных определений несогласованными ( упр.137, 138), пересказ текста  (упр.13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 68-73, (5) с. 57-59, ( 12) с. 31-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фронтальной работы;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согласованные и несогласованные определения, использовать определения – эпитеты  как средство выразительности речи.</w:t>
            </w:r>
          </w:p>
        </w:tc>
      </w:tr>
      <w:tr>
        <w:trPr>
          <w:trHeight w:val="1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ак разновидность определения. Знаки препинания при приложени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редактированием текс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14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73-74, (2) с.57-59, (12) с. 33-35, (1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спознавать приложение среди других членов предложения, использовать приложение как средство выразительности речи.</w:t>
            </w:r>
          </w:p>
        </w:tc>
      </w:tr>
      <w:tr>
        <w:trPr>
          <w:trHeight w:val="1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  к р.р 9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Знаки препинания при приложении. Характеристика человека. Создание группового портрета по картине Ю. Ракши «Проводы ополчения» ((упр.166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Тростенцова)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 ( упр.162), составление текста  (упр.16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73-74, (2) с.57-59, (12) с. 33-35, (11), (16), 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спознавать приложение среди других членов предложения, использовать приложение как средство выразительности речи, правильно ставить знаки препинания при приложении; уметь составлять текст-характеристику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. Виды обстоятельст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145, 146,149,151), работа с синонимичными конструкциями –замена деепричастия глагол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15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75-79,  (2) с.59-61, (5) с. 61-65, (11)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а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виды обстоятельств по значению ,определять способы их выражения, использовать обстоятельства для придания речи точности и вырази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 к р.р 10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раторская речь, её особенности. Публичное выступление об истории своего края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 Баранов)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особенностями ораторской речи, композицией публичного выступления, знакомство с  методами подготовки к публичной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), (24), (5) с. 66-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фрагмен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 на темы: «Поведение оратора в аудитории. Учёт особенностей аудитории в публичном выступлении.», «Приёмы установления контакта с аудиторией и поддержания внимания.», презентации учеников об истории кра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 правильно и грамотно составлять текст публичного выступ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 двусоставного предложения. Подготовка к диктант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упр.161-163), редактирование текс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16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79-80,83-84, (2) с.59-61, (5) с. 69-70, 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интаксического разбора двусоставного предложения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оизводить синтаксический разбор двусоставного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 к.д 2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онтрольный диктант по теме: «Простые двусоставные предложения»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, (1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7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составные пред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11 час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 Главный член односоставного предложения.  Назывные предлож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иа с ключевыми слов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175), работа с синонимичными конструкциями – замена двусоставных предложений назывны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упр. 177), составление текс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179, 18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84-89, (5) с.80-82, ( 12) с. 49-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 материа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назывные предложения, определять роль назывных предложений в текстах различных типов и стил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ённо – личные предлож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ирование текс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187), составление текста с определённо-личными предложениями ( упр. 18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 с. 62-66, (2) с 89-91, ( 12) с. 41-43, (1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фронтальной работы, схемы  определённо – личных предлож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односоставные и двусоставные предложения, находить определённо-личные предложения по их значению, структурным особенностям, использовать данные предложения в разных стилях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ённо – личные предлож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данного в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92-93,  (2) с.66-67, (12) с.43-45, (11), (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фронтальной работы, схемы  неопределённо – личных предложений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односоставные и двусоставные предложения, находить неопределённо-личные предложения по их значению, структурным особенностям, использовать данные предложения в разных стилях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. к р.р 11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учный стиль. Сфера употребления, задачи речи, лексические, морфологические и синтаксические особенности . Основные жанры научного стиля. Составление инструкци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ов научного стиля,  составление инструкции (упр.194, 197,19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),(24), (10), (2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Особенности научного стиля», тексты научного стил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тексты научного стиля, в том числе – инструк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прос об обобщённо – личных предложениях. Наблюдение за особенностями употребления односоставных предложений в устной и письменной реч</w:t>
            </w:r>
            <w:r>
              <w:rPr>
                <w:i/>
                <w:sz w:val="28"/>
                <w:szCs w:val="28"/>
              </w:rPr>
              <w:t>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данного вида, комплексный анализ текстов разных типов и сти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, (8), (23), (2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анализ текстов разных типов и сти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односоставные и двусоставные предложения, находить разные виды односоставных  предложений по их значению, структурным особенностям, использовать данные предложения в разных стилях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е предлож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( упр.2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94-96,  (5) с.75-78, (12) с. 45-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безличных предложений, работа с дидактическим материалом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односоставные и двусоставные предложения, находить безличные предложения по их значению, структурным особенностям, использовать данные предложения в разных стилях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личные предложения. </w:t>
            </w:r>
            <w:r>
              <w:rPr>
                <w:b/>
                <w:i/>
                <w:sz w:val="28"/>
                <w:szCs w:val="28"/>
              </w:rPr>
              <w:t>Синонимия односоставных и двусоставных предлож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инонимичными конструкциями – замена двусоставных предложений односоставными безличны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упр.201-203), работа над интонированием текс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 2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94-96,  (5) с.75-78, (12) с. 45-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безличных предложений, комплект карточек для фронтальной и индивиду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безличные предложения по их значению, структурным особенностям, использовать данные предложения в разных стилях речи, заменять двусоставные предложения синонимичными односоставными конструкци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42-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 к  р.р 12-1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Сочинение по картине   К. Юона « Новая планета» с элементами рассуждения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( упр.212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композицией текста –рассу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пр.206),составление небольшого текста-рассу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207, 209), составление опорного конспекта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20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и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с.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) с.100-113 (15) с.182-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) с.79-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я картин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исывать действия, используя деепричастия; создавать текст-повествование с элементами описания, на основе изображённого на картине  от имени одного из действующих лиц карти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исследование по теме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дносоставные предложения» </w:t>
            </w:r>
            <w:r>
              <w:rPr>
                <w:b/>
                <w:i/>
                <w:sz w:val="28"/>
                <w:szCs w:val="28"/>
              </w:rPr>
              <w:t>Синтаксический разбор односоставного предлож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односоставных пред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 с.51-52, РЯШ, 1990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для индивиду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односоставные и двусоставные предложения, находить виды односоставных предложений по их значению, структурным особенностям, использовать данные предложения в разных стилях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зачёт  по теме: «Односоставные предлож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односоставных предложений, работа с синонимичными конструк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зачё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для индивиду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односоставные и двусоставные предложения, находить виды односоставных предложений по их значению, структурным особенностям, использовать данные предложения в разных стилях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8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лные пред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2 час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 .к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неполном предложении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i/>
                <w:sz w:val="28"/>
                <w:szCs w:val="28"/>
              </w:rPr>
              <w:t>Виды неполных предложений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иал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215), составление плана текста, определение основной мысли, пере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22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98-103, (2) с.79-83, (11)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схемы неполных предлож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заменять неполные предложения полными, различать назывные и неполные двусоставные предложения, ставить зн7аки препинания в неполных предложен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 .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полные и неполные. </w:t>
            </w:r>
            <w:r>
              <w:rPr>
                <w:b/>
                <w:i/>
                <w:sz w:val="28"/>
                <w:szCs w:val="28"/>
              </w:rPr>
              <w:t>Наблюдение за употреблением неполных предложений в устных и письменных текста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инонимичных конструкций ( замена двусоставных полных предложений односоставными или неполными упр.217, 22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98-103, (2) с.79-83, (11), (12) с.56-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схемы неполных предложений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заменять неполные предложения полными, различать назывные и неполные двусоставные предложения, ставить зн7аки препинания в неполных предложениях; определять роль неполных предложений в текс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Простое осложнённое предложени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9. Однородные члены пред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14 час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нятие об осложнённом предложении.</w:t>
            </w:r>
            <w:r>
              <w:rPr>
                <w:sz w:val="28"/>
                <w:szCs w:val="28"/>
              </w:rPr>
              <w:t xml:space="preserve"> Понятие об однородных членах предложения.  Интонационные и пунктуационные особенности предложений с однородными членам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тонированием предложений ( упр.223, 225, 226), анализ научного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229, 23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1) с. 104-108, (2) с. 84-85, (5) с. 87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) схемы предложений с однородными членам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тличать простое распространённое предложение от сложного, опознавать однородные члены предложения и правильно ставить знаки препинания при н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родные члены предложения, связанные только перечислительной интонацией и пунктуация при них. </w:t>
            </w:r>
            <w:r>
              <w:rPr>
                <w:b/>
                <w:i/>
                <w:sz w:val="28"/>
                <w:szCs w:val="28"/>
              </w:rPr>
              <w:t>Употребление сказуемого при однородных подлежащих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228), работа над интонированием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 222, 232, 235), определение основной мысли текста ( упр.23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08-111, (2) с. 84-85, (5) с. 87-89 (8), (1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для фронтальной и индивидуальной работы, схемы предложений с однородными членам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тличать простое распространённое предложение от сложного, опознавать однородные члены предложения и правильно ставить знаки препинания при  однородных членах предложения, связанных только перечислительной интон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 к р.р 1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Стилистические особенности предложений с однородными членами. Написание сжатого изложения – сравнительной характеристики  (упр.242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 Тростенцова + Баранов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ном характеристики ( упр.238), составление устной характеристики ( упр.239), конструирование тематических предложений ( упр.24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с. 111-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«Способы сжатия текс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кращать данный текст разными способами, писать сжатое изложение по тексту- сравнительной характерист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родные и неоднородные определения. </w:t>
            </w:r>
            <w:r>
              <w:rPr>
                <w:b/>
                <w:i/>
                <w:sz w:val="28"/>
                <w:szCs w:val="28"/>
              </w:rPr>
              <w:t>Нормы сочетания однородных члено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( упр.243, 244), работа с анализом текста художественного сти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24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14-11(2) с. 85-87, ( 12) с. 60-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схемы  предложений с однородными и неоднородными определениями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однородные и неоднородные определения и пунктуационно правильно оформлять 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-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, связанные сочинительными союзами, и пунктуация при них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( упр.250, 251, 252, 256), определение основной мысли текста ( упр.259, 260), работа с планом, составление устной и письменной сравнительной характеристики ( упр. 263, 264, 26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17-124, (5)  с. 91-94, (2) с. 88-9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, ( 1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индивидуальной и фронтальной работы, работа с дидактическим материалом, таблица « Виды сочинительных союзов»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ставить знаки препинания при однородных членах, связанных союзами, различать простые предложения с однородными сказуемыми, связанными союзом и, и сложносочинённые предложения с этим же союз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 .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е слова при однородных членах и знаки препинания при них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6струирование предложений с обобщающим слов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270, 271, 27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125-128, (2) с(2) с.92-97, (16) (5) с. 94-97, (12) с. 70-72, 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индивидуальной и фронтальной работы (25)схемы предложений с однородными членам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ставить знаки препинания при обобщающих словах, различать предложения с однородными членами т обобщающим словом   и  предложения с  составным именным сказуемы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 xml:space="preserve">Яз.к </w:t>
            </w:r>
            <w:r>
              <w:rPr>
                <w:sz w:val="28"/>
                <w:szCs w:val="28"/>
              </w:rPr>
              <w:t xml:space="preserve"> Обобщающие слова при однородных членах и знаки препинания при них.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6струирование предложений с обобщающим словом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270, 271, 27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125-128, (2) с(2) с.92-97, (16) (5) с. 94-97, (12) с. 70-72, 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индивидуальной и фронтальной работы (25)схемы предложений с однородными членам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ставить знаки препинания при обобщающих словах, различать предложения с однородными членами т обобщающим словом   и  предложения с  составным именным сказуемы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 к р.р 15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очинение – рассуждение публицистического характера на тему о пользе чт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Богданов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сочинения-рассуждения, работа с темой текста и лексическим материалом публицистического ст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 с.150 (5) с.122-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 и журнал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сочинение-рассуждение публицистического характ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нтаксический и пунктуационный разбор предложения с однородными членам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129-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хемы синтаксического и пунктуационного разбора предложения с однородными членами,  комплект карточек для индивидуальной и фронт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оизводить  синтаксический и пунктуационный разбор предложения с однородными чле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онимия предложений с однородными членами и сложносочинённых предложени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писание отзыва ( упр.281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отзыва в книгу  посетителей художественной выстав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28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я картины В.Е. Попкова  «Осенние дожди», план написания отзыв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отзы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мы: «Однородные члены предложения»  Подготовка к диктант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основной мысли текста ( упр.283, 286), редактирование текс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 284, 28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32-135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(2) с(2) с.92-97, (16) (5) с. 94-97, (12) с. 70-72, 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индивидуальной и фронтальной работы, схемы предложений с однородными чле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ть материал по теме « Однородные члены предложения», уметь применять изученные в данной теме пунктуационные  правила.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  к.д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онтрольный диктант по теме: « Однородные члены предлож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анализа диктант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Простое осложнённое предложе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1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обленные  члены пред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19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-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обособлении. Обособленные согласованные распространённые и нераспространённые определ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нтонированием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287, 288), Конструирование предложений  (упр.290),работа над языковыми средств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291), лингвистический эксперим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295, 29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и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35-141, (2) с.  с.105-111, (16), (5) с.102-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таблица, отражающая соответствующее правил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е обособления, проводить синонимическую замену однородных членов, правильно ставить знаки препинания при однородных член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-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несогласованных определ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 (упр.304, 3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42-145, (2) с.111-112  (5) с. 106-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 дидактическим материалом, (25), карточки для индивиду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 общие правила обособления   согласованных распространённых и нераспространённых определений, несогласованных опред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66-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к р.р 16-17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очинение – рассуждение  на дискуссионную тему ( упр.302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Тростенцов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текста: определение темы, основной мыс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301, 30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и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45-146 (2) с.122, (5) с. 97-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сочинение –рассуждение на дискуссионную т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определений и приложений, относящихся к личному местоимени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речевыми ошибками сочи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45-146 (2) с.122, (5) с. 97-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, отражающая соответствующее правило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особлять  определения и приложения, относящиеся к личному местоимению; графически объяснять условия  их обособ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-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согласованных прилож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( упр.310-31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45-146 (2) с.122, (5) с. 97-98 (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карточки для фронтальной и индивидуальной работы ученик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обособления согласованных приложений,  графически объяснять условия  их обособ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обленные обстоятельства, выраженные одиночными деепричастиями и деепричастными оборотами.. </w:t>
            </w:r>
            <w:r>
              <w:rPr>
                <w:b/>
                <w:i/>
                <w:sz w:val="28"/>
                <w:szCs w:val="28"/>
              </w:rPr>
              <w:t>Правильное построение предложений с причастными и деепричастными оборота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нтонированием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315), наблюдение над ролью обособленных членов пред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 3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50-153, (2) с. 125-127  (12) с. 104-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карточки для фронтальной и индивидуальной работы ученик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вторить известные сведения о деепричастии и деепричастном обороте; правильно строить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я с причастными и деепричастными оборота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-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ые обстоятельства, выраженные существительными с предлогам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ой мысли текста ( упр.320), редактирование текста  (упр.32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54-155, (2) с. 128-130, (5) с. 110-114, (16) 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(25) таблица, отражающая соответствующее правил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ставить знаки препинания при  обособленных обстоятельствах, выраженных существительными с предлогами.</w:t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-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очняющие, поясняющие, присоединительные члены предложения, их смысловые и интонационные особенно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 ( упр.32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56-159, (2) с. 131-134, (12) с. 111-114, (8), (1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(25) таблица, отражающая соответствующее правил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находить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очняющие, поясняющие, присоединительные члены предложения, ставить знаки препинания при н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 к р.р 18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блюдение над употреблением предложений с обособленными членами в устных и письменных текстах. Составление научной статьи ((упр.313,163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татьи научного сти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329), комплексный анализ текс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59-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для анализа, работа с дидактическим материа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находит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я с обособленными членами в устных и письменных текстах, определять их роль в тексте; уметь составлять статью научного ст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нтаксический и пунктуационный разбор предложения с обособленными членам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60-1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 синтаксического и пунктуационного разбора предложения с обособленными членами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оизводить  синтаксический и пунктуационный разбор предложений с обособленными чле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:  «Обособленные члены предложения» Подготовка к диктант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выразительными средствами языка, составление текста-описания с учётом авторских стилистических особенностей ( упр.33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62-166, (5) с.117-120, (2) с. 134-138, 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для фронтальной и индивидуальной работы учащихся, схемы предложений с обособленными членами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находит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редложениях обособленные члены, ставить знаки препинания при них,  производить  синтаксический и пунктуационный разбор предложений с обособленными чле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 к.д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онтрольный диктант по теме: «Обособленные члены предлож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 с. 138 (1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грамматически не связанные с членами предложени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11 час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, его функции и способы выражения.  Выделительные знаки препинания при обращени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нтонированием предложений ( упр.343), конструирование предложений ( упр. 345-34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66-170, (2) с. 142-144, (5) с. 127-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схемы предложений с обращениями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предложении обращения, использовать их с учётом речевой ситуации, правильно ставить знаки препинания при обращ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808000"/>
                <w:sz w:val="28"/>
                <w:szCs w:val="28"/>
              </w:rPr>
              <w:t>Культ 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блюдение за употреблением обращений в разговорной речи, языке художественной литературы и официально-деловом стиле. Этикетные формулы обращ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( упр.349-351),  составление текстов с обращениями ( упр.355, 357,358, 36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70-173, (2) с. 142-144, (5) с. 127-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для анализ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предложении обращения, использовать их с учётом речевой ситуации, правильно ставить знаки препинания при обращ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е конструкции  (слова, словосочетания, предложения) Группы вводных слов и вводных сочетаний слов по значени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интонированием текс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361, 365),  конструирование предложений (упр. 36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173-176, (5) с. 130-134 (2) с. 145-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) работа с дидактическим материа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е о вводных словах как средстве  выражения субъективной оценки высказывания;  уметь различать вводные слова и вводные предложения, правильно ставить знаки препинания при н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вводных слов и вводных сочетаний слов по значению.  </w:t>
            </w:r>
            <w:r>
              <w:rPr>
                <w:b/>
                <w:i/>
                <w:sz w:val="28"/>
                <w:szCs w:val="28"/>
              </w:rPr>
              <w:t>Синонимия вводных конструкц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предложений ( упр.367, 368,) составление текста-рассу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37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173-176, (5) с. 130-134 (2) с. 145-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для фронтальной и индивидуальной работы учащихся, (25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е о вводных словах как средстве  выражения субъективной оценки высказывания;  уметь различать вводные слова и вводные предложения, правильно ставить знаки препинания при н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ельные знаки препинания при вводных словах, вводных сочетаниях слов и вводных предложениях. Использование вводных слов как средства связи предложений и смысловых частей текст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интонированием текс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371, 377), краткий пересказ текста с использованием вводных слов ( упр.374, 375), конструирование предложений ( упр.378-380, 38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178-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) работа с дидактическим материа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е о вводных словах как средстве  выражения субъективной оценки высказывания;  уметь различать вводные слова и вводные предложения, правильно ставить знаки препинания при н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ные слова, словосочетания и предложения. </w:t>
            </w:r>
            <w:r>
              <w:rPr>
                <w:b/>
                <w:i/>
                <w:sz w:val="28"/>
                <w:szCs w:val="28"/>
              </w:rPr>
              <w:t>Особенности употребления вставных конструкц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рхаизм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 387), определение темы и основной мысли  текста ( упр.38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82-184, (11), (5) с. 134-1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) работа с дидактическим материалом, схемы предложений со вставными конструкциям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в предложениях вставные конструкции и правильно расставлять знаки препинания при  них; употреблять вставные конструкции с учётом речевой ситу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 к р.р 19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блюдение за использованием вставных конструкций в устных и письменных текстах. Подготовка к публичному выступлению на общественно значимую тему ((упр.386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 Тростенцова + Баран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386, анализ тек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83, ( 5) с.122-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«Композиция публичного выступления», аудиофрагменты, тексты для анализ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предложении вставные конструкции, использовать их с учётом речевой ситуации, правильно ставить знаки в данных предложениях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ждометия в предложении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Синтаксический и пунктуационный разбор предложений со словами, словосочетаниями и предложениями, грамматически не связанными с членами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предложения.</w:t>
            </w:r>
            <w:r>
              <w:rPr>
                <w:sz w:val="28"/>
                <w:szCs w:val="28"/>
              </w:rPr>
              <w:t xml:space="preserve"> Подготовка к уроку-зачёт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391), составление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40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84-190 (8) (12) с. 117-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карточек для индивидуальной и фронтальной  работы, работа с дидактическим материалом, (25), схемы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аксического и пунктуационного разбора предложений со словами, словосочетаниями и предложениями, грамматически не связанными с членами предлож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производить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аксический и пунктуационный разбор предложений со словами, словосочетаниями и предложениями, грамматически не связанными с членами пред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зачёт по теме: «Обращения, вводные слова и междомет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зачё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, (5), 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индивидуальной и фронтальной 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90-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 к р.р 20-21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нтрольное изложени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и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1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передачи чужой речи. Прямая и косвенная реч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зложений. </w:t>
            </w:r>
            <w:r>
              <w:rPr>
                <w:b/>
                <w:i/>
                <w:sz w:val="28"/>
                <w:szCs w:val="28"/>
              </w:rPr>
              <w:t>Понятие о чужой речи. Комментирующая часть.</w:t>
            </w:r>
            <w:r>
              <w:rPr>
                <w:sz w:val="28"/>
                <w:szCs w:val="28"/>
              </w:rPr>
              <w:t xml:space="preserve"> Прямая и косвенная речь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нтонированием предложений ( упр.402, 404), конструирование предложений ( упр.403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91-194, (2) с. 154 -156 (5) с. 140-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(25) схемы предложений с прямой речью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бщить известные сведения о предложениях с прямой речью, знать  понятие « чужая речь» и способы  её передачи;  уметь правильно ставить знаки препинания в предложениях с прямой речь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ая речь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ямая речь. </w:t>
            </w:r>
            <w:r>
              <w:rPr>
                <w:b/>
                <w:i/>
                <w:sz w:val="28"/>
                <w:szCs w:val="28"/>
              </w:rPr>
              <w:t>Синонимия предложений с прямой и косвенной речью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с прямой реч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406,40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195-198, (2) с.156 – 157, (16), (1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индивидуальной и фронтальной работы, (25) схемы предложений с прямой реч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 понятие «косвенная речь»,   уметь различать прямую и косвенную речь, строить синонимичные предложения с прямой и косвенной речью, объяснять постановку знаков препинания в предложениях с косвенной речь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ая речь. Диалог. </w:t>
            </w:r>
            <w:r>
              <w:rPr>
                <w:b/>
                <w:i/>
                <w:sz w:val="28"/>
                <w:szCs w:val="28"/>
              </w:rPr>
              <w:t>Выразительные средства синтаксис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с прямой речью ( упр. 412, 415), редактирование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41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199-201,(2) с. 154 -156 (5) с. 140-1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индивидуальной и фронтальной работы, (25) схемы предложений с прямой  и косвенной реч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прямую и косвенную речь, строить синонимичные предложения с прямой и косвенной речью, объяснять постановку знаков препинания в предложениях с  прямой и косвенной речью, в диалоге; знать и уметь использовать в речи различные синтаксические конструкции как средства усиления выразительности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Ком. к р.р 2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Рассказ. Контрольное сочинение повествовательного характера с элементами рассуждения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расска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418-42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201-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рассказ с элементами рассужд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й. Цитаты и знаки препинания при цитирова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ой мысли текста ( упр. 425, 426),  переработка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упр.42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203-206, (2) с. 157-158,  (1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;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е « цитата», умеить вводить в речь цитаты и ставить знаки препинания при цитирова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таты и знаки препинания при цитировании. </w:t>
            </w:r>
            <w:r>
              <w:rPr>
                <w:b/>
                <w:i/>
                <w:sz w:val="28"/>
                <w:szCs w:val="28"/>
              </w:rPr>
              <w:t>Синтаксический и пунктуационный разбор предложений с чужой речь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упр.428), составление устного сообщ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43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207-210, (2) с. 157-158,  (1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схемы предложений с цитатами , схемы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аксического и пунктуационного разбора предложений с чужой речь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онятие « цитата», умеить вводить в речь цитаты и ставить знаки препинания при цитировании; уметь производить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аксический и пунктуационный разбор предложений с чужой речью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систематизация пройденного в 8 класс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 8 час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морфолог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( упр.43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212-213, (2) с. 158-167, (5) с. 154-159, 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 карточек для  фронтальной и индивиду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основной мысли текста ( упр.442), сжатое изложение текс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44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знаний, ум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213-216,(2) с. 158-167, (5) с. 154-159, 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дактическим материалом, комплект карточек для индивиду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нтаксис и культура речи.</w:t>
            </w:r>
            <w:r>
              <w:rPr>
                <w:sz w:val="28"/>
                <w:szCs w:val="28"/>
              </w:rPr>
              <w:t xml:space="preserve"> Синтаксис и орфограф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ирование текс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пр.445, 446, 44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с. 216-218, (2) с. 158-167, (5) с. 154-159, 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для индивидуальной и фронт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 к.д 5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онтрольный диктан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Яз.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диктанта</w:t>
            </w:r>
            <w:r>
              <w:rPr>
                <w:i/>
                <w:color w:val="FF0000"/>
                <w:sz w:val="28"/>
                <w:szCs w:val="28"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2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Календарно-тематический пла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9 клас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развитию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значение русского язы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1 час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Международное значение русского языка. Место русского языка среди языков мир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вопросного плана текста  (упр. 1), определение темы и основной мысли текста  (упр.2,3), сжатый пересказ текста ( упр.3, 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3-5 (2) с. 9-12, (6) с.13-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, плакаты с высказываниями известных русских учёных и писателей о языке, компьютерная презен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е «мировые языки», информацию о месте русского языка среди языков народов мира, уметь  составлять план и пересказывать текст по план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 в 5-8 класс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10 час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 . к р.р 1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Устная и письменная речь. Монолог. Диалог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интонированием текста  (упр.8), редактирование текста  (упр.10), составление памятки  (упр.1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8-12,,(2) с.12-14, (6) с.16-18,(24), (2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, тексты различных типов и стилей, схема фонетического, морфологического  разбора слов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обенности устной и письменной речи, правила постановки знаков препинания  при диалог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. к р.р 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тили языка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Выборочное изложение на лингвистическую тему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анализ текста ( упр.17, 24), подбор русских синонимов к иноязычным слов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упр.27), работа с выразительными средствами языка </w:t>
            </w:r>
          </w:p>
          <w:p>
            <w:pPr>
              <w:pStyle w:val="Normal"/>
              <w:jc w:val="center"/>
              <w:rPr/>
            </w:pPr>
            <w:r>
              <w:rPr/>
              <w:t>( упр.18),  составление текста – описания в разных стилях ( упр. 22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12-17, (2) с. 133-135 (2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различных типов и сти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 лексические, морфологические, синтаксические особенности стилей русского языка, уметь составлять тексты различных стил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. к р.р 3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Выборочное изложение на лингвистическую тему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 контрольное)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 упр.6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 Тростенцова</w:t>
            </w:r>
            <w:r>
              <w:rPr>
                <w:i/>
                <w:color w:val="0000FF"/>
              </w:rPr>
              <w:t>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6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В.И. Дал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Яз. к</w:t>
            </w:r>
            <w:r>
              <w:rPr/>
              <w:t xml:space="preserve">  Анализ изложений. Простое предложение и его грамматическая осно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над интонированием текста </w:t>
            </w:r>
          </w:p>
          <w:p>
            <w:pPr>
              <w:pStyle w:val="Normal"/>
              <w:jc w:val="center"/>
              <w:rPr/>
            </w:pPr>
            <w:r>
              <w:rPr/>
              <w:t>( упр.29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17-18, (3), (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синтаксического разбора простого  предложения, комплект карточек для индивидуальной и фронт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ыделять грамматическую основу, знать способы выражения подлежащего и сказуемого, виды сказуем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 с обособленными член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устаревшими словами </w:t>
            </w:r>
          </w:p>
          <w:p>
            <w:pPr>
              <w:pStyle w:val="Normal"/>
              <w:jc w:val="center"/>
              <w:rPr/>
            </w:pPr>
            <w:r>
              <w:rPr/>
              <w:t>( упр.33), анализ текста ( упр.34), составление текста-опис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упр.3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19-20,  (5), (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синтаксического разбора простого  предложения, комплект карточек для индивидуальной и фронт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авильно расставлять знаки препинания в предложениях с обособленными чле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Яз. к</w:t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Обращения, вводные слова и вставные конструкции.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к диктан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сказ текста </w:t>
            </w:r>
          </w:p>
          <w:p>
            <w:pPr>
              <w:pStyle w:val="Normal"/>
              <w:jc w:val="center"/>
              <w:rPr/>
            </w:pPr>
            <w:r>
              <w:rPr/>
              <w:t>( упр.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21-22, (3), (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  «Разряды вводных слов по значению»,схемы предложений с обращениями, дидактический материа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находить вводные и вставные конструкции в предложении, правильно расставлять знаки препинания при н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 к.д 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нтрольный диктант по теме: « Повторение пройденного в 5-8 классах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е предложение. Культура ре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 час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Яз. к</w:t>
            </w:r>
            <w:r>
              <w:rPr/>
              <w:t xml:space="preserve">   Анализ  диктанта. Понятие о сложном предложении. Основные средства синтаксической связи между частями сложного предлож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интонированием тек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упр.41, 4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23-25,(2) с.26-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 сложных предложений, работа с дидактическим материа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троение сложного предложения, правила постановки знаков препинания в сложных предложениях;  различать виды сложных 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Яз. к</w:t>
            </w:r>
            <w:r>
              <w:rPr/>
              <w:t xml:space="preserve">  Союзны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 </w:t>
            </w:r>
            <w:r>
              <w:rPr/>
              <w:t>( сложносочинённые и сложноподчинённые) и бессоюзные сложные предлож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ая рабо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упр.48, 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26-29, (6) с.31-33, (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индивидуальной и фронт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троение сложного предложения, правила постановки знаков препинания в сложных предложениях;  различать виды сложных 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.к  р.р 4-5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очинение по картине Т. Назаренко  «Церковь Вознесения на улице Неждановой в Москве» в форме дневниковой записи ( упр.52) (контрольное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ростенцов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29 (2) с.21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ция картины Т. Назаренко «Церковь Вознесения на улице Неждановой в Москве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составлять описание карт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Яз. к </w:t>
            </w:r>
            <w:r>
              <w:rPr/>
              <w:t xml:space="preserve">Анализ сочинений. Разделительные и выделительные знаки препинания между частями сложного предложения. </w:t>
            </w:r>
            <w:r>
              <w:rPr>
                <w:b/>
                <w:i/>
              </w:rPr>
              <w:t>Авторская пунктуац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устного сообщения на тему ( упр.5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30-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карточки для индивидуальной и фронт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троение сложного предложения, правила постановки знаков препинания в сложных предложениях;  уметь находить и объяснять авторские знаки препи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Авторская пунктуация.</w:t>
            </w:r>
            <w:r>
              <w:rPr/>
              <w:t xml:space="preserve"> </w:t>
            </w:r>
            <w:r>
              <w:rPr>
                <w:b/>
                <w:i/>
              </w:rPr>
              <w:t>Интонация сложного предлож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интонированием предложений ( упр.56, 57), определение основной мысли текста ( упр.58), составление текста –опис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упр.5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32-34, (12), (1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образцы речи, карточки для индивидуальной и фронт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находить и объяснять авторские знаки препинания в сложных предложениях; произносить сложные предложения с правильной интонаци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вторительно-обобщающий урок  по теме: « Сложное предложение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омплексным анализом тек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32-34, (12), (1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образцы речи, карточки для индивидуальной и фронт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троение сложного предложения, правила постановки знаков препинания в сложных предложениях;  различать виды сложных 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 Сложносочинённые предложе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( 10 час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нятие о сложносочинённом предложении. Смысловые отношения между частями  сложносочинённого предлож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предложений (упр.60), составление устного сообщ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упр.6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35-38, , (2) с.29-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таблица «Разновидности смысловых отношений между частями сложного предложения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зличать простые предложения с однородными членами и сложносочинённые предложения, определять  отношения между частями  сложносочинённого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  <w:r>
              <w:rPr/>
              <w:t xml:space="preserve">  Сложносочинённые предложения с соединительными союзам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пред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38-39, 6) с. 31-34,(3), (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индивидуальной и  фронт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оединительные союзы,  уметь определять  отношения между частями  сложносочинённого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  <w:r>
              <w:rPr/>
              <w:t xml:space="preserve">  Сложносочинённые предложения с разделительными союзам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пред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39-40, (2) с.29-31, (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индивидуальной и  фронт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разделительные  союзы,  уметь определять  отношения между частями  сложносочинённого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  <w:r>
              <w:rPr/>
              <w:t xml:space="preserve">  Сложносочинённые предложения с противительными союзами. Разделительные знаки препинания между частями сложносочинённого предлож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предложений ( упр.66, 7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40-44,(6) с.34-38 (10) (2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 предложений; работа с дидактическим материалом, таблица « Виды сочинительных союз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ротивительные  союзы,  уметь определять  отношения между частями  сложносочинённого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Ком.к р.р 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Рецензия на литературное произведение.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</w:rPr>
              <w:t>( Баран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 с.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работы над рецензи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исать сочинение-реценз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Урок – практикум.</w:t>
            </w:r>
            <w:r>
              <w:rPr/>
              <w:t xml:space="preserve"> </w:t>
            </w:r>
            <w:r>
              <w:rPr>
                <w:b/>
                <w:i/>
              </w:rPr>
              <w:t>Синтаксический и пунктуационный разбор сложносочинённого предложения.</w:t>
            </w:r>
            <w:r>
              <w:rPr/>
              <w:t xml:space="preserve"> Подготовка к уроку-зачёт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анализ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45-49 (12) (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 синтаксического и пунктуационного разбора сложносочинённого предложения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ть производить </w:t>
            </w:r>
            <w:r>
              <w:rPr>
                <w:b/>
                <w:i/>
              </w:rPr>
              <w:t xml:space="preserve"> </w:t>
            </w:r>
            <w:r>
              <w:rPr/>
              <w:t>синтаксический и пунктуационный разбор сложносочинённого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Урок-зачёт теме: «Сложносочинённые предлож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зачё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45-49 (12) (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индивиду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подчинённые предложе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(35 час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/>
            </w:pPr>
            <w:r>
              <w:rPr/>
              <w:t>Понятие о сложноподчинённом предложении. Место придаточного предложения по отношению к главному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ение типа и стиля текс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упр.84), конструирование предложений ( упр.88), редактирование текста </w:t>
            </w:r>
          </w:p>
          <w:p>
            <w:pPr>
              <w:pStyle w:val="Normal"/>
              <w:jc w:val="center"/>
              <w:rPr/>
            </w:pPr>
            <w:r>
              <w:rPr/>
              <w:t>( упр.90), составление отзыва</w:t>
            </w:r>
          </w:p>
          <w:p>
            <w:pPr>
              <w:pStyle w:val="Normal"/>
              <w:jc w:val="center"/>
              <w:rPr/>
            </w:pPr>
            <w:r>
              <w:rPr/>
              <w:t>( упр.9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49-52, , (2) с.42-45, (6) с.38-41, (2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схемы сложноподчинённых предлож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место придаточной части в СПП, средства его связи с главным, правильно ставить знаки препинания в сложноподчинённых предложен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ки препинания в сложноподчинённом предложении. </w:t>
            </w:r>
            <w:r>
              <w:rPr>
                <w:b/>
              </w:rPr>
              <w:t>Особенности использования сложноподчинённых предложений в устных и письменных текстах</w:t>
            </w:r>
            <w:r>
              <w:rPr>
                <w:i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анализ тек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52-57,(2) с. 47-50,(14), (23), (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разных типов и стилей, работа с дидактическим материа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место придаточной части в СПП, средства его связи с главным, правильно ставить знаки препинания в сложноподчинённых предложениях; использовать сложноподчинённые предложения в соответствии с речевой ситу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.к р.р 7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пособы сжатого изложения текста  (тезисы, конспект статьи на лингвистическую тему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 Баран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 с.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 «Правила конспектирования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 составлять тезисы, консп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оюзы и союзные слова как средство связи придаточного предложения с главны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устного текста-рассуждения на лингвистическую тему  (упр.9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58-62, (2) с. 52-55, (6) с. 43-45, (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« Отличие союзов от союзных слов», комплект карточек для индивидуальной и фронтальной работы , схемы сложноподчинённых предлож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зличать союзы и союзные с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указательных слов в сложноподчинённом предложении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текста рассуждения  (упр. 101), редактирование текста</w:t>
            </w:r>
          </w:p>
          <w:p>
            <w:pPr>
              <w:pStyle w:val="Normal"/>
              <w:jc w:val="center"/>
              <w:rPr/>
            </w:pPr>
            <w:r>
              <w:rPr/>
              <w:t>( упр.102, 10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62-68, (2) с. 52-55, (6) с. 43-45, (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« Отличие союзов от союзных слов», комплект карточек для индивидуальной и фронтальной работы , схемы сложноподчинённых предлож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находить указательные слова в сложноподчинённом предложении и определять их ро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Вопрос о классификации сложноподчинённых предложений.</w:t>
            </w:r>
            <w:r>
              <w:rPr>
                <w:i/>
              </w:rPr>
              <w:t xml:space="preserve">  </w:t>
            </w:r>
            <w:r>
              <w:rPr/>
              <w:t>Сложноподчинённые предложения с придаточными определительным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предложений (упр.110, 115, 116), редактирование предложений (упр.113, 1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69-74, (2) с. 55-57, (6) с. 48, (10), (2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схемы предложений данного ви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находить придаточные определительные в сложноподчинённом предложении, производить их синонимическую замену, правильно расставлять знаки препи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  <w:r>
              <w:rPr/>
              <w:t xml:space="preserve">  Сложноподчинённые предложения с придаточными определительными. </w:t>
            </w:r>
            <w:r>
              <w:rPr>
                <w:b/>
                <w:i/>
              </w:rPr>
              <w:t>Сложноподчинённые предложения с придаточными местоимённо-определительным. Основные отлич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предложений (упр.110, 115, 116), редактирование предложений (упр.113, 1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69-74, (2) с. 55-57, (6) с. 48, (10), (2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схемы предложений данного ви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находить придаточные  местоимённо-определительные в сложноподчинённом предложении, отличать их от придаточных определительных, правильно расставлять знаки препи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Яз. к</w:t>
            </w:r>
            <w:r>
              <w:rPr/>
              <w:t xml:space="preserve">  Сложноподчинённые предложения с придаточными изъяснительными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предложений ( упр.118, 119), сжатое изложение тек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упр.12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74-78, (2) с. 61-64, (6) с. 52-54, (10), (2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схемы предложений данного ви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находить придаточные изъяснительные  в сложноподчинённом предложении,  средства их связи с главным; уметь производить их синонимическую замену, правильно расставлять знаки препи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. к р.р 8  Сложноподчинённые предложения с придаточными изъяснительными. Подготовка к сочинению-рассуждению публицистического характера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 Баранов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лана сочинения, работа с лексическим матери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 с.93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использовать сложноподчинённые предложения с придаточными изъяснительными в сочинениях-рассужде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.к  р.р 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color w:val="0000FF"/>
              </w:rPr>
              <w:t>Сочинение публицистического характер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использовать сложноподчинённые предложения с придаточными изъяснительными в сочинениях-рассужде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нализ сочинений. Сложноподчинённые предложения с придаточными обстоятельственными. Придаточные предложения места и времен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анализ текста ( упр.127), конструирование предложений ( упр.128-13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с. 78-82, (2) с. 67-69, (6) с. 53-54, (10), (2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схемы предложений данного ви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спознавать придаточные места и времени, отличать их от других видов придаточных, правильно ставить знаки препинания в указанных типах предло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  <w:r>
              <w:rPr/>
              <w:t xml:space="preserve">  Сложноподчинённые предложения с придаточными причины и услов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основной мысли текста ( упр.133, 139), конструирование предложений ( упр.137), работа с выразительными средствами речи</w:t>
            </w:r>
          </w:p>
          <w:p>
            <w:pPr>
              <w:pStyle w:val="Normal"/>
              <w:jc w:val="center"/>
              <w:rPr/>
            </w:pPr>
            <w:r>
              <w:rPr/>
              <w:t>( упр.14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84-96, (2) с. 74-76, (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спознавать придаточные причины и условия, отличать их от других видов придаточных, правильно ставить знаки препинания в указанных типах предло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Яз. </w:t>
            </w:r>
            <w:r>
              <w:rPr/>
              <w:t>Сложноподчинённые предложения с придаточными уступки, цели, следств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текста-повествования ( упр.145, 147, 154), конструирование предложений  (упр.14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84-96, (2) с. 74-76, (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индивидуальной и фронтальной работы, схемы предложений данного ви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спознавать придаточные уступки, цели, следствия, отличать их от других видов придаточных, правильно ставить знаки препинания в указанных типах предло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рок- практикум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Яз. к</w:t>
            </w:r>
            <w:r>
              <w:rPr/>
              <w:t xml:space="preserve">  Сложноподчинённые предложения с придаточными причины, условия, уступки, цели, следствия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текста-повествования ( упр.145, 147, 154), конструирование предложений  (упр.14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84-96, (2) с. 74-76, (10), (2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индивидуальной и фронтальной работы, схемы предложений данного ви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спознавать придаточные уступки, цели, следствия, отличать их от других видов придаточных, правильно ставить знаки препинания в указанных типах предло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.к  р.р 10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очинение-рассуждение по предложенному тексту. ( упр.134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</w:rPr>
              <w:t>( Тростенцров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исать сочинение-рассуждение по предложенному текст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Яз. к</w:t>
            </w:r>
            <w:r>
              <w:rPr/>
              <w:t xml:space="preserve">  Сложноподчинённые предложения с придаточными образа действия и меры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о стилистическими особенностями текста ( упр. 15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97-102, (2) с. 76-78, (6) с.69-75, (10), (2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схемы предложений данного ви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спознавать придаточные образа действия и меры, отличать их от других видов придаточных, правильно ставить знаки препинания в указанных типах предло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Яз. к</w:t>
            </w:r>
            <w:r>
              <w:rPr/>
              <w:t xml:space="preserve">  Сложноподчинённые предложения с придаточными степени и сравнения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ение текста –описания картины </w:t>
            </w:r>
          </w:p>
          <w:p>
            <w:pPr>
              <w:pStyle w:val="Normal"/>
              <w:jc w:val="center"/>
              <w:rPr/>
            </w:pPr>
            <w:r>
              <w:rPr/>
              <w:t>( упр.16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97-102, (2) с. 76-78, (6) с.69-75, (10), (2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схемы предложений данного ви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спознавать придаточные степени и сравнения, отличать их от других видов придаточных, правильно ставить знаки препинания в указанных типах предло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. к  р.р 11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Особенности научного стиля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color w:val="0000FF"/>
              </w:rPr>
              <w:t>Жанр научного выступления ( упр.159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омпозицией научного выступления, с лексическим матери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23), (2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составлять научное выступ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/>
            </w:pPr>
            <w:r>
              <w:rPr/>
              <w:t>Повторение по теме: «Виды придаточных в сложноподчинённых предложениях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, (22), (1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индивидуальной и фронтальной работы, схемы СПП разных в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виды придаточных в сложноподчинённом предлож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Яз. к</w:t>
            </w:r>
            <w:r>
              <w:rPr/>
              <w:t xml:space="preserve">  Сложноподчинённые предложения с несколькими придаточными. Соподчинение однородное и неоднородное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интонированием текста</w:t>
            </w:r>
          </w:p>
          <w:p>
            <w:pPr>
              <w:pStyle w:val="Normal"/>
              <w:jc w:val="center"/>
              <w:rPr/>
            </w:pPr>
            <w:r>
              <w:rPr/>
              <w:t>( упр.16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103-111, (2) с. 82-85, (10), (2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 сложноподчинённых предложений с несколькими придаточными, работа с дидактическим материа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 значения, способы и последовательность присоединения нескольких придаточных к главному, составлять сложноподчинённые предложения с разными видами придаточ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Яз. к</w:t>
            </w:r>
            <w:r>
              <w:rPr/>
              <w:t xml:space="preserve">  Сложноподчинённые предложения с несколькими придаточными. Последовательное подчинение придаточных частей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ение устного сообщения </w:t>
            </w:r>
          </w:p>
          <w:p>
            <w:pPr>
              <w:pStyle w:val="Normal"/>
              <w:jc w:val="center"/>
              <w:rPr/>
            </w:pPr>
            <w:r>
              <w:rPr/>
              <w:t>( упр.17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103-111, (2) с. 82-85, (10), (2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 сложноподчинённых предложений с несколькими придаточными, работа с дидактическим материа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 значения, способы и последовательность присоединения нескольких придаточных к главному, составлять сложноподчинённые предложения с разными видами придаточ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. к р.р 1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color w:val="0000FF"/>
              </w:rPr>
              <w:t>Подробное изложение на лингвистическую тему о толковом словаре. ( упр.177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14-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С.И. Ожегов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  <w:r>
              <w:rPr/>
              <w:t xml:space="preserve">  Синтаксический и пунктуационный разбор сложноподчинённого предложения. Подготовка к диктант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основной мысли текста  (упр.176, 183),  конструирование предложений  (упр.18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16-120,(1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ы синтаксического и пунктуационного разбора сложноподчинённого предложения, схемы предлож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оизводить синтаксический и пунктуационный разбор сложноподчинённого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  к .д 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нтрольный диктант по теме:  «Сложноподчинённое предложение»Анализ дикта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 с.89, (1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. к р.р 1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</w:rPr>
              <w:t>Доклад как устный жанр научного стиля. Составление доклада  ( упр.178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 « Как готовиться к докладу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составлять д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союзные сложные предложе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( 16 час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/>
            </w:pPr>
            <w:r>
              <w:rPr/>
              <w:t>Понятие о бессоюзном сложном предложении. Интонация в бессоюзном сложном предложении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интонированием предложений ( упр.186-18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21-126, (2) с. 109-112, (6) с. 82-84, (2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схемы БСП, аудиообразц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устанавливать смысловые отношения между частями союзных и бессоюзных предложений; определять смысловые отношения  между частями ьессоюзного сложного предложения в зависимости от интонации в устной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Бессоюзные сложные предложения со значением перечисления. Запятая и точка с запятой в бессоюзном сложном предложени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предложений ( упр.19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21-126, (2) с. 109-112, (6) с. 82-84, (2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схем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авильно расставлять знаки препинания в указанных конструк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.к р.р 1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оздание реферата на лингвистическую тему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Шанский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 с.115-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 « Как писать реферат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исать рефер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/>
            </w:pPr>
            <w:r>
              <w:rPr/>
              <w:t>Бессоюзные сложные предложения со значением причины, пояснения, дополнения. Двоеточие в бессоюзном сложном предложении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над ролью БСП в художественных произведениях ( упр. 195,196), конструирование предложений ( упр.197, 19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29-133, (2) с. 116-117, (6) с. 85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схем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авильно расставлять знаки препинания в указанных конструк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/>
            </w:pPr>
            <w:r>
              <w:rPr/>
              <w:t>Бессоюзные сложные предложения со значением противопоставления, времени, условия и следствия. Тире  в бессоюзном сложном предложении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над ролью БСП в художественных произведениях ( упр. 201), написание отзыва о художественном произведении ( упр.2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133-136, (2) с.117-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индивидуальной и фронтальной работы, схемы предложений данного тип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авильно расставлять знаки препинания в указанных конструк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-практику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  <w:r>
              <w:rPr/>
              <w:t xml:space="preserve">  Синтаксический и пунктуационный разбор бессоюзного сложного предлож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устного сообщения на основе прочитанного текста ( упр.20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36-138, (1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индивидуальной и фронтальной работы , схемы разбор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оизводить синтаксический и пунктуационный разбор бессоюзного сложного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вторение по теме: « Бессоюзные сложные предложения» Подготовка к диктант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старевшими словами ( упр.205),составление текста ( упр.20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36-138, (1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индивидуальной и фронт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смысловые отношения  между частями бессоюзного сложного предложения в зависимости от интонации в устной речи; правильно расставлять знаки препинания в указанных конструк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  к д 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нтрольный диктант по теме: «Бессоюзные сложные предложения» Анилиз дикта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), (2) с. 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ые предложения с различными видами связ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2 час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/>
            </w:pPr>
            <w:r>
              <w:rPr/>
              <w:t>Употребление союзной ( сочинительной и подчинительной) и бессоюзной связи в сложных предложениях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основной мысли текста ( упр.211, 214), составление текста-рекла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упр.21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41-145, (2) с. 125-131, (6) с.89-91, (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схемы предлож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виды связи в сложных предложениях, правильно ставить знаки препинания в предложениях указанной струк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наки препинания в сложных предложениях с различными видами связ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основной мысли текста ( упр.21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41-145, (2) с. 125-131, (6) с.89-91, (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индивидуальной и фронт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авильно ставить знаки препинания в предложениях указанной струк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  <w:r>
              <w:rPr/>
              <w:t xml:space="preserve">  Синтаксический и пунктуационный разбор сложного предложения с различными видами связи. Подготовка к уроку-зачёт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48-151, (2) с. 125-131, (6) с.89-91, (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ы синтаксического  и пунктуационного разбора сложного предложения с различными видами связ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оизводить синтаксический и пунктуационный разбор сложного предложения с различными видами связи.</w:t>
            </w:r>
          </w:p>
        </w:tc>
      </w:tr>
      <w:tr>
        <w:trPr>
          <w:trHeight w:val="2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Урок-зачёт по теме: « Сложные предложения с различными видами связ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пред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зачё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48-151, (2) с. 125-131, (6) с.89-91, (10), (12), (16), (2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индивидуальной 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авильно ставить знаки препинания в сложных предложениях  с разными видами связ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Языковая норма и её признаки. Виды норм русского литературного языка. Соблюдение основных синтаксических норм  русского литературного языка в собственной реч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3), (2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разных типов и стилей, аудиофрагмен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ть соблюдать </w:t>
            </w:r>
            <w:r>
              <w:rPr>
                <w:i/>
              </w:rPr>
              <w:t xml:space="preserve"> </w:t>
            </w:r>
            <w:r>
              <w:rPr/>
              <w:t>основные синтаксические нормы  русского литературного языка в собственной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Ком .</w:t>
            </w:r>
            <w:r>
              <w:rPr>
                <w:i/>
                <w:color w:val="0000FF"/>
              </w:rPr>
              <w:t>к  р.р 15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0000FF"/>
              </w:rPr>
              <w:t>Публичная речь.  Методика подготовки к публичной речи. Основные выразительные средства синтаксис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ение цитатного плана текста </w:t>
            </w:r>
          </w:p>
          <w:p>
            <w:pPr>
              <w:pStyle w:val="Normal"/>
              <w:jc w:val="center"/>
              <w:rPr/>
            </w:pPr>
            <w:r>
              <w:rPr/>
              <w:t>( упр.220), редактирование текста выступ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упр.221), составление  публичного выступ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упр.22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), (23), (2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ммуникативных ситуаций, памятка  «Поведение оратора в аудитор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составлять публичное выступ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. к р.р 1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color w:val="0000FF"/>
              </w:rPr>
              <w:t>Контрольное сочинение-рассуждение (упр.184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 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систематизация изученного в 5-9 классах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/>
              </w:rPr>
              <w:t>( 13 часо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 xml:space="preserve"> </w:t>
            </w:r>
            <w:r>
              <w:rPr>
                <w:color w:val="008000"/>
              </w:rPr>
              <w:t xml:space="preserve">Культ. к </w:t>
            </w:r>
          </w:p>
          <w:p>
            <w:pPr>
              <w:pStyle w:val="Normal"/>
              <w:jc w:val="center"/>
              <w:rPr/>
            </w:pPr>
            <w:r>
              <w:rPr/>
              <w:t>Фонетика и графика. Лексика и фразеолог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анализ текста ( упр.230, 234), работа с устаревшими, заимствованными словами, фразеологизмами ( упр.232, 235,23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57-159, (2) с. 145-161, (6) с 114-116, (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рфемика, словообразование. Подготовка к подробному изложени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ение устного сообщ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упр.242, 243), сжатое изложение текста </w:t>
            </w:r>
          </w:p>
          <w:p>
            <w:pPr>
              <w:pStyle w:val="Normal"/>
              <w:jc w:val="center"/>
              <w:rPr/>
            </w:pPr>
            <w:r>
              <w:rPr/>
              <w:t>( упр.24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63-167, (6) с. 119-122, (12), (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 индивиду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м .к р.р 17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Контрольное подробное изложени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/>
            </w:pPr>
            <w:r>
              <w:rPr/>
              <w:t>Анализ изложений. Морфология. Синтаксис. Пунктуация.  Подготовка к диктант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дактирование текста </w:t>
            </w:r>
          </w:p>
          <w:p>
            <w:pPr>
              <w:pStyle w:val="Normal"/>
              <w:jc w:val="center"/>
              <w:rPr/>
            </w:pPr>
            <w:r>
              <w:rPr/>
              <w:t>( упр.251), определение типа и стиля текста ( упр. 252-25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с.163-167, (6) с. 119-122, (12), (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карточек для  индивидуальной работы, планы морфологического разбора сл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 к.д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FF0000"/>
              </w:rPr>
              <w:t>Итоговый контрольный диктан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з.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нализ дикта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уро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38:00Z</dcterms:created>
  <dc:creator>agent007</dc:creator>
  <dc:description/>
  <cp:keywords/>
  <dc:language>en-US</dc:language>
  <cp:lastModifiedBy>1</cp:lastModifiedBy>
  <cp:lastPrinted>2014-12-10T14:31:00Z</cp:lastPrinted>
  <dcterms:modified xsi:type="dcterms:W3CDTF">2014-12-10T11:34:00Z</dcterms:modified>
  <cp:revision>63</cp:revision>
  <dc:subject/>
  <dc:title>№</dc:title>
</cp:coreProperties>
</file>